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240" w:after="120"/>
        <w:ind w:left="0" w:hanging="0"/>
        <w:rPr>
          <w:rFonts w:ascii="CG Times Bold;Times New Roman" w:hAnsi="CG Times Bold;Times New Roman" w:eastAsia="CG Times Bold;Times New Roman" w:cs="CG Times Bold;Times New Roman"/>
        </w:rPr>
      </w:pPr>
      <w:r>
        <w:rPr>
          <w:rFonts w:eastAsia="CG Times Bold;Times New Roman" w:cs="CG Times Bold;Times New Roman" w:ascii="CG Times Bold;Times New Roman" w:hAnsi="CG Times Bold;Times New Roman"/>
        </w:rPr>
      </w:r>
    </w:p>
    <w:p>
      <w:pPr>
        <w:pStyle w:val="Times36Right"/>
        <w:rPr>
          <w:rFonts w:ascii="TmsRmn 10pt;Times New Roman" w:hAnsi="TmsRmn 10pt;Times New Roman" w:eastAsia="TmsRmn 10pt;Times New Roman" w:cs="TmsRmn 10pt;Times New Roman"/>
          <w:b w:val="false"/>
          <w:b w:val="false"/>
          <w:bCs w:val="false"/>
          <w:sz w:val="20"/>
          <w:szCs w:val="20"/>
        </w:rPr>
      </w:pPr>
      <w:r>
        <w:rPr/>
        <w:t>Version 2.2 BNF Message Descriptions</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288"/>
        <w:rPr>
          <w:rFonts w:ascii="TmsRmn 10pt;Times New Roman" w:hAnsi="TmsRmn 10pt;Times New Roman" w:eastAsia="TmsRmn 10pt;Times New Roman" w:cs="TmsRmn 10pt;Times New Roman"/>
          <w:b/>
          <w:b/>
          <w:bCs/>
          <w:sz w:val="20"/>
          <w:szCs w:val="20"/>
          <w:lang w:val="en-US"/>
        </w:rPr>
      </w:pPr>
      <w:r>
        <w:rPr>
          <w:rFonts w:eastAsia="TmsRmn 10pt;Times New Roman" w:cs="TmsRmn 10pt;Times New Roman" w:ascii="TmsRmn 10pt;Times New Roman" w:hAnsi="TmsRmn 10pt;Times New Roman"/>
          <w:b/>
          <w:bCs/>
          <w:sz w:val="20"/>
          <w:szCs w:val="20"/>
          <w:lang w:val="en-US"/>
        </w:rPr>
        <mc:AlternateContent>
          <mc:Choice Requires="wps">
            <w:drawing>
              <wp:anchor behindDoc="1" distT="0" distB="0" distL="0" distR="0" simplePos="0" locked="0" layoutInCell="0" allowOverlap="1" relativeHeight="2">
                <wp:simplePos x="0" y="0"/>
                <wp:positionH relativeFrom="margin">
                  <wp:posOffset>55245</wp:posOffset>
                </wp:positionH>
                <wp:positionV relativeFrom="paragraph">
                  <wp:posOffset>-3175</wp:posOffset>
                </wp:positionV>
                <wp:extent cx="5943600" cy="182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82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5pt;margin-top:-0.25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288"/>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bl>
      <w:tblPr>
        <w:tblW w:w="9378" w:type="dxa"/>
        <w:jc w:val="left"/>
        <w:tblInd w:w="90" w:type="dxa"/>
        <w:tblLayout w:type="fixed"/>
        <w:tblCellMar>
          <w:top w:w="0" w:type="dxa"/>
          <w:left w:w="108" w:type="dxa"/>
          <w:bottom w:w="0" w:type="dxa"/>
          <w:right w:w="108" w:type="dxa"/>
        </w:tblCellMar>
      </w:tblPr>
      <w:tblGrid>
        <w:gridCol w:w="1800"/>
        <w:gridCol w:w="7578"/>
      </w:tblGrid>
      <w:tr>
        <w:trPr/>
        <w:tc>
          <w:tcPr>
            <w:tcW w:w="1800"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Editor:</w:t>
            </w:r>
          </w:p>
        </w:tc>
        <w:tc>
          <w:tcPr>
            <w:tcW w:w="7578"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napToGrid w:val="false"/>
              <w:spacing w:lineRule="exact" w:line="288" w:before="120" w:after="120"/>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r>
          </w:p>
        </w:tc>
      </w:tr>
    </w:tbl>
    <w:p>
      <w:pPr>
        <w:pStyle w:val="Heading2"/>
        <w:tabs>
          <w:tab w:val="clear" w:pos="720"/>
          <w:tab w:val="left" w:pos="0" w:leader="none"/>
        </w:tabs>
        <w:ind w:left="720" w:hanging="720"/>
        <w:rPr/>
      </w:pPr>
      <w:r>
        <w:rPr/>
        <w:t>BNF Descriptions of HL7 version 2.2 Abstract Messages</w:t>
      </w:r>
    </w:p>
    <w:p>
      <w:pPr>
        <w:pStyle w:val="Heading3"/>
        <w:tabs>
          <w:tab w:val="clear" w:pos="720"/>
          <w:tab w:val="left" w:pos="0" w:leader="none"/>
        </w:tabs>
        <w:ind w:left="0" w:hanging="0"/>
        <w:rPr/>
      </w:pPr>
      <w:r>
        <w:rPr/>
        <w:t>Overview</w:t>
      </w:r>
    </w:p>
    <w:p>
      <w:pPr>
        <w:pStyle w:val="IndentNormal"/>
        <w:rPr/>
      </w:pPr>
      <w:r>
        <w:rPr/>
        <w:t xml:space="preserve">This appendix gives examples of BNF representations of abstract message definitions at the segment level for HL7, version 2.2.  It does not specify the field-level or data-type definitions nor does it define the message exchange protocol. It is not the only possible set of BNF productions capable of describing these messages, since the choice of tokens for certain segments and messages is to some extent arbitrary (e.g., should the EVN segment have a single token, or many?), as are the forms used to define recursion.  </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In the definitions that follow an attempt has been made both to follow the general use of message definitions given in the various chapters and to resolve questions of ambiguity.</w:t>
      </w:r>
    </w:p>
    <w:p>
      <w:pPr>
        <w:pStyle w:val="IndentNormal"/>
        <w:rPr>
          <w:rFonts w:ascii="TmsRmn 10pt;Times New Roman" w:hAnsi="TmsRmn 10pt;Times New Roman" w:eastAsia="TmsRmn 10pt;Times New Roman" w:cs="TmsRmn 10pt;Times New Roman"/>
        </w:rPr>
      </w:pPr>
      <w:r>
        <w:rPr>
          <w:rFonts w:eastAsia="TmsRmn 10pt;Times New Roman" w:cs="TmsRmn 10pt;Times New Roman" w:ascii="TmsRmn 10pt;Times New Roman" w:hAnsi="TmsRmn 10pt;Times New Roman"/>
        </w:rPr>
        <w:t xml:space="preserve">For more information on BNF, see </w:t>
      </w:r>
      <w:r>
        <w:rPr>
          <w:rFonts w:eastAsia="TmsRmn 10pt;Times New Roman" w:cs="TmsRmn 10pt;Times New Roman" w:ascii="TmsRmn 10pt;Times New Roman" w:hAnsi="TmsRmn 10pt;Times New Roman"/>
          <w:i/>
          <w:iCs/>
        </w:rPr>
        <w:t>Compiler Design in C ; Allen I. Holub; Prentice Hall; Englewood Cliffs, New Jersey; 1990.</w:t>
      </w:r>
    </w:p>
    <w:p>
      <w:pPr>
        <w:pStyle w:val="Heading3"/>
        <w:tabs>
          <w:tab w:val="clear" w:pos="720"/>
          <w:tab w:val="left" w:pos="0" w:leader="none"/>
        </w:tabs>
        <w:ind w:left="0" w:hanging="0"/>
        <w:rPr/>
      </w:pPr>
      <w:r>
        <w:rPr/>
        <w:t>Tokens</w:t>
      </w:r>
    </w:p>
    <w:p>
      <w:pPr>
        <w:pStyle w:val="Heading4"/>
        <w:tabs>
          <w:tab w:val="clear" w:pos="720"/>
          <w:tab w:val="left" w:pos="0" w:leader="none"/>
        </w:tabs>
        <w:ind w:left="0" w:hanging="0"/>
        <w:rPr/>
      </w:pPr>
      <w:r>
        <w:rPr/>
        <w:t>Terminators</w:t>
      </w:r>
    </w:p>
    <w:p>
      <w:pPr>
        <w:pStyle w:val="IndentNormal"/>
        <w:rPr/>
      </w:pPr>
      <w:r>
        <w:rPr/>
        <w:t>EOM</w:t>
        <w:tab/>
        <w:t xml:space="preserve">End of message.  Not formally part of HL7 abstract message definition, nor of the encoding rules:  hence optional from the point of view of the abstract message definitions and encoding rules.  Included here to add to clarity and to the usefulness of the BNF descriptions in generating HL7 parsers. </w:t>
      </w:r>
    </w:p>
    <w:p>
      <w:pPr>
        <w:pStyle w:val="IndentNormal"/>
        <w:rPr/>
      </w:pPr>
      <w:r>
        <w:rPr/>
        <w:t>ST</w:t>
        <w:tab/>
        <w:tab/>
        <w:t>Segment terminator.</w:t>
      </w:r>
    </w:p>
    <w:p>
      <w:pPr>
        <w:pStyle w:val="IndentNormal"/>
        <w:rPr/>
      </w:pPr>
      <w:r>
        <w:rPr/>
        <w:t>SOM</w:t>
        <w:tab/>
        <w:t xml:space="preserve">Start of Message.  Not formally part of HL7 abstract message definition, nor of the encoding rules:  hence optional from the point of view of the abstract message definitions and encoding rules.  Included here to add to clarity and to the usefulness of the BNF descriptions in generating HL7 parsers. </w:t>
      </w:r>
    </w:p>
    <w:p>
      <w:pPr>
        <w:pStyle w:val="Heading4"/>
        <w:tabs>
          <w:tab w:val="clear" w:pos="720"/>
          <w:tab w:val="left" w:pos="0" w:leader="none"/>
        </w:tabs>
        <w:ind w:left="0" w:hanging="0"/>
        <w:rPr/>
      </w:pPr>
      <w:r>
        <w:rPr/>
        <w:t>Segments</w:t>
      </w:r>
    </w:p>
    <w:p>
      <w:pPr>
        <w:pStyle w:val="Heading5"/>
        <w:tabs>
          <w:tab w:val="clear" w:pos="720"/>
          <w:tab w:val="left" w:pos="0" w:leader="none"/>
        </w:tabs>
        <w:ind w:left="0" w:hanging="0"/>
        <w:rPr/>
      </w:pPr>
      <w:r>
        <w:rPr/>
        <w:t>Control/Query</w:t>
      </w:r>
    </w:p>
    <w:p>
      <w:pPr>
        <w:pStyle w:val="IndentNormal"/>
        <w:rPr/>
      </w:pPr>
      <w:r>
        <w:rPr/>
        <w:t>MSH MSA ERR NTE QRD QRF DSC URS URD DSP MSHmcf</w:t>
      </w:r>
    </w:p>
    <w:p>
      <w:pPr>
        <w:pStyle w:val="Heading5"/>
        <w:tabs>
          <w:tab w:val="clear" w:pos="720"/>
          <w:tab w:val="left" w:pos="0" w:leader="none"/>
        </w:tabs>
        <w:ind w:left="0" w:hanging="0"/>
        <w:rPr/>
      </w:pPr>
      <w:r>
        <w:rPr/>
        <w:t>Master Files</w:t>
      </w:r>
    </w:p>
    <w:p>
      <w:pPr>
        <w:pStyle w:val="IndentNormal"/>
        <w:rPr/>
      </w:pPr>
      <w:r>
        <w:rPr/>
        <w:t>MFE MFI MFA</w:t>
      </w:r>
    </w:p>
    <w:p>
      <w:pPr>
        <w:pStyle w:val="Heading5"/>
        <w:keepNext w:val="true"/>
        <w:keepLines/>
        <w:tabs>
          <w:tab w:val="clear" w:pos="720"/>
          <w:tab w:val="left" w:pos="0" w:leader="none"/>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0" w:hanging="0"/>
        <w:rPr>
          <w:rFonts w:ascii="Helv 10pt;Arial" w:hAnsi="Helv 10pt;Arial" w:eastAsia="Helv 10pt;Arial" w:cs="Helv 10pt;Arial"/>
        </w:rPr>
      </w:pPr>
      <w:r>
        <w:rPr>
          <w:rFonts w:eastAsia="Helv 10pt;Arial" w:cs="Helv 10pt;Arial" w:ascii="Helv 10pt;Arial" w:hAnsi="Helv 10pt;Arial"/>
        </w:rPr>
        <w:t>ADT</w:t>
      </w:r>
    </w:p>
    <w:p>
      <w:pPr>
        <w:pStyle w:val="IndentNormal"/>
        <w:rPr/>
      </w:pPr>
      <w:r>
        <w:rPr/>
        <w:t>EVN EVNA01 EVNA02 EVNA03 EVNA04 EVNA05 EVNA06 EVNA07 EVNA08 EVNA0 EVNA10 EVNA11 EVNA12 EVNA13 EVNA14 EVNA15 EVNA16 EVNA17 EVNA18 EVNA19 EVNA20 EVNA21 EVNA22 EVNA23 EVNA24 EVNA25 EVNA26 EVNA27 EVNA28 EVNA29 EVNA30 EVNA31 EVNA32 EVNA33 EVNA34 EVNA35 EVNA36 EVNA37 PID PV1 DG1 PR1 NK1 PV2 ACC AL1 IN1 IN2 IN3 UB1 UB2 NPU MRG</w:t>
      </w:r>
    </w:p>
    <w:p>
      <w:pPr>
        <w:pStyle w:val="Heading5"/>
        <w:tabs>
          <w:tab w:val="clear" w:pos="720"/>
          <w:tab w:val="left" w:pos="0" w:leader="none"/>
        </w:tabs>
        <w:ind w:left="0" w:hanging="0"/>
        <w:rPr/>
      </w:pPr>
      <w:r>
        <w:rPr/>
        <w:t>Finance</w:t>
      </w:r>
    </w:p>
    <w:p>
      <w:pPr>
        <w:pStyle w:val="IndentNormal"/>
        <w:rPr/>
      </w:pPr>
      <w:r>
        <w:rPr/>
        <w:t xml:space="preserve">GT1 FT1 BLG EVNP01 EVNP02 EVNP03  </w:t>
      </w:r>
    </w:p>
    <w:p>
      <w:pPr>
        <w:pStyle w:val="Heading5"/>
        <w:tabs>
          <w:tab w:val="clear" w:pos="720"/>
          <w:tab w:val="left" w:pos="0" w:leader="none"/>
        </w:tabs>
        <w:ind w:left="0" w:hanging="0"/>
        <w:rPr/>
      </w:pPr>
      <w:r>
        <w:rPr/>
        <w:t>Orders/Observations</w:t>
      </w:r>
    </w:p>
    <w:p>
      <w:pPr>
        <w:pStyle w:val="IndentNormal"/>
        <w:rPr/>
      </w:pPr>
      <w:r>
        <w:rPr/>
        <w:t>ORC OBR OBX RXA RXC RXO RXR RXG RXD RXE ODS ODT RQ1 RQD MSHorr1 MSHorr2</w:t>
      </w:r>
    </w:p>
    <w:p>
      <w:pPr>
        <w:pStyle w:val="Heading3"/>
        <w:tabs>
          <w:tab w:val="clear" w:pos="720"/>
          <w:tab w:val="left" w:pos="0" w:leader="none"/>
        </w:tabs>
        <w:ind w:left="0" w:hanging="0"/>
        <w:rPr/>
      </w:pPr>
      <w:r>
        <w:rPr/>
        <w:t>BNF Message Definitions</w:t>
      </w:r>
    </w:p>
    <w:p>
      <w:pPr>
        <w:pStyle w:val="IndentNormal"/>
        <w:rPr>
          <w:i/>
          <w:i/>
          <w:iCs/>
        </w:rPr>
      </w:pPr>
      <w:r>
        <w:rPr>
          <w:i/>
          <w:iCs/>
        </w:rPr>
        <w:t>The following is a listing of the BNF message descriptions, using the tokens defined above.  It includes the accompanying segment groups used in producing the messages. Comments within the file are delimited by "/*" (comment start) and "*/" (comment end).</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hl7Msgs: ack      /* General acknowled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cf      /* Delayed acknowledgment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qry      /* Query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sr      /* Display response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udm      /* Unsolicited display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dt     /* Admissions, discharge,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m      /* Order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      /*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      /* Pharmacy ord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de      /* Pharmacy order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ds      /* Pharmacy dispense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gv      /* Pharmacy dose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as      /* Pharmacy administrati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re      /* Pharmacy encoded order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rd      /* Pharmacy dispense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rg      /* Pharmacy give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ra      /* Pharmacy administration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Rxo   /* Pharmacy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Rde   /* Pharmacy encoded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Rds   /* Pharmacy dispense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Rgv   /* Pharmacy give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rRas   /* Pharmacy administ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bar      /* Add or change billing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ft      /* Detail financial transa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     oru      /* Observation result </w:t>
        <w:noBreakHyphen/>
        <w:t xml:space="preserve"> unsolicite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     orf      /* Observation result </w:t>
        <w:noBreakHyphen/>
        <w:t xml:space="preserve"> solicite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n      /* Master Files Notific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k      /* Master Files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d      /* Master File Update Delayed Application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q      /* Master Files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r      /* Master Files Query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II </w:t>
        <w:noBreakHyphen/>
        <w:t xml:space="preserve"> Control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ACK </w:t>
        <w:noBreakHyphen/>
        <w:t xml:space="preserve"> General synchronous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ck:     SOM MSH ST MSA ST ERR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Delayed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cf:</w:t>
        <w:tab/>
        <w:t xml:space="preserve"> SOM MSHmcf ST MSA ST EOM</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SOM MSHmcf ST MSA ST ERR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Not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NoteGrp: NTE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NTE ST Not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II </w:t>
        <w:noBreakHyphen/>
        <w:t xml:space="preserve"> Query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QueryHdr:  QRD ST QRFOpt PID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qry:      SOM MSH ST QRD ST QRFOpt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sr:      SOM MSH ST MSA ST ERROpt QRD ST QRFOpt DisplayGrp DSCOpt EOM</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SOM MSH ST QRD ST QRFOpt Display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udm:      SOM MSH ST URD ST URSOpt Display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isplayGrp: DSP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SP ST Display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III </w:t>
        <w:noBreakHyphen/>
        <w:t xml:space="preserve"> ADT Messages: note that the EVNxxx tokens stand for identical segments except for the event type code values. This allows the BNF description for each ADT message to be unique, although the actual segment level definitions are non-unique. Thus the BNF is parallel to that used in the ADT chapt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dt:     a01   /* Admit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2   /* Transfer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3   /* Discharge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4   /* Register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5   /* Pre</w:t>
        <w:noBreakHyphen/>
        <w:t>admit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6   /* Transfer an outpatient to in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7   /* Transfer an inpatient to out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8   /* Update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09   /* Patient depa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0   /* Patient arri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1   /* Cancel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2   /* Cancel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3   /* Cancel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4   /* Pending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5   /* Pending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6   /* Pending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7   /* Swap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8   /* Merge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19   /* Patient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     a20   /* Nursing </w:t>
        <w:noBreakHyphen/>
        <w:t xml:space="preserve"> census application update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     a21   /* Leave of absence </w:t>
        <w:noBreakHyphen/>
        <w:t xml:space="preserve"> out (lea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     a22   /* Leave of absence </w:t>
        <w:noBreakHyphen/>
        <w:t xml:space="preserve"> in (return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3   /* Delete a patient recor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4   /* Link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5   /* Cancel pending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6   /* Cancel pending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7   /* Cancel pending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8   /* Add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29   /* Delet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0   /* Merg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1   /* Updat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2   /* Cancel patient arri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3   /* Cancel patient depa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4   /* Merge patient information (PID onl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5   /* Merge patient information (Account # onl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6   /* Merge patient information (PID &amp; Account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37 ; /* Unlink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1:   SOM MSH ST EVNA01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2:   SOM MSH ST EVNA0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3:   SOM MSH ST EVNA0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4:   SOM MSH ST EVNA04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5:   SOM MSH ST EVNA05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6:   SOM MSH ST EVNA06 ST PID ST MRGOp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7:   SOM MSH ST EVNA07 ST PID ST MRGOp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8:   SOM MSH ST EVNA08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09:   SOM MSH ST EVNA09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0:   SOM MSH ST EVNA10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1:   SOM MSH ST EVNA11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2:   SOM MSH ST EVNA12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13:   SOM MSH ST EVNA13 ST PID ST NK1OptGrp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14:   SOM MSH ST EVNA14 ST PID ST NK1OptGrp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5:   SOM MSH ST EVNA15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6:   SOM MSH ST EVNA16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7:   SOM MSH ST EVNA17 ST PidGrp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18:   SOM MSH ST EVNA18 ST PID ST MRG ST PV1Op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19:   SOM MSH ST MSA ST ERROpt QRD ST Inf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0:   SOM MSH ST EVNA20 ST NPU S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1:   SOM MSH ST EVNA21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2:   SOM MSH ST EVNA2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3:   SOM MSH ST EVNA2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4:   SOM MSH ST EVNA24 ST PID ST PV1Opt PID S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5:   SOM MSH ST EVNA25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6:   SOM MSH ST EVNA26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7:   SOM MSH ST EVNA27 ST PID ST NK1OptGrp PV1 ST PV2Opt OBX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8:   SOM MSH ST EVNA28 ST PID ST NK1OptGrp PV1Op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29:   SOM MSH ST EVNA29 ST PID ST PV1Opt PV2Opt OBX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0:   SOM MSH ST EVNA30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1:   SOM MSH ST EVNA31 ST PID ST NK1OptGrp PV1Op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32:   SOM MSH ST EVNA3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33:   SOM MSH ST EVNA3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4:   SOM MSH ST EVNA34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5:   SOM MSH ST EVNA35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6:   SOM MSH ST EVNA36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a37:   SOM MSH ST EVNA37 ST PID ST PV1Opt PID ST PV1Op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Insurance group 1 requires an IN1 segment within a repeating insuranc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group while Insurance group 2 allows a repeating IN3 within the grou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of a single IN1</w:t>
        <w:noBreakHyphen/>
        <w:t>IN2 pai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s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Grp1: Ins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s1 Ins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1:    IN1 ST IN2Opt IN3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OptGrp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s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Grp2:  Ins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s2 Ins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s2:     IN1 ST IN2Opt IN3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Inf is the patient information data that forms each memb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of a list of patient information segments in response to a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InfGrp: Inf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f Inf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f:    EVNA19Op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b/>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ACCOpt UB1Opt UB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idGrp:  PID ST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IV </w:t>
        <w:noBreakHyphen/>
        <w:t xml:space="preserve"> ORDER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ORM </w:t>
        <w:noBreakHyphen/>
        <w:t xml:space="preserve"> Order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m:      SOM MSH ST NoteOptGrp PidOptClause1 ORC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idOptClause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ID ST NoteOptGrp AL1OptGrp PV1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CGrp:   ORC ST DetailOptClau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DetailOptClause OR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etailOptClau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derSeg OBXDOptGrp BLG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XD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B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XDGrp:   OBX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BX ST NoteOptGrp OB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derSeg: OBR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Supplies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DSGrp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DTGrp Note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Supplies: RQD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RQD ST RQ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ORR </w:t>
        <w:noBreakHyphen/>
        <w:t xml:space="preserve"> Response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w:t>
        <w:tab/>
        <w:t>Orr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Orr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1:     SOM MSHorr1 ST MSA ST ERROpt NoteOptGrp PidOptClause2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2:     SOM MSHorr2 ST MSA ST ERROpt NoteOptGrp RxOptResponse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Opt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Response: PIDOpt Prescriptio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rescriptionGrp:  ORC ST Prescriptio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PrescriptionOpt Prescriptio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rescriptio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rescription;</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rescription:  RXO ST NoteOptGrp RXRGrp ST  RXCN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idOptClause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IDOpt ORC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CGrp1:   ORC ST OrderSe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OrderSegOpt ORC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derSe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derSe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Pharmac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     SOM MSH ST NoteOptGrp PidOptClause1 RxOrder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de:     SOM MSH ST NoteOptGrp PidOptClause1 RxEncOr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ds:     SOM MSH ST NoteOptGrp PidOptClause1 Dispens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gv:     SOM MSH ST NoteOptGrp PidOptClause1 RxGiv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as:     SOM MSH ST NoteOptGrp PidOptClause1 RxAdmin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ra:     SOM MSH ST MSA ST ERROpt Admin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rd:     SOM MSH ST MSA ST ERROpt Dispense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re:     SOM MSH ST MSA ST ERROpt RxOrder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rg:     SOM MSH ST MSA ST ERROpt Give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Rxo:  SOM MSH ST MSA ST ERROpt NoteOptGrp PidOptClause2 Presription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Rde:  SOM MSH ST MSA ST ERROpt NoteOptGrp PidOptClause2 RxOrdGrp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Rds:  SOM MSH ST MSA ST ERROpt NoteOptGrp PidOptClause2 Rxd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Rgv:  SOM MSH ST MSA ST ERROpt NoteOptGrp PidOptClause2 Rxg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rRas:  SOM MSH ST MSA ST ERROpt NoteOptGrp PidOptClause2 Rxa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Admin:    ORC ST PrescriptionOpt RxEncOrdOpt RXAGrp RXR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Give:     ORC ST PrescriptionOpt RxEncOrdOpt RXG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EncOrd:   ORC ST PrescriptionOpt RXE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ispense:   ORC ST PrescriptionOpt RxEncOrdOpt RXD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GiveRpt:    QueryHdr RxOrdGrp4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dminRpt:   QueryHdr RxOrd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ispenseRpt: QueryHdr RxOrdGrp3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erRptGrp: RxOrder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erRpt RxOrder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erRpt: QueryHdr RxOrd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Grp1:  RxOrd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1 RxOrd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1:     ORC ST RXE ST RXRGrp ST RXCOptGrp RXAGrp RXR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Grp2:  RxOrd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2 RxOrd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2:     ORC ST RXE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OrdGrp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Grp2 RxOrdGrp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Grp3:  RxOrd3</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3 RxOrdGrp3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3:     ORC ST RXE ST RXRGrp ST RXCOptGrp RXDGrp RXRGrp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Grp4:  RxOrd4</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4 RxordGrp4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4:     RXE St RXRGrp ST RXCOptGrp RXGGrp RXRGrp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RxdGrp R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Orc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RxdDsGrp Orc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d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D RXRGrp RXCOptGrp Rxd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g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RxgGrp Rxg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Orc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RxgGvGrp Orc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gGv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G RXRGrp RXCOptGrp RxgGv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a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RxaGrp Rxa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Orc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RxaRaGrp Orc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aR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A RXR RxaR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GiveRptGrp:    Give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GiveRpt Give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dminRptGrp:   Admin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dminRpt Admin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ispenseRptGrp:   Dispense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ispenseRpt Dispense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ispenseGrp:   Dispen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ispense Dispens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AdminGrp: RxAdmin</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Admin RxAdmi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erGrp: RxOrder</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Order RxOrder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Order:   ORC ST Prescription OBXDOptGrp BLG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GiveGrp:  RxGiv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Give RxGiv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EncOrdGrp: RxEncOrd</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EncOrd RxEncOr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EncOrd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EncOr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VI </w:t>
        <w:noBreakHyphen/>
        <w:t xml:space="preserve"> Financ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Finance: Patient accounting.  The triggering events that follow ar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served by the DFT, BAR and ACK message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bar:      p01   /* Add and update patient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02 ; /* Purge patient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ft:      p03 ; /* Post detail financial transa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p01:      SOM MSH ST EVNP01 ST PID ST BillingGrp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BillingGrp:   Billing</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Billing Billin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Billing:  PV1Opt PV2Opt OBXOptGrp AL1OptGrp DG1OptGrp PR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GT1OptGrp NK1OptGrp InsOptGrp2 ACCOpt UB1Opt UB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p02:      SOM MSH ST EVNP02 ST VisitGrp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VisitGrp: Visi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Visit Visi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Visit:    PID ST PV1Op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03:      SOM MSH ST EVNP03 ST PID ST PV1Opt PV2Opt1 OBXOptGrp FT1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FT1Grp:   F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FT1 ST F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Chapter VII </w:t>
        <w:noBreakHyphen/>
        <w:t xml:space="preserve"> Ancillary Repo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Ancillary Data Repo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u:      SOM MSH ST  PidOptClause3 Observe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f:   SOM MSH ST MSA ST ERROpt QueryHdr Observe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idOptClause3:</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ID ST NoteOptGrp PV1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serveGrp: Observ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bserve Observ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serve:  ORCOpt OBR ST NoteOptGrp OB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Master Files Messages...see note below... the segment level definition for the MFSGrp will vary according to the master file entry being referenced in the MFI segment... hence a BNF form will need to be generated for each master file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n: SOM MSH ST MFI ST MF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EGrp: MFE ST MFSGrp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E ST MFSGrpOpt MF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SGrp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F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SGrp: XXX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XX ST MF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XX is then one or more HL7 and/or Z-segments carrying the data for the entry identified by the MFI se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Master File Delayed Acknowled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d:</w:t>
        <w:tab/>
        <w:t xml:space="preserve">  SOM MSH ST MFI ST MFA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A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MF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AGrp:</w:t>
        <w:tab/>
        <w:t xml:space="preserve"> MFA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MFA ST MF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Response to Master Files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fr:   SOM MSH ST MSA ST ERROpt QRD ST QRFOpt MFI ST MF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The segment level definition for the MFSGrp will vary according to the master file being referenced by the MFI segment... hence a BNF form will need to be generated for each master fil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This is the end of the message definition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The following are sets of segment options and groups needed abo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C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C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BL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BLG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ERR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ERR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L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L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L1 ST AL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AL1Grp:  AL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AL1 ST AL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S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S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G1Grp:  DG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G1 ST DG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DG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G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DG1 ST DG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EV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EVN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EVNA19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EVNA19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GT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G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GT1 ST G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GT1Grp:  G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GT1 ST G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2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3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3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3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3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IN3Grp:  IN3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IN3 ST IN3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MR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MRG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NK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NK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NK1 ST NK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NK1Grp:  NK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NK1 ST NK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BX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BXGrp:  OBX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BX ST OBX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DSGrp:  ODS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DS ST O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DTGrp:  ODT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DT ST OD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OR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OR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ID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ID ST Note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R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R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R1 ST PR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R1Grp:  PR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R1 ST PR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V1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V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PV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PV2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UB1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UB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UB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w:t>
        <w:tab/>
        <w:t xml:space="preserve"> UB2 ST ;</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QRFOpt:  QRF ST</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QRF ST QRF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AGrp:  RXA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A ST 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DGrp:  RXD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D ST 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GGrp:  RXG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G ST 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C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RXCGrp:  RX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C ST RX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CN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C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CNGrp:  RXC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C ST NoteOptGrp RXC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RXRGrp:  RXR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RXR ST RXR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URS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URS ST ;</w:t>
      </w:r>
      <w:r>
        <w:br w:type="page"/>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120"/>
        <w:ind w:left="1080" w:hanging="0"/>
        <w:rPr>
          <w:rFonts w:ascii="Courier New" w:hAnsi="Courier New" w:eastAsia="Courier New" w:cs="Courier New"/>
          <w:sz w:val="14"/>
          <w:szCs w:val="14"/>
        </w:rPr>
      </w:pPr>
      <w:r>
        <w:rPr>
          <w:rFonts w:eastAsia="Courier New" w:cs="Courier New" w:ascii="Courier New" w:hAnsi="Courier New"/>
          <w:sz w:val="14"/>
          <w:szCs w:val="1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inePrinter">
    <w:charset w:val="01"/>
    <w:family w:val="swiss"/>
    <w:pitch w:val="default"/>
  </w:font>
  <w:font w:name="CG Times Bold">
    <w:altName w:val="Times New Roman"/>
    <w:charset w:val="01"/>
    <w:family w:val="roman"/>
    <w:pitch w:val="default"/>
  </w:font>
  <w:font w:name="TmsRmn 10pt">
    <w:altName w:val="Times New Roman"/>
    <w:charset w:val="01"/>
    <w:family w:val="roman"/>
    <w:pitch w:val="default"/>
  </w:font>
  <w:font w:name="Helv 10pt">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18">
              <wp:simplePos x="0" y="0"/>
              <wp:positionH relativeFrom="margin">
                <wp:posOffset>-47625</wp:posOffset>
              </wp:positionH>
              <wp:positionV relativeFrom="paragraph">
                <wp:posOffset>23495</wp:posOffset>
              </wp:positionV>
              <wp:extent cx="6010275" cy="0"/>
              <wp:effectExtent l="6350" t="6350" r="6350" b="6350"/>
              <wp:wrapNone/>
              <wp:docPr id="4"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85pt" to="469.45pt,1.85pt" stroked="t" o:allowincell="f" style="position:absolute;mso-position-horizontal-relative:margin">
              <v:stroke color="black" weight="12600" joinstyle="round"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ab/>
      <w:t>Health Level Seven, Version 2.3 © 1996.  All rights reserved.</w:t>
    </w:r>
  </w:p>
  <w:p>
    <w:pPr>
      <w:pStyle w:val="Footer"/>
      <w:spacing w:lineRule="exact" w:line="160" w:before="60" w:after="120"/>
      <w:rPr/>
    </w:pPr>
    <w:r>
      <w:rPr/>
      <w:fldChar w:fldCharType="begin"/>
    </w:r>
    <w:r>
      <w:rPr/>
      <w:instrText xml:space="preserve"> SAVEDATE \@"M\/d\/yy" </w:instrText>
    </w:r>
    <w:r>
      <w:rPr/>
      <w:fldChar w:fldCharType="separate"/>
    </w:r>
    <w:r>
      <w:rPr/>
      <w:t>6/28/96</w:t>
    </w:r>
    <w:r>
      <w:rPr/>
      <w:fldChar w:fldCharType="end"/>
    </w:r>
    <w:r>
      <w:rPr/>
      <w:tab/>
      <w:tab/>
      <w:t>Membership Ballot #2 -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10">
              <wp:simplePos x="0" y="0"/>
              <wp:positionH relativeFrom="margin">
                <wp:posOffset>-47625</wp:posOffset>
              </wp:positionH>
              <wp:positionV relativeFrom="paragraph">
                <wp:posOffset>23495</wp:posOffset>
              </wp:positionV>
              <wp:extent cx="6010275" cy="0"/>
              <wp:effectExtent l="6350" t="6350" r="6350" b="6350"/>
              <wp:wrapNone/>
              <wp:docPr id="5"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85pt" to="469.45pt,1.8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0" distT="0" distB="0" distL="0" distR="0" simplePos="0" locked="0" layoutInCell="0" allowOverlap="1" relativeHeight="3">
              <wp:simplePos x="0" y="0"/>
              <wp:positionH relativeFrom="margin">
                <wp:posOffset>-47625</wp:posOffset>
              </wp:positionH>
              <wp:positionV relativeFrom="paragraph">
                <wp:posOffset>23495</wp:posOffset>
              </wp:positionV>
              <wp:extent cx="6010275" cy="0"/>
              <wp:effectExtent l="6350" t="6350" r="6350" b="6350"/>
              <wp:wrapNone/>
              <wp:docPr id="6" name=""/>
              <a:graphic xmlns:a="http://schemas.openxmlformats.org/drawingml/2006/main">
                <a:graphicData uri="http://schemas.microsoft.com/office/word/2010/wordprocessingShape">
                  <wps:wsp>
                    <wps:cNvSpPr/>
                    <wps:spPr>
                      <a:xfrm>
                        <a:off x="0" y="0"/>
                        <a:ext cx="601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85pt" to="469.45pt,1.85pt" stroked="t" o:allowincell="f" style="position:absolute;mso-position-horizontal-relative:margin">
              <v:stroke color="black" weight="12600" joinstyle="round" endcap="flat"/>
              <v:fill o:detectmouseclick="t" on="false"/>
              <w10:wrap type="none"/>
            </v:line>
          </w:pict>
        </mc:Fallback>
      </mc:AlternateContent>
    </w:r>
    <w:r>
      <w:rPr/>
      <w:t>Health Level Seven, Version 2.3 © 1996.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Membership Ballot #2 - Subject to change.</w:t>
      <w:tab/>
      <w:tab/>
    </w:r>
    <w:r>
      <w:rPr/>
      <w:fldChar w:fldCharType="begin"/>
    </w:r>
    <w:r>
      <w:rPr/>
      <w:instrText xml:space="preserve"> SAVEDATE \@"M\/d\/yy" </w:instrText>
    </w:r>
    <w:r>
      <w:rPr/>
      <w:fldChar w:fldCharType="separate"/>
    </w:r>
    <w:r>
      <w:rPr/>
      <w:t>6/28/9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24066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8.95pt;width:467.95pt;height:0.9pt;mso-wrap-style:none;v-text-anchor:middle;mso-position-horizontal-relative:margin">
              <v:fill o:detectmouseclick="t" type="solid" color2="white"/>
              <v:stroke color="#3465a4" joinstyle="round" endcap="flat"/>
              <w10:wrap type="none"/>
            </v:rect>
          </w:pict>
        </mc:Fallback>
      </mc:AlternateContent>
    </w:r>
    <w:r>
      <w:rPr/>
      <w:t>Appendix D:  BNF Message Descrip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24066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8.95pt;width:467.95pt;height:0.9pt;mso-wrap-style:none;v-text-anchor:middle;mso-position-horizontal-relative:margin">
              <v:fill o:detectmouseclick="t" type="solid" color2="white"/>
              <v:stroke color="#3465a4" joinstyle="round" endcap="flat"/>
              <w10:wrap type="none"/>
            </v:rect>
          </w:pict>
        </mc:Fallback>
      </mc:AlternateContent>
    </w:r>
    <w:r>
      <w:rPr/>
      <w:t>Appendix D:  BNF Message Descrip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rFonts w:ascii="Times New Roman" w:hAnsi="Times New Roman" w:eastAsia="Times New Roman" w:cs="Times New Roman"/>
      <w:b/>
      <w:bCs/>
      <w:kern w:val="2"/>
      <w:sz w:val="72"/>
      <w:szCs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eastAsia="Arial" w:cs="Arial"/>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18"/>
      <w:szCs w:val="18"/>
    </w:rPr>
  </w:style>
  <w:style w:type="paragraph" w:styleId="Heading7">
    <w:name w:val="Heading 7"/>
    <w:basedOn w:val="Normal"/>
    <w:next w:val="Normal"/>
    <w:qFormat/>
    <w:pPr>
      <w:numPr>
        <w:ilvl w:val="6"/>
        <w:numId w:val="1"/>
      </w:numPr>
      <w:outlineLvl w:val="6"/>
    </w:pPr>
    <w:rPr>
      <w:rFonts w:ascii="Arial" w:hAnsi="Arial" w:eastAsia="Arial" w:cs="Arial"/>
      <w:i/>
      <w:iCs/>
      <w:sz w:val="18"/>
      <w:szCs w:val="18"/>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eastAsia="Times New Roman" w:cs="Times New Roman"/>
      <w:sz w:val="20"/>
      <w:szCs w:val="20"/>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eastAsia="Courier New" w:cs="Courier New"/>
      <w:kern w:val="2"/>
      <w:sz w:val="14"/>
      <w:szCs w:val="14"/>
    </w:rPr>
  </w:style>
  <w:style w:type="paragraph" w:styleId="Endnote">
    <w:name w:val="Endnote Text"/>
    <w:basedOn w:val="Normal"/>
    <w:pPr>
      <w:spacing w:lineRule="exact" w:line="200" w:before="120" w:after="120"/>
    </w:pPr>
    <w:rPr>
      <w:rFonts w:ascii="Times New Roman" w:hAnsi="Times New Roman" w:eastAsia="Times New Roman" w:cs="Times New Roman"/>
      <w:sz w:val="20"/>
      <w:szCs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eastAsia="LinePrinter" w:cs="LinePrinter"/>
      <w:kern w:val="2"/>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eastAsia="Arial" w:cs="Arial"/>
      <w:sz w:val="16"/>
      <w:szCs w:val="16"/>
    </w:rPr>
  </w:style>
  <w:style w:type="paragraph" w:styleId="Footnote">
    <w:name w:val="Footnote Text"/>
    <w:basedOn w:val="Normal"/>
    <w:pPr>
      <w:spacing w:before="120" w:after="120"/>
      <w:ind w:left="720" w:hanging="720"/>
    </w:pPr>
    <w:rPr>
      <w:rFonts w:ascii="Times New Roman" w:hAnsi="Times New Roman" w:eastAsia="Times New Roman" w:cs="Times New Roman"/>
      <w:kern w:val="2"/>
      <w:sz w:val="16"/>
      <w:szCs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eastAsia="Arial" w:cs="Arial"/>
      <w:b/>
      <w:bCs/>
      <w:sz w:val="20"/>
      <w:szCs w:val="20"/>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320" w:leader="none"/>
      </w:tabs>
      <w:spacing w:lineRule="exact" w:line="200" w:before="120" w:after="120"/>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spacing w:lineRule="exact" w:line="200" w:before="120" w:after="120"/>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spacing w:lineRule="exact" w:line="200" w:before="120" w:after="120"/>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lineRule="exact" w:line="200" w:before="240" w:after="120"/>
      <w:ind w:left="140" w:hanging="0"/>
    </w:pPr>
    <w:rPr>
      <w:rFonts w:ascii="Arial" w:hAnsi="Arial" w:eastAsia="Arial" w:cs="Arial"/>
      <w:b/>
      <w:bCs/>
      <w:sz w:val="28"/>
      <w:szCs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eastAsia="Courier New" w:cs="Courier New"/>
      <w:sz w:val="14"/>
      <w:szCs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eastAsia="Arial" w:cs="Arial"/>
      <w:kern w:val="2"/>
      <w:sz w:val="16"/>
      <w:szCs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eastAsia="Arial" w:cs="Arial"/>
      <w:kern w:val="2"/>
      <w:sz w:val="16"/>
      <w:szCs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bCs/>
      <w:sz w:val="72"/>
      <w:szCs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6\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7:57:00Z</dcterms:created>
  <dc:creator>Debbie Murray</dc:creator>
  <dc:description/>
  <dc:language>en-US</dc:language>
  <cp:lastModifiedBy>Rich Correll</cp:lastModifiedBy>
  <cp:lastPrinted>1996-06-23T16:34:00Z</cp:lastPrinted>
  <dcterms:modified xsi:type="dcterms:W3CDTF">1996-06-28T14:53:00Z</dcterms:modified>
  <cp:revision>16</cp:revision>
  <dc:subject/>
  <dc:title/>
</cp:coreProperties>
</file>