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rPr/>
      </w:r>
    </w:p>
    <w:p>
      <w:pPr>
        <w:pStyle w:val="Times36Right"/>
        <w:rPr>
          <w:rFonts w:ascii="TmsRmn 10pt;Times New Roman" w:hAnsi="TmsRmn 10pt;Times New Roman" w:eastAsia="TmsRmn 10pt;Times New Roman" w:cs="TmsRmn 10pt;Times New Roman"/>
          <w:b w:val="false"/>
          <w:b w:val="false"/>
          <w:bCs w:val="false"/>
          <w:sz w:val="20"/>
          <w:szCs w:val="20"/>
        </w:rPr>
      </w:pPr>
      <w:r>
        <mc:AlternateContent>
          <mc:Choice Requires="wps">
            <w:drawing>
              <wp:anchor behindDoc="1" distT="0" distB="0" distL="0" distR="0" simplePos="0" locked="0" layoutInCell="0" allowOverlap="1" relativeHeight="2">
                <wp:simplePos x="0" y="0"/>
                <wp:positionH relativeFrom="margin">
                  <wp:posOffset>27305</wp:posOffset>
                </wp:positionH>
                <wp:positionV relativeFrom="paragraph">
                  <wp:posOffset>640080</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15pt;margin-top:50.4pt;width:467.95pt;height:14.35pt;mso-wrap-style:none;v-text-anchor:middle;mso-position-horizontal-relative:margin">
                <v:fill o:detectmouseclick="t" type="solid" color2="white"/>
                <v:stroke color="#3465a4" joinstyle="round" endcap="flat"/>
                <w10:wrap type="none"/>
              </v:rect>
            </w:pict>
          </mc:Fallback>
        </mc:AlternateContent>
      </w:r>
      <w:r>
        <w:rPr/>
        <w:t>Data Definition T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eastAsia="TmsRmn 10pt;Times New Roman" w:cs="TmsRmn 10pt;Times New Roman"/>
          <w:b/>
          <w:b/>
          <w:bCs/>
          <w:sz w:val="20"/>
          <w:szCs w:val="20"/>
        </w:rPr>
      </w:pPr>
      <w:r>
        <w:rPr>
          <w:rFonts w:eastAsia="TmsRmn 10pt;Times New Roman" w:cs="TmsRmn 10pt;Times New Roman" w:ascii="TmsRmn 10pt;Times New Roman" w:hAnsi="TmsRmn 10pt;Times New Roman"/>
          <w:b/>
          <w:bCs/>
          <w:sz w:val="20"/>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rFonts w:ascii="Helv 12pt;Arial" w:hAnsi="Helv 12pt;Arial" w:eastAsia="Helv 12pt;Arial" w:cs="Helv 12pt;Arial"/>
        </w:rPr>
      </w:pPr>
      <w:r>
        <w:rPr>
          <w:rFonts w:eastAsia="Helv 12pt;Arial" w:cs="Helv 12pt;Arial" w:ascii="Helv 12pt;Arial" w:hAnsi="Helv 12pt;Arial"/>
        </w:rPr>
        <w:t>Introduction</w:t>
      </w:r>
    </w:p>
    <w:p>
      <w:pPr>
        <w:pStyle w:val="Normal"/>
        <w:rPr/>
      </w:pPr>
      <w:r>
        <w:rPr/>
        <w:t>The HL7 specifications were prepared using a data dictionary database.  Certain outputs from that database are included in the chapters that define the abstract messages.  These outputs list the data fields and field notes associated with a segment.  Other Data Dictionary outputs are included here to comprise appendix A.  These include:</w:t>
      </w:r>
    </w:p>
    <w:p>
      <w:pPr>
        <w:pStyle w:val="Normal"/>
        <w:numPr>
          <w:ilvl w:val="0"/>
          <w:numId w:val="2"/>
        </w:numPr>
        <w:tabs>
          <w:tab w:val="clear" w:pos="720"/>
          <w:tab w:val="left" w:pos="0" w:leader="none"/>
        </w:tabs>
        <w:ind w:left="1440" w:hanging="720"/>
        <w:rPr/>
      </w:pPr>
      <w:r>
        <w:rPr/>
        <w:t>a list of the message types that comprise the HL7 protocol</w:t>
      </w:r>
    </w:p>
    <w:p>
      <w:pPr>
        <w:pStyle w:val="Normal"/>
        <w:numPr>
          <w:ilvl w:val="0"/>
          <w:numId w:val="2"/>
        </w:numPr>
        <w:tabs>
          <w:tab w:val="clear" w:pos="720"/>
          <w:tab w:val="left" w:pos="0" w:leader="none"/>
        </w:tabs>
        <w:ind w:left="1440" w:hanging="720"/>
        <w:rPr/>
      </w:pPr>
      <w:r>
        <w:rPr/>
        <w:t>a list of the segment IDs and segment names</w:t>
      </w:r>
    </w:p>
    <w:p>
      <w:pPr>
        <w:pStyle w:val="Normal"/>
        <w:numPr>
          <w:ilvl w:val="0"/>
          <w:numId w:val="2"/>
        </w:numPr>
        <w:tabs>
          <w:tab w:val="clear" w:pos="720"/>
          <w:tab w:val="left" w:pos="0" w:leader="none"/>
        </w:tabs>
        <w:ind w:left="1440" w:hanging="720"/>
        <w:rPr/>
      </w:pPr>
      <w:r>
        <w:rPr/>
        <w:t>a list of each data element organized alphabetically by name</w:t>
      </w:r>
    </w:p>
    <w:p>
      <w:pPr>
        <w:pStyle w:val="Normal"/>
        <w:numPr>
          <w:ilvl w:val="0"/>
          <w:numId w:val="2"/>
        </w:numPr>
        <w:tabs>
          <w:tab w:val="clear" w:pos="720"/>
          <w:tab w:val="left" w:pos="0" w:leader="none"/>
        </w:tabs>
        <w:ind w:left="1440" w:hanging="720"/>
        <w:rPr/>
      </w:pPr>
      <w:r>
        <w:rPr/>
        <w:t>a list of the IDs and names of all tables of coded values</w:t>
      </w:r>
    </w:p>
    <w:p>
      <w:pPr>
        <w:pStyle w:val="Normal"/>
        <w:numPr>
          <w:ilvl w:val="0"/>
          <w:numId w:val="2"/>
        </w:numPr>
        <w:tabs>
          <w:tab w:val="clear" w:pos="720"/>
          <w:tab w:val="left" w:pos="0" w:leader="none"/>
        </w:tabs>
        <w:ind w:left="1440" w:hanging="720"/>
        <w:rPr/>
      </w:pPr>
      <w:r>
        <w:rPr/>
        <w:t>a cross reference of table IDs vs. data element names</w:t>
      </w:r>
    </w:p>
    <w:p>
      <w:pPr>
        <w:pStyle w:val="Normal"/>
        <w:numPr>
          <w:ilvl w:val="0"/>
          <w:numId w:val="2"/>
        </w:numPr>
        <w:tabs>
          <w:tab w:val="clear" w:pos="720"/>
          <w:tab w:val="left" w:pos="0" w:leader="none"/>
        </w:tabs>
        <w:ind w:left="1440" w:hanging="720"/>
        <w:rPr/>
      </w:pPr>
      <w:r>
        <w:rPr/>
        <w:t>a list of the contents of each table</w:t>
      </w:r>
    </w:p>
    <w:p>
      <w:pPr>
        <w:pStyle w:val="IndentNormal"/>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360"/>
        <w:rPr/>
      </w:pPr>
      <w:r>
        <w:rPr/>
        <w:t>a list of all data element names.</w:t>
      </w:r>
    </w:p>
    <w:p>
      <w:pPr>
        <w:pStyle w:val="Heading2"/>
        <w:tabs>
          <w:tab w:val="clear" w:pos="720"/>
          <w:tab w:val="left" w:pos="0" w:leader="none"/>
        </w:tabs>
        <w:ind w:left="0" w:hanging="0"/>
        <w:rPr/>
      </w:pPr>
      <w:r>
        <w:rPr/>
        <w:t>Message types</w:t>
      </w:r>
    </w:p>
    <w:p>
      <w:pPr>
        <w:pStyle w:val="Normal"/>
        <w:rPr/>
      </w:pPr>
      <w:ins w:id="0" w:author="Debbie Murray" w:date="1996-06-26T23:21:00Z">
        <w:r>
          <w:rPr/>
          <w:t>This section will be updated after shipment of July 1996 Membership Ballot #2 to coincide with</w:t>
        </w:r>
      </w:ins>
      <w:r>
        <w:rPr/>
        <w:t xml:space="preserve"> </w:t>
      </w:r>
      <w:ins w:id="1" w:author="Debbie Murray" w:date="1996-06-26T23:42:00Z">
        <w:r>
          <w:rPr/>
          <w:t>Section</w:t>
        </w:r>
      </w:ins>
      <w:ins w:id="2" w:author="Debbie Murray" w:date="1996-06-26T23:21:00Z">
        <w:r>
          <w:rPr/>
          <w:t xml:space="preserve"> A.5</w:t>
        </w:r>
      </w:ins>
      <w:ins w:id="3" w:author="Debbie Murray" w:date="1996-06-26T23:42:00Z">
        <w:r>
          <w:rPr/>
          <w:t xml:space="preserve"> completion.</w:t>
        </w:r>
      </w:ins>
    </w:p>
    <w:tbl>
      <w:tblPr>
        <w:tblW w:w="7884" w:type="dxa"/>
        <w:jc w:val="left"/>
        <w:tblInd w:w="-7" w:type="dxa"/>
        <w:tblLayout w:type="fixed"/>
        <w:tblCellMar>
          <w:top w:w="0" w:type="dxa"/>
          <w:left w:w="40" w:type="dxa"/>
          <w:bottom w:w="0" w:type="dxa"/>
          <w:right w:w="40" w:type="dxa"/>
        </w:tblCellMar>
      </w:tblPr>
      <w:tblGrid>
        <w:gridCol w:w="826"/>
        <w:gridCol w:w="841"/>
        <w:gridCol w:w="1748"/>
        <w:gridCol w:w="466"/>
        <w:gridCol w:w="913"/>
        <w:gridCol w:w="3087"/>
      </w:tblGrid>
      <w:tr>
        <w:trPr>
          <w:tblHeader w:val="true"/>
        </w:trPr>
        <w:tc>
          <w:tcPr>
            <w:tcW w:w="826" w:type="dxa"/>
            <w:tcBorders>
              <w:top w:val="single" w:sz="6" w:space="0" w:color="000000"/>
              <w:left w:val="single" w:sz="6" w:space="0" w:color="000000"/>
              <w:bottom w:val="single" w:sz="6" w:space="0" w:color="000000"/>
              <w:right w:val="single" w:sz="6" w:space="0" w:color="000000"/>
            </w:tcBorders>
            <w:shd w:fill="C0C0C0" w:val="clear"/>
          </w:tcPr>
          <w:p>
            <w:pPr>
              <w:pStyle w:val="Table"/>
              <w:widowControl w:val="false"/>
              <w:spacing w:before="60" w:after="0"/>
              <w:rPr/>
            </w:pPr>
            <w:r>
              <w:rPr/>
              <w:t>Type</w:t>
            </w:r>
          </w:p>
        </w:tc>
        <w:tc>
          <w:tcPr>
            <w:tcW w:w="841" w:type="dxa"/>
            <w:tcBorders>
              <w:top w:val="single" w:sz="6" w:space="0" w:color="000000"/>
              <w:left w:val="single" w:sz="6" w:space="0" w:color="000000"/>
              <w:bottom w:val="single" w:sz="6" w:space="0" w:color="000000"/>
              <w:right w:val="single" w:sz="6" w:space="0" w:color="000000"/>
            </w:tcBorders>
            <w:shd w:fill="C0C0C0" w:val="clear"/>
          </w:tcPr>
          <w:p>
            <w:pPr>
              <w:pStyle w:val="Table"/>
              <w:widowControl w:val="false"/>
              <w:spacing w:before="60" w:after="0"/>
              <w:rPr/>
            </w:pPr>
            <w:r>
              <w:rPr/>
              <w:t>Table</w:t>
            </w:r>
          </w:p>
        </w:tc>
        <w:tc>
          <w:tcPr>
            <w:tcW w:w="1748" w:type="dxa"/>
            <w:tcBorders>
              <w:top w:val="single" w:sz="6" w:space="0" w:color="000000"/>
              <w:left w:val="single" w:sz="6" w:space="0" w:color="000000"/>
              <w:bottom w:val="single" w:sz="6" w:space="0" w:color="000000"/>
              <w:right w:val="single" w:sz="6" w:space="0" w:color="000000"/>
            </w:tcBorders>
            <w:shd w:fill="C0C0C0" w:val="clear"/>
          </w:tcPr>
          <w:p>
            <w:pPr>
              <w:pStyle w:val="Table"/>
              <w:widowControl w:val="false"/>
              <w:spacing w:before="60" w:after="0"/>
              <w:rPr/>
            </w:pPr>
            <w:r>
              <w:rPr/>
              <w:t>Name</w:t>
            </w:r>
          </w:p>
        </w:tc>
        <w:tc>
          <w:tcPr>
            <w:tcW w:w="466" w:type="dxa"/>
            <w:tcBorders>
              <w:top w:val="single" w:sz="6" w:space="0" w:color="000000"/>
              <w:left w:val="single" w:sz="6" w:space="0" w:color="000000"/>
              <w:bottom w:val="single" w:sz="6" w:space="0" w:color="000000"/>
              <w:right w:val="single" w:sz="6" w:space="0" w:color="000000"/>
            </w:tcBorders>
            <w:shd w:fill="C0C0C0" w:val="clear"/>
          </w:tcPr>
          <w:p>
            <w:pPr>
              <w:pStyle w:val="Table"/>
              <w:widowControl w:val="false"/>
              <w:spacing w:before="60" w:after="0"/>
              <w:rPr/>
            </w:pPr>
            <w:r>
              <w:rPr/>
              <w:t>Seq</w:t>
            </w:r>
          </w:p>
        </w:tc>
        <w:tc>
          <w:tcPr>
            <w:tcW w:w="913" w:type="dxa"/>
            <w:tcBorders>
              <w:top w:val="single" w:sz="6" w:space="0" w:color="000000"/>
              <w:left w:val="single" w:sz="6" w:space="0" w:color="000000"/>
              <w:bottom w:val="single" w:sz="6" w:space="0" w:color="000000"/>
              <w:right w:val="single" w:sz="6" w:space="0" w:color="000000"/>
            </w:tcBorders>
            <w:shd w:fill="C0C0C0" w:val="clear"/>
          </w:tcPr>
          <w:p>
            <w:pPr>
              <w:pStyle w:val="Table"/>
              <w:widowControl w:val="false"/>
              <w:spacing w:before="60" w:after="0"/>
              <w:rPr/>
            </w:pPr>
            <w:r>
              <w:rPr/>
              <w:t>Value</w:t>
            </w:r>
          </w:p>
        </w:tc>
        <w:tc>
          <w:tcPr>
            <w:tcW w:w="3087" w:type="dxa"/>
            <w:tcBorders>
              <w:top w:val="single" w:sz="6" w:space="0" w:color="000000"/>
              <w:left w:val="single" w:sz="6" w:space="0" w:color="000000"/>
              <w:bottom w:val="single" w:sz="6" w:space="0" w:color="000000"/>
              <w:right w:val="single" w:sz="6" w:space="0" w:color="000000"/>
            </w:tcBorders>
            <w:shd w:fill="C0C0C0" w:val="clear"/>
          </w:tcPr>
          <w:p>
            <w:pPr>
              <w:pStyle w:val="Table"/>
              <w:widowControl w:val="false"/>
              <w:spacing w:before="60" w:after="0"/>
              <w:rPr/>
            </w:pPr>
            <w:r>
              <w:rPr/>
              <w:t>Description</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HL7</w:t>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Message Type</w:t>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1</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ACK</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General acknowledgment messag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2</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ADR</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Patient query respons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3</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ADT</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ADT messag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4</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ARD</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Ancillary RPT (display)</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5</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BAR</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Add/change billing account</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6</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CNQ</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Cancel query</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7</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CSU</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 xml:space="preserve">Unsolicited clinical study data </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8</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DFT</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Detail financial transaction</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9</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DSR</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Display respons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10</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EDR</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Enhanced display respons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11</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ERP</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Event replay respons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12</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ERQ</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Event replay query</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13</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EQL</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Embedded query language query</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14</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MCF</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Delayed acknowledgment</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15</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MDM</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Documentation messag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16</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MFN</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Master files notification</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17</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MFK</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Master files application ack</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18</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MFD</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Master files delayed application ack</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19</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MFQ</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Master files query</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20</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MFR</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Master files query respons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21</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ORF</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Observ. result/record respons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22</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ORM</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Order messag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23</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ORR</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Order acknowledgment messag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24</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ORU</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Observ result/unsolicited</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25</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OSQ</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Order status query</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26</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OSR</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Order status respons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27</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QRY</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Query, original Mod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28</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PEX</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Product experienc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29</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PGL</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Patient goal</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30</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PIN</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Patient information</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31</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PPR</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 xml:space="preserve">Patient problem </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32</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AR</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Pharmacy administration information</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33</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AS</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Pharmacy administration messag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34</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CI</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eturn clinical information</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35</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CL</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eturn clinical list</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36</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DE</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Pharmacy encoded order messag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37</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DR</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Pharmacy dispense information</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38</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DS</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Pharmacy dispense messag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39</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GV</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Pharmacy give messag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40</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GR</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Pharmacy dose information</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41</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EF</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Patient referral</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42</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ER</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Pharmacy encoded order information</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43</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OC</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equest clinical information</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44</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OD</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equest pateint demographics</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45</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OR</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Pharmacy prescription order respons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46</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PA</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eturn patient authorization</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47</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PI</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eturn patient information</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48</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PL</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eturn patient display list</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49</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PR</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eturn patient list</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50</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QA</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equest patient authorization</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51</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QI</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equest patient information</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52</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RA</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Pharmacy administration acknowledgment</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53</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RD</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Pharmacy dispense acknowledgment</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54</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RE</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Pharmacy encoded order acknowledgment</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55</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RG</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Pharmacy give acknowledgment</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56</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RI</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Return patient referral</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57</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SIU</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Schedule information unsolicited</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58</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SPR</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Stored procedure request</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59</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SQM</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Schedule query</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60</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SQR</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Schedule query respons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61</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SRM</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Study registration</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62</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SRM</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Schedule request</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63</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SRR</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Scheduled request respons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64</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TBR</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Tabular respons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65</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UDM</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Unsolicited display messag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66</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VTQ</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Virtual table query</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67</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VXQ</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Query for vaccination record</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68</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VXX</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Vaccination query response with multiple PID matches</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69</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VXR</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Vaccination query record response</w:t>
            </w:r>
          </w:p>
        </w:tc>
      </w:tr>
      <w:tr>
        <w:trPr>
          <w:trHeight w:val="446" w:hRule="exact"/>
        </w:trPr>
        <w:tc>
          <w:tcPr>
            <w:tcW w:w="826"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sz w:val="24"/>
                <w:szCs w:val="24"/>
              </w:rPr>
            </w:pPr>
            <w:r>
              <w:rPr>
                <w:sz w:val="24"/>
                <w:szCs w:val="24"/>
              </w:rPr>
            </w:r>
          </w:p>
        </w:tc>
        <w:tc>
          <w:tcPr>
            <w:tcW w:w="841"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0076</w:t>
            </w:r>
          </w:p>
        </w:tc>
        <w:tc>
          <w:tcPr>
            <w:tcW w:w="1748" w:type="dxa"/>
            <w:tcBorders>
              <w:top w:val="single" w:sz="6" w:space="0" w:color="C0C0C0"/>
              <w:left w:val="single" w:sz="6" w:space="0" w:color="C0C0C0"/>
              <w:bottom w:val="single" w:sz="6" w:space="0" w:color="C0C0C0"/>
              <w:right w:val="single" w:sz="6" w:space="0" w:color="C0C0C0"/>
            </w:tcBorders>
          </w:tcPr>
          <w:p>
            <w:pPr>
              <w:pStyle w:val="Table"/>
              <w:widowControl w:val="false"/>
              <w:snapToGrid w:val="false"/>
              <w:spacing w:before="60" w:after="0"/>
              <w:rPr/>
            </w:pPr>
            <w:r>
              <w:rPr/>
            </w:r>
          </w:p>
        </w:tc>
        <w:tc>
          <w:tcPr>
            <w:tcW w:w="466"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70</w:t>
            </w:r>
          </w:p>
        </w:tc>
        <w:tc>
          <w:tcPr>
            <w:tcW w:w="913"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VXU</w:t>
            </w:r>
          </w:p>
        </w:tc>
        <w:tc>
          <w:tcPr>
            <w:tcW w:w="3087" w:type="dxa"/>
            <w:tcBorders>
              <w:top w:val="single" w:sz="6" w:space="0" w:color="C0C0C0"/>
              <w:left w:val="single" w:sz="6" w:space="0" w:color="C0C0C0"/>
              <w:bottom w:val="single" w:sz="6" w:space="0" w:color="C0C0C0"/>
              <w:right w:val="single" w:sz="6" w:space="0" w:color="C0C0C0"/>
            </w:tcBorders>
          </w:tcPr>
          <w:p>
            <w:pPr>
              <w:pStyle w:val="Table"/>
              <w:widowControl w:val="false"/>
              <w:spacing w:before="60" w:after="0"/>
              <w:rPr/>
            </w:pPr>
            <w:r>
              <w:rPr/>
              <w:t>Unsolicited vaccinnation record update</w:t>
            </w:r>
          </w:p>
        </w:tc>
      </w:tr>
    </w:tbl>
    <w:p>
      <w:pPr>
        <w:pStyle w:val="Heading2"/>
        <w:tabs>
          <w:tab w:val="clear" w:pos="720"/>
          <w:tab w:val="left" w:pos="0" w:leader="none"/>
        </w:tabs>
        <w:ind w:left="0" w:hanging="0"/>
        <w:rPr/>
      </w:pPr>
      <w:r>
        <w:rPr/>
        <w:t>Seg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eastAsia="TmsRmn 10pt;Times New Roman" w:cs="TmsRmn 10pt;Times New Roman"/>
        </w:rPr>
      </w:pPr>
      <w:ins w:id="4" w:author="Debbie Murray" w:date="1996-06-26T23:01:00Z">
        <w:r>
          <w:rPr>
            <w:rFonts w:eastAsia="TmsRmn 10pt;Times New Roman" w:cs="TmsRmn 10pt;Times New Roman" w:ascii="TmsRmn 10pt;Times New Roman" w:hAnsi="TmsRmn 10pt;Times New Roman"/>
          </w:rPr>
          <w:t>This section is current for Membership Ballot #2</w:t>
        </w:r>
      </w:ins>
    </w:p>
    <w:tbl>
      <w:tblPr>
        <w:tblW w:w="8280" w:type="dxa"/>
        <w:jc w:val="left"/>
        <w:tblInd w:w="-22" w:type="dxa"/>
        <w:tblLayout w:type="fixed"/>
        <w:tblCellMar>
          <w:top w:w="0" w:type="dxa"/>
          <w:left w:w="120" w:type="dxa"/>
          <w:bottom w:w="0" w:type="dxa"/>
          <w:right w:w="120" w:type="dxa"/>
        </w:tblCellMar>
      </w:tblPr>
      <w:tblGrid>
        <w:gridCol w:w="1440"/>
        <w:gridCol w:w="5670"/>
        <w:gridCol w:w="1170"/>
      </w:tblGrid>
      <w:tr>
        <w:trPr>
          <w:tblHeader w:val="true"/>
        </w:trPr>
        <w:tc>
          <w:tcPr>
            <w:tcW w:w="1440" w:type="dxa"/>
            <w:tcBorders>
              <w:top w:val="double" w:sz="6" w:space="0" w:color="000000"/>
              <w:left w:val="double" w:sz="6" w:space="0" w:color="000000"/>
              <w:bottom w:val="single" w:sz="6" w:space="0" w:color="000000"/>
              <w:right w:val="single" w:sz="6" w:space="0" w:color="000000"/>
            </w:tcBorders>
          </w:tcPr>
          <w:p>
            <w:pPr>
              <w:pStyle w:val="Table"/>
              <w:spacing w:lineRule="exact" w:line="180" w:before="60" w:after="0"/>
              <w:rPr/>
            </w:pPr>
            <w:r>
              <w:rPr/>
              <w:t>Segment</w:t>
            </w:r>
          </w:p>
        </w:tc>
        <w:tc>
          <w:tcPr>
            <w:tcW w:w="5670" w:type="dxa"/>
            <w:tcBorders>
              <w:top w:val="double" w:sz="6" w:space="0" w:color="000000"/>
              <w:left w:val="single" w:sz="6" w:space="0" w:color="000000"/>
              <w:bottom w:val="single" w:sz="6" w:space="0" w:color="000000"/>
              <w:right w:val="single" w:sz="6" w:space="0" w:color="000000"/>
            </w:tcBorders>
          </w:tcPr>
          <w:p>
            <w:pPr>
              <w:pStyle w:val="Table"/>
              <w:spacing w:lineRule="exact" w:line="180" w:before="60" w:after="0"/>
              <w:rPr/>
            </w:pPr>
            <w:r>
              <w:rPr/>
              <w:t>Description</w:t>
            </w:r>
          </w:p>
        </w:tc>
        <w:tc>
          <w:tcPr>
            <w:tcW w:w="1170" w:type="dxa"/>
            <w:tcBorders>
              <w:top w:val="double" w:sz="6" w:space="0" w:color="000000"/>
              <w:left w:val="single" w:sz="6" w:space="0" w:color="000000"/>
              <w:bottom w:val="single" w:sz="6" w:space="0" w:color="000000"/>
              <w:right w:val="double" w:sz="6" w:space="0" w:color="000000"/>
            </w:tcBorders>
          </w:tcPr>
          <w:p>
            <w:pPr>
              <w:pStyle w:val="Table"/>
              <w:spacing w:lineRule="exact" w:line="180" w:before="60" w:after="0"/>
              <w:rPr/>
            </w:pPr>
            <w:r>
              <w:rPr/>
              <w:t>Chapter</w:t>
            </w:r>
          </w:p>
        </w:tc>
      </w:tr>
      <w:tr>
        <w:trPr/>
        <w:tc>
          <w:tcPr>
            <w:tcW w:w="1440" w:type="dxa"/>
            <w:tcBorders>
              <w:top w:val="dashed" w:sz="6" w:space="0" w:color="auto"/>
              <w:left w:val="double" w:sz="6" w:space="0" w:color="000000"/>
              <w:right w:val="single" w:sz="6" w:space="0" w:color="000000"/>
            </w:tcBorders>
          </w:tcPr>
          <w:p>
            <w:pPr>
              <w:pStyle w:val="Table"/>
              <w:spacing w:lineRule="exact" w:line="180" w:before="60" w:after="0"/>
              <w:rPr/>
            </w:pPr>
            <w:r>
              <w:rPr/>
              <w:t xml:space="preserve">ACC </w:t>
            </w:r>
          </w:p>
        </w:tc>
        <w:tc>
          <w:tcPr>
            <w:tcW w:w="5670" w:type="dxa"/>
            <w:tcBorders>
              <w:top w:val="dashed" w:sz="6" w:space="0" w:color="auto"/>
              <w:left w:val="single" w:sz="6" w:space="0" w:color="000000"/>
              <w:right w:val="single" w:sz="6" w:space="0" w:color="000000"/>
            </w:tcBorders>
          </w:tcPr>
          <w:p>
            <w:pPr>
              <w:pStyle w:val="Table"/>
              <w:spacing w:lineRule="exact" w:line="180" w:before="60" w:after="0"/>
              <w:rPr/>
            </w:pPr>
            <w:r>
              <w:rPr/>
              <w:t>Accident</w:t>
            </w:r>
            <w:ins w:id="5" w:author="Debbie Murray" w:date="1996-06-26T22:45:00Z">
              <w:r>
                <w:rPr/>
                <w:t xml:space="preserve"> segment</w:t>
              </w:r>
            </w:ins>
          </w:p>
        </w:tc>
        <w:tc>
          <w:tcPr>
            <w:tcW w:w="1170" w:type="dxa"/>
            <w:tcBorders>
              <w:top w:val="dashed" w:sz="6" w:space="0" w:color="auto"/>
              <w:left w:val="single" w:sz="6" w:space="0" w:color="000000"/>
              <w:right w:val="double" w:sz="6" w:space="0" w:color="000000"/>
            </w:tcBorders>
          </w:tcPr>
          <w:p>
            <w:pPr>
              <w:pStyle w:val="Table"/>
              <w:spacing w:lineRule="exact" w:line="180" w:before="60" w:after="0"/>
              <w:rPr/>
            </w:pPr>
            <w:r>
              <w:rPr/>
              <w:t>6</w:t>
            </w:r>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ADD </w:t>
            </w:r>
          </w:p>
        </w:tc>
        <w:tc>
          <w:tcPr>
            <w:tcW w:w="5670" w:type="dxa"/>
            <w:tcBorders>
              <w:left w:val="single" w:sz="6" w:space="0" w:color="000000"/>
              <w:right w:val="single" w:sz="6" w:space="0" w:color="000000"/>
            </w:tcBorders>
          </w:tcPr>
          <w:p>
            <w:pPr>
              <w:pStyle w:val="Table"/>
              <w:spacing w:lineRule="exact" w:line="180" w:before="60" w:after="0"/>
              <w:rPr/>
            </w:pPr>
            <w:r>
              <w:rPr/>
              <w:t xml:space="preserve">Addendum segment </w:t>
            </w:r>
          </w:p>
        </w:tc>
        <w:tc>
          <w:tcPr>
            <w:tcW w:w="1170" w:type="dxa"/>
            <w:tcBorders>
              <w:left w:val="single" w:sz="6" w:space="0" w:color="000000"/>
              <w:right w:val="double" w:sz="6" w:space="0" w:color="000000"/>
            </w:tcBorders>
          </w:tcPr>
          <w:p>
            <w:pPr>
              <w:pStyle w:val="Table"/>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lineRule="exact" w:line="180" w:before="60" w:after="0"/>
              <w:rPr/>
            </w:pPr>
            <w:ins w:id="6" w:author="Debbie Murray" w:date="1996-06-26T22:59:00Z">
              <w:r>
                <w:rPr/>
                <w:t>AIG</w:t>
              </w:r>
            </w:ins>
          </w:p>
        </w:tc>
        <w:tc>
          <w:tcPr>
            <w:tcW w:w="5670" w:type="dxa"/>
            <w:tcBorders>
              <w:left w:val="single" w:sz="6" w:space="0" w:color="000000"/>
              <w:right w:val="single" w:sz="6" w:space="0" w:color="000000"/>
            </w:tcBorders>
          </w:tcPr>
          <w:p>
            <w:pPr>
              <w:pStyle w:val="Table"/>
              <w:spacing w:lineRule="exact" w:line="180" w:before="60" w:after="0"/>
              <w:rPr/>
            </w:pPr>
            <w:ins w:id="7" w:author="Debbie Murray" w:date="1996-06-26T22:59:00Z">
              <w:r>
                <w:rPr/>
                <w:t>Appointment information - general resource</w:t>
              </w:r>
            </w:ins>
          </w:p>
        </w:tc>
        <w:tc>
          <w:tcPr>
            <w:tcW w:w="1170" w:type="dxa"/>
            <w:tcBorders>
              <w:left w:val="single" w:sz="6" w:space="0" w:color="000000"/>
              <w:right w:val="double" w:sz="6" w:space="0" w:color="000000"/>
            </w:tcBorders>
          </w:tcPr>
          <w:p>
            <w:pPr>
              <w:pStyle w:val="Table"/>
              <w:spacing w:lineRule="exact" w:line="180" w:before="60" w:after="0"/>
              <w:rPr/>
            </w:pPr>
            <w:ins w:id="8" w:author="Debbie Murray" w:date="1996-06-26T22:59:00Z">
              <w:r>
                <w:rPr/>
                <w:t>10</w:t>
              </w:r>
            </w:ins>
          </w:p>
        </w:tc>
      </w:tr>
      <w:tr>
        <w:trPr/>
        <w:tc>
          <w:tcPr>
            <w:tcW w:w="1440" w:type="dxa"/>
            <w:tcBorders>
              <w:left w:val="double" w:sz="6" w:space="0" w:color="000000"/>
              <w:right w:val="single" w:sz="6" w:space="0" w:color="000000"/>
            </w:tcBorders>
          </w:tcPr>
          <w:p>
            <w:pPr>
              <w:pStyle w:val="Table"/>
              <w:spacing w:lineRule="exact" w:line="180" w:before="60" w:after="0"/>
              <w:rPr/>
            </w:pPr>
            <w:ins w:id="9" w:author="Debbie Murray" w:date="1996-06-26T22:59:00Z">
              <w:r>
                <w:rPr/>
                <w:t>AIL</w:t>
              </w:r>
            </w:ins>
          </w:p>
        </w:tc>
        <w:tc>
          <w:tcPr>
            <w:tcW w:w="5670" w:type="dxa"/>
            <w:tcBorders>
              <w:left w:val="single" w:sz="6" w:space="0" w:color="000000"/>
              <w:right w:val="single" w:sz="6" w:space="0" w:color="000000"/>
            </w:tcBorders>
          </w:tcPr>
          <w:p>
            <w:pPr>
              <w:pStyle w:val="Table"/>
              <w:spacing w:lineRule="exact" w:line="180" w:before="60" w:after="0"/>
              <w:rPr/>
            </w:pPr>
            <w:ins w:id="10" w:author="Debbie Murray" w:date="1996-06-26T22:59:00Z">
              <w:r>
                <w:rPr/>
                <w:t>Appointment information - location resource segment</w:t>
              </w:r>
            </w:ins>
          </w:p>
        </w:tc>
        <w:tc>
          <w:tcPr>
            <w:tcW w:w="1170" w:type="dxa"/>
            <w:tcBorders>
              <w:left w:val="single" w:sz="6" w:space="0" w:color="000000"/>
              <w:right w:val="double" w:sz="6" w:space="0" w:color="000000"/>
            </w:tcBorders>
          </w:tcPr>
          <w:p>
            <w:pPr>
              <w:pStyle w:val="Table"/>
              <w:spacing w:lineRule="exact" w:line="180" w:before="60" w:after="0"/>
              <w:rPr/>
            </w:pPr>
            <w:ins w:id="11" w:author="Debbie Murray" w:date="1996-06-26T22:59:00Z">
              <w:r>
                <w:rPr/>
                <w:t>10</w:t>
              </w:r>
            </w:ins>
          </w:p>
        </w:tc>
      </w:tr>
      <w:tr>
        <w:trPr/>
        <w:tc>
          <w:tcPr>
            <w:tcW w:w="1440" w:type="dxa"/>
            <w:tcBorders>
              <w:left w:val="double" w:sz="6" w:space="0" w:color="000000"/>
              <w:right w:val="single" w:sz="6" w:space="0" w:color="000000"/>
            </w:tcBorders>
          </w:tcPr>
          <w:p>
            <w:pPr>
              <w:pStyle w:val="Table"/>
              <w:spacing w:lineRule="exact" w:line="180" w:before="60" w:after="0"/>
              <w:rPr/>
            </w:pPr>
            <w:ins w:id="12" w:author="Debbie Murray" w:date="1996-06-26T23:00:00Z">
              <w:r>
                <w:rPr/>
                <w:t>AIP</w:t>
              </w:r>
            </w:ins>
          </w:p>
        </w:tc>
        <w:tc>
          <w:tcPr>
            <w:tcW w:w="5670" w:type="dxa"/>
            <w:tcBorders>
              <w:left w:val="single" w:sz="6" w:space="0" w:color="000000"/>
              <w:right w:val="single" w:sz="6" w:space="0" w:color="000000"/>
            </w:tcBorders>
          </w:tcPr>
          <w:p>
            <w:pPr>
              <w:pStyle w:val="Table"/>
              <w:spacing w:lineRule="exact" w:line="180" w:before="60" w:after="0"/>
              <w:rPr/>
            </w:pPr>
            <w:ins w:id="13" w:author="Debbie Murray" w:date="1996-06-26T23:00:00Z">
              <w:r>
                <w:rPr/>
                <w:t>Appointment information - personnel resource segment</w:t>
              </w:r>
            </w:ins>
          </w:p>
        </w:tc>
        <w:tc>
          <w:tcPr>
            <w:tcW w:w="1170" w:type="dxa"/>
            <w:tcBorders>
              <w:left w:val="single" w:sz="6" w:space="0" w:color="000000"/>
              <w:right w:val="double" w:sz="6" w:space="0" w:color="000000"/>
            </w:tcBorders>
          </w:tcPr>
          <w:p>
            <w:pPr>
              <w:pStyle w:val="Table"/>
              <w:spacing w:lineRule="exact" w:line="180" w:before="60" w:after="0"/>
              <w:rPr/>
            </w:pPr>
            <w:ins w:id="14" w:author="Debbie Murray" w:date="1996-06-26T23:00:00Z">
              <w:r>
                <w:rPr/>
                <w:t>10</w:t>
              </w:r>
            </w:ins>
          </w:p>
        </w:tc>
      </w:tr>
      <w:tr>
        <w:trPr/>
        <w:tc>
          <w:tcPr>
            <w:tcW w:w="1440" w:type="dxa"/>
            <w:tcBorders>
              <w:left w:val="double" w:sz="6" w:space="0" w:color="000000"/>
              <w:right w:val="single" w:sz="6" w:space="0" w:color="000000"/>
            </w:tcBorders>
          </w:tcPr>
          <w:p>
            <w:pPr>
              <w:pStyle w:val="Table"/>
              <w:spacing w:lineRule="exact" w:line="180" w:before="60" w:after="0"/>
              <w:rPr/>
            </w:pPr>
            <w:ins w:id="15" w:author="Debbie Murray" w:date="1996-06-26T22:58:00Z">
              <w:r>
                <w:rPr/>
                <w:t>AIS</w:t>
              </w:r>
            </w:ins>
          </w:p>
        </w:tc>
        <w:tc>
          <w:tcPr>
            <w:tcW w:w="5670" w:type="dxa"/>
            <w:tcBorders>
              <w:left w:val="single" w:sz="6" w:space="0" w:color="000000"/>
              <w:right w:val="single" w:sz="6" w:space="0" w:color="000000"/>
            </w:tcBorders>
          </w:tcPr>
          <w:p>
            <w:pPr>
              <w:pStyle w:val="Table"/>
              <w:spacing w:lineRule="exact" w:line="180" w:before="60" w:after="0"/>
              <w:rPr/>
            </w:pPr>
            <w:ins w:id="16" w:author="Debbie Murray" w:date="1996-06-26T22:58:00Z">
              <w:r>
                <w:rPr/>
                <w:t>Appointment information - service segment</w:t>
              </w:r>
            </w:ins>
          </w:p>
        </w:tc>
        <w:tc>
          <w:tcPr>
            <w:tcW w:w="1170" w:type="dxa"/>
            <w:tcBorders>
              <w:left w:val="single" w:sz="6" w:space="0" w:color="000000"/>
              <w:right w:val="double" w:sz="6" w:space="0" w:color="000000"/>
            </w:tcBorders>
          </w:tcPr>
          <w:p>
            <w:pPr>
              <w:pStyle w:val="Table"/>
              <w:spacing w:lineRule="exact" w:line="180" w:before="60" w:after="0"/>
              <w:rPr/>
            </w:pPr>
            <w:ins w:id="17" w:author="Debbie Murray" w:date="1996-06-26T22:59:00Z">
              <w:r>
                <w:rPr/>
                <w:t>10</w:t>
              </w:r>
            </w:ins>
          </w:p>
        </w:tc>
      </w:tr>
      <w:tr>
        <w:trPr/>
        <w:tc>
          <w:tcPr>
            <w:tcW w:w="1440" w:type="dxa"/>
            <w:tcBorders>
              <w:left w:val="double" w:sz="6" w:space="0" w:color="000000"/>
              <w:right w:val="single" w:sz="6" w:space="0" w:color="000000"/>
            </w:tcBorders>
          </w:tcPr>
          <w:p>
            <w:pPr>
              <w:pStyle w:val="Table"/>
              <w:spacing w:lineRule="exact" w:line="180" w:before="60" w:after="0"/>
              <w:rPr/>
            </w:pPr>
            <w:r>
              <w:rPr/>
              <w:t>AL1</w:t>
            </w:r>
          </w:p>
        </w:tc>
        <w:tc>
          <w:tcPr>
            <w:tcW w:w="5670" w:type="dxa"/>
            <w:tcBorders>
              <w:left w:val="single" w:sz="6" w:space="0" w:color="000000"/>
              <w:right w:val="single" w:sz="6" w:space="0" w:color="000000"/>
            </w:tcBorders>
          </w:tcPr>
          <w:p>
            <w:pPr>
              <w:pStyle w:val="Table"/>
              <w:spacing w:lineRule="exact" w:line="180" w:before="60" w:after="0"/>
              <w:rPr/>
            </w:pPr>
            <w:r>
              <w:rPr/>
              <w:t>Patient allergy information</w:t>
            </w:r>
            <w:ins w:id="18" w:author="Debbie Murray" w:date="1996-06-26T22:48:00Z">
              <w:r>
                <w:rPr/>
                <w:t xml:space="preserve"> segment</w:t>
              </w:r>
            </w:ins>
          </w:p>
        </w:tc>
        <w:tc>
          <w:tcPr>
            <w:tcW w:w="1170" w:type="dxa"/>
            <w:tcBorders>
              <w:left w:val="single" w:sz="6" w:space="0" w:color="000000"/>
              <w:right w:val="double" w:sz="6" w:space="0" w:color="000000"/>
            </w:tcBorders>
          </w:tcPr>
          <w:p>
            <w:pPr>
              <w:pStyle w:val="Table"/>
              <w:spacing w:lineRule="exact" w:line="180" w:before="60" w:after="0"/>
              <w:rPr/>
            </w:pPr>
            <w:r>
              <w:rPr/>
              <w:t>3</w:t>
            </w:r>
          </w:p>
        </w:tc>
      </w:tr>
      <w:tr>
        <w:trPr/>
        <w:tc>
          <w:tcPr>
            <w:tcW w:w="1440" w:type="dxa"/>
            <w:tcBorders>
              <w:left w:val="double" w:sz="6" w:space="0" w:color="000000"/>
              <w:right w:val="single" w:sz="6" w:space="0" w:color="000000"/>
            </w:tcBorders>
          </w:tcPr>
          <w:p>
            <w:pPr>
              <w:pStyle w:val="Table"/>
              <w:spacing w:lineRule="exact" w:line="180" w:before="60" w:after="0"/>
              <w:rPr/>
            </w:pPr>
            <w:ins w:id="19" w:author="Debbie Murray" w:date="1996-06-26T23:00:00Z">
              <w:r>
                <w:rPr/>
                <w:t>APR</w:t>
              </w:r>
            </w:ins>
          </w:p>
        </w:tc>
        <w:tc>
          <w:tcPr>
            <w:tcW w:w="5670" w:type="dxa"/>
            <w:tcBorders>
              <w:left w:val="single" w:sz="6" w:space="0" w:color="000000"/>
              <w:right w:val="single" w:sz="6" w:space="0" w:color="000000"/>
            </w:tcBorders>
          </w:tcPr>
          <w:p>
            <w:pPr>
              <w:pStyle w:val="Table"/>
              <w:spacing w:lineRule="exact" w:line="180" w:before="60" w:after="0"/>
              <w:rPr/>
            </w:pPr>
            <w:ins w:id="20" w:author="Debbie Murray" w:date="1996-06-26T23:00:00Z">
              <w:r>
                <w:rPr/>
                <w:t>Appointment preferences segment</w:t>
              </w:r>
            </w:ins>
          </w:p>
        </w:tc>
        <w:tc>
          <w:tcPr>
            <w:tcW w:w="1170" w:type="dxa"/>
            <w:tcBorders>
              <w:left w:val="single" w:sz="6" w:space="0" w:color="000000"/>
              <w:right w:val="double" w:sz="6" w:space="0" w:color="000000"/>
            </w:tcBorders>
          </w:tcPr>
          <w:p>
            <w:pPr>
              <w:pStyle w:val="Table"/>
              <w:spacing w:lineRule="exact" w:line="180" w:before="60" w:after="0"/>
              <w:rPr/>
            </w:pPr>
            <w:ins w:id="21" w:author="Debbie Murray" w:date="1996-06-26T23:00:00Z">
              <w:r>
                <w:rPr/>
                <w:t>10</w:t>
              </w:r>
            </w:ins>
          </w:p>
        </w:tc>
      </w:tr>
      <w:tr>
        <w:trPr/>
        <w:tc>
          <w:tcPr>
            <w:tcW w:w="1440" w:type="dxa"/>
            <w:tcBorders>
              <w:left w:val="double" w:sz="6" w:space="0" w:color="000000"/>
              <w:right w:val="single" w:sz="6" w:space="0" w:color="000000"/>
            </w:tcBorders>
          </w:tcPr>
          <w:p>
            <w:pPr>
              <w:pStyle w:val="Table"/>
              <w:spacing w:lineRule="exact" w:line="180" w:before="60" w:after="0"/>
              <w:rPr/>
            </w:pPr>
            <w:ins w:id="22" w:author="Debbie Murray" w:date="1996-06-26T22:57:00Z">
              <w:r>
                <w:rPr/>
                <w:t>ARQ</w:t>
              </w:r>
            </w:ins>
          </w:p>
        </w:tc>
        <w:tc>
          <w:tcPr>
            <w:tcW w:w="5670" w:type="dxa"/>
            <w:tcBorders>
              <w:left w:val="single" w:sz="6" w:space="0" w:color="000000"/>
              <w:right w:val="single" w:sz="6" w:space="0" w:color="000000"/>
            </w:tcBorders>
          </w:tcPr>
          <w:p>
            <w:pPr>
              <w:pStyle w:val="Table"/>
              <w:spacing w:lineRule="exact" w:line="180" w:before="60" w:after="0"/>
              <w:rPr/>
            </w:pPr>
            <w:ins w:id="23" w:author="Debbie Murray" w:date="1996-06-26T22:57:00Z">
              <w:r>
                <w:rPr/>
                <w:t>Appointment request segment</w:t>
              </w:r>
            </w:ins>
          </w:p>
        </w:tc>
        <w:tc>
          <w:tcPr>
            <w:tcW w:w="1170" w:type="dxa"/>
            <w:tcBorders>
              <w:left w:val="single" w:sz="6" w:space="0" w:color="000000"/>
              <w:right w:val="double" w:sz="6" w:space="0" w:color="000000"/>
            </w:tcBorders>
          </w:tcPr>
          <w:p>
            <w:pPr>
              <w:pStyle w:val="Table"/>
              <w:spacing w:lineRule="exact" w:line="180" w:before="60" w:after="0"/>
              <w:rPr/>
            </w:pPr>
            <w:ins w:id="24" w:author="Debbie Murray" w:date="1996-06-26T22:57:00Z">
              <w:r>
                <w:rPr/>
                <w:t>10</w:t>
              </w:r>
            </w:ins>
          </w:p>
        </w:tc>
      </w:tr>
      <w:tr>
        <w:trPr/>
        <w:tc>
          <w:tcPr>
            <w:tcW w:w="1440" w:type="dxa"/>
            <w:tcBorders>
              <w:left w:val="double" w:sz="6" w:space="0" w:color="000000"/>
              <w:right w:val="single" w:sz="6" w:space="0" w:color="000000"/>
            </w:tcBorders>
          </w:tcPr>
          <w:p>
            <w:pPr>
              <w:pStyle w:val="Table"/>
              <w:spacing w:lineRule="exact" w:line="180" w:before="60" w:after="0"/>
              <w:rPr/>
            </w:pPr>
            <w:ins w:id="25" w:author="Debbie Murray" w:date="1996-06-26T22:41:00Z">
              <w:r>
                <w:rPr/>
                <w:t>AUT</w:t>
              </w:r>
            </w:ins>
          </w:p>
        </w:tc>
        <w:tc>
          <w:tcPr>
            <w:tcW w:w="5670" w:type="dxa"/>
            <w:tcBorders>
              <w:left w:val="single" w:sz="6" w:space="0" w:color="000000"/>
              <w:right w:val="single" w:sz="6" w:space="0" w:color="000000"/>
            </w:tcBorders>
          </w:tcPr>
          <w:p>
            <w:pPr>
              <w:pStyle w:val="Table"/>
              <w:spacing w:lineRule="exact" w:line="180" w:before="60" w:after="0"/>
              <w:rPr/>
            </w:pPr>
            <w:ins w:id="26" w:author="Debbie Murray" w:date="1996-06-26T22:41:00Z">
              <w:r>
                <w:rPr/>
                <w:t>Authorization information segmetn</w:t>
              </w:r>
            </w:ins>
          </w:p>
        </w:tc>
        <w:tc>
          <w:tcPr>
            <w:tcW w:w="1170" w:type="dxa"/>
            <w:tcBorders>
              <w:left w:val="single" w:sz="6" w:space="0" w:color="000000"/>
              <w:right w:val="double" w:sz="6" w:space="0" w:color="000000"/>
            </w:tcBorders>
          </w:tcPr>
          <w:p>
            <w:pPr>
              <w:pStyle w:val="Table"/>
              <w:spacing w:lineRule="exact" w:line="180" w:before="60" w:after="0"/>
              <w:rPr/>
            </w:pPr>
            <w:ins w:id="27" w:author="Debbie Murray" w:date="1996-06-26T22:41:00Z">
              <w:r>
                <w:rPr/>
                <w:t>11</w:t>
              </w:r>
            </w:ins>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BHS </w:t>
            </w:r>
          </w:p>
        </w:tc>
        <w:tc>
          <w:tcPr>
            <w:tcW w:w="5670" w:type="dxa"/>
            <w:tcBorders>
              <w:left w:val="single" w:sz="6" w:space="0" w:color="000000"/>
              <w:right w:val="single" w:sz="6" w:space="0" w:color="000000"/>
            </w:tcBorders>
          </w:tcPr>
          <w:p>
            <w:pPr>
              <w:pStyle w:val="Table"/>
              <w:spacing w:lineRule="exact" w:line="180" w:before="60" w:after="0"/>
              <w:rPr/>
            </w:pPr>
            <w:r>
              <w:rPr/>
              <w:t xml:space="preserve">Batch header </w:t>
            </w:r>
            <w:ins w:id="28" w:author="Debbie Murray" w:date="1996-06-26T22:52:00Z">
              <w:r>
                <w:rPr/>
                <w:t>segment</w:t>
              </w:r>
            </w:ins>
          </w:p>
        </w:tc>
        <w:tc>
          <w:tcPr>
            <w:tcW w:w="1170" w:type="dxa"/>
            <w:tcBorders>
              <w:left w:val="single" w:sz="6" w:space="0" w:color="000000"/>
              <w:right w:val="double" w:sz="6" w:space="0" w:color="000000"/>
            </w:tcBorders>
          </w:tcPr>
          <w:p>
            <w:pPr>
              <w:pStyle w:val="Table"/>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lineRule="exact" w:line="180" w:before="60" w:after="0"/>
              <w:rPr/>
            </w:pPr>
            <w:r>
              <w:rPr/>
              <w:t>BLG</w:t>
            </w:r>
          </w:p>
        </w:tc>
        <w:tc>
          <w:tcPr>
            <w:tcW w:w="5670" w:type="dxa"/>
            <w:tcBorders>
              <w:left w:val="single" w:sz="6" w:space="0" w:color="000000"/>
              <w:right w:val="single" w:sz="6" w:space="0" w:color="000000"/>
            </w:tcBorders>
          </w:tcPr>
          <w:p>
            <w:pPr>
              <w:pStyle w:val="Table"/>
              <w:spacing w:lineRule="exact" w:line="180" w:before="60" w:after="0"/>
              <w:rPr/>
            </w:pPr>
            <w:r>
              <w:rPr/>
              <w:t>Billing segment</w:t>
            </w:r>
          </w:p>
        </w:tc>
        <w:tc>
          <w:tcPr>
            <w:tcW w:w="1170" w:type="dxa"/>
            <w:tcBorders>
              <w:left w:val="single" w:sz="6" w:space="0" w:color="000000"/>
              <w:right w:val="double" w:sz="6" w:space="0" w:color="000000"/>
            </w:tcBorders>
          </w:tcPr>
          <w:p>
            <w:pPr>
              <w:pStyle w:val="Table"/>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BTS </w:t>
            </w:r>
          </w:p>
        </w:tc>
        <w:tc>
          <w:tcPr>
            <w:tcW w:w="5670" w:type="dxa"/>
            <w:tcBorders>
              <w:left w:val="single" w:sz="6" w:space="0" w:color="000000"/>
              <w:right w:val="single" w:sz="6" w:space="0" w:color="000000"/>
            </w:tcBorders>
          </w:tcPr>
          <w:p>
            <w:pPr>
              <w:pStyle w:val="Table"/>
              <w:spacing w:lineRule="exact" w:line="180" w:before="60" w:after="0"/>
              <w:rPr/>
            </w:pPr>
            <w:r>
              <w:rPr/>
              <w:t>Batch trailer segment</w:t>
            </w:r>
          </w:p>
        </w:tc>
        <w:tc>
          <w:tcPr>
            <w:tcW w:w="1170" w:type="dxa"/>
            <w:tcBorders>
              <w:left w:val="single" w:sz="6" w:space="0" w:color="000000"/>
              <w:right w:val="double" w:sz="6" w:space="0" w:color="000000"/>
            </w:tcBorders>
          </w:tcPr>
          <w:p>
            <w:pPr>
              <w:pStyle w:val="Table"/>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lineRule="exact" w:line="180" w:before="60" w:after="0"/>
              <w:rPr/>
            </w:pPr>
            <w:ins w:id="29" w:author="Debbie Murray" w:date="1996-06-26T22:26:00Z">
              <w:r>
                <w:rPr/>
                <w:t>CDM</w:t>
              </w:r>
            </w:ins>
          </w:p>
        </w:tc>
        <w:tc>
          <w:tcPr>
            <w:tcW w:w="5670" w:type="dxa"/>
            <w:tcBorders>
              <w:left w:val="single" w:sz="6" w:space="0" w:color="000000"/>
              <w:right w:val="single" w:sz="6" w:space="0" w:color="000000"/>
            </w:tcBorders>
          </w:tcPr>
          <w:p>
            <w:pPr>
              <w:pStyle w:val="Table"/>
              <w:spacing w:lineRule="exact" w:line="180" w:before="60" w:after="0"/>
              <w:rPr/>
            </w:pPr>
            <w:ins w:id="30" w:author="Debbie Murray" w:date="1996-06-26T22:26:00Z">
              <w:r>
                <w:rPr/>
                <w:t>Charge description segment</w:t>
              </w:r>
            </w:ins>
          </w:p>
        </w:tc>
        <w:tc>
          <w:tcPr>
            <w:tcW w:w="1170" w:type="dxa"/>
            <w:tcBorders>
              <w:left w:val="single" w:sz="6" w:space="0" w:color="000000"/>
              <w:right w:val="double" w:sz="6" w:space="0" w:color="000000"/>
            </w:tcBorders>
          </w:tcPr>
          <w:p>
            <w:pPr>
              <w:pStyle w:val="Table"/>
              <w:spacing w:lineRule="exact" w:line="180" w:before="60" w:after="0"/>
              <w:rPr/>
            </w:pPr>
            <w:ins w:id="31" w:author="Debbie Murray" w:date="1996-06-26T22:27:00Z">
              <w:r>
                <w:rPr/>
                <w:t>8</w:t>
              </w:r>
            </w:ins>
          </w:p>
        </w:tc>
      </w:tr>
      <w:tr>
        <w:trPr/>
        <w:tc>
          <w:tcPr>
            <w:tcW w:w="1440" w:type="dxa"/>
            <w:tcBorders>
              <w:left w:val="double" w:sz="6" w:space="0" w:color="000000"/>
              <w:right w:val="single" w:sz="6" w:space="0" w:color="000000"/>
            </w:tcBorders>
          </w:tcPr>
          <w:p>
            <w:pPr>
              <w:pStyle w:val="Table"/>
              <w:spacing w:lineRule="exact" w:line="180" w:before="60" w:after="0"/>
              <w:rPr/>
            </w:pPr>
            <w:ins w:id="32" w:author="Debbie Murray" w:date="1996-06-26T22:27:00Z">
              <w:r>
                <w:rPr/>
                <w:t>CM0</w:t>
              </w:r>
            </w:ins>
          </w:p>
        </w:tc>
        <w:tc>
          <w:tcPr>
            <w:tcW w:w="5670" w:type="dxa"/>
            <w:tcBorders>
              <w:left w:val="single" w:sz="6" w:space="0" w:color="000000"/>
              <w:right w:val="single" w:sz="6" w:space="0" w:color="000000"/>
            </w:tcBorders>
          </w:tcPr>
          <w:p>
            <w:pPr>
              <w:pStyle w:val="Table"/>
              <w:spacing w:lineRule="exact" w:line="180" w:before="60" w:after="0"/>
              <w:rPr/>
            </w:pPr>
            <w:ins w:id="33" w:author="Debbie Murray" w:date="1996-06-26T22:27:00Z">
              <w:r>
                <w:rPr/>
                <w:t>Clinical study master segment</w:t>
              </w:r>
            </w:ins>
          </w:p>
        </w:tc>
        <w:tc>
          <w:tcPr>
            <w:tcW w:w="1170" w:type="dxa"/>
            <w:tcBorders>
              <w:left w:val="single" w:sz="6" w:space="0" w:color="000000"/>
              <w:right w:val="double" w:sz="6" w:space="0" w:color="000000"/>
            </w:tcBorders>
          </w:tcPr>
          <w:p>
            <w:pPr>
              <w:pStyle w:val="Table"/>
              <w:spacing w:lineRule="exact" w:line="180" w:before="60" w:after="0"/>
              <w:rPr/>
            </w:pPr>
            <w:ins w:id="34" w:author="Debbie Murray" w:date="1996-06-26T22:28:00Z">
              <w:r>
                <w:rPr/>
                <w:t>8</w:t>
              </w:r>
            </w:ins>
          </w:p>
        </w:tc>
      </w:tr>
      <w:tr>
        <w:trPr/>
        <w:tc>
          <w:tcPr>
            <w:tcW w:w="1440" w:type="dxa"/>
            <w:tcBorders>
              <w:left w:val="double" w:sz="6" w:space="0" w:color="000000"/>
              <w:right w:val="single" w:sz="6" w:space="0" w:color="000000"/>
            </w:tcBorders>
          </w:tcPr>
          <w:p>
            <w:pPr>
              <w:pStyle w:val="Table"/>
              <w:spacing w:lineRule="exact" w:line="180" w:before="60" w:after="0"/>
              <w:rPr/>
            </w:pPr>
            <w:ins w:id="35" w:author="Debbie Murray" w:date="1996-06-26T22:28:00Z">
              <w:r>
                <w:rPr/>
                <w:t>CM1</w:t>
              </w:r>
            </w:ins>
          </w:p>
        </w:tc>
        <w:tc>
          <w:tcPr>
            <w:tcW w:w="5670" w:type="dxa"/>
            <w:tcBorders>
              <w:left w:val="single" w:sz="6" w:space="0" w:color="000000"/>
              <w:right w:val="single" w:sz="6" w:space="0" w:color="000000"/>
            </w:tcBorders>
          </w:tcPr>
          <w:p>
            <w:pPr>
              <w:pStyle w:val="Table"/>
              <w:spacing w:lineRule="exact" w:line="180" w:before="60" w:after="0"/>
              <w:rPr/>
            </w:pPr>
            <w:ins w:id="36" w:author="Debbie Murray" w:date="1996-06-26T22:28:00Z">
              <w:r>
                <w:rPr/>
                <w:t>Clinical study phase master segment</w:t>
              </w:r>
            </w:ins>
          </w:p>
        </w:tc>
        <w:tc>
          <w:tcPr>
            <w:tcW w:w="1170" w:type="dxa"/>
            <w:tcBorders>
              <w:left w:val="single" w:sz="6" w:space="0" w:color="000000"/>
              <w:right w:val="double" w:sz="6" w:space="0" w:color="000000"/>
            </w:tcBorders>
          </w:tcPr>
          <w:p>
            <w:pPr>
              <w:pStyle w:val="Table"/>
              <w:spacing w:lineRule="exact" w:line="180" w:before="60" w:after="0"/>
              <w:rPr/>
            </w:pPr>
            <w:ins w:id="37" w:author="Debbie Murray" w:date="1996-06-26T22:28:00Z">
              <w:r>
                <w:rPr/>
                <w:t>8</w:t>
              </w:r>
            </w:ins>
          </w:p>
        </w:tc>
      </w:tr>
      <w:tr>
        <w:trPr/>
        <w:tc>
          <w:tcPr>
            <w:tcW w:w="1440" w:type="dxa"/>
            <w:tcBorders>
              <w:left w:val="double" w:sz="6" w:space="0" w:color="000000"/>
              <w:right w:val="single" w:sz="6" w:space="0" w:color="000000"/>
            </w:tcBorders>
          </w:tcPr>
          <w:p>
            <w:pPr>
              <w:pStyle w:val="Table"/>
              <w:spacing w:lineRule="exact" w:line="180" w:before="60" w:after="0"/>
              <w:rPr/>
            </w:pPr>
            <w:ins w:id="38" w:author="Debbie Murray" w:date="1996-06-26T22:28:00Z">
              <w:r>
                <w:rPr/>
                <w:t>CM2</w:t>
              </w:r>
            </w:ins>
          </w:p>
        </w:tc>
        <w:tc>
          <w:tcPr>
            <w:tcW w:w="5670" w:type="dxa"/>
            <w:tcBorders>
              <w:left w:val="single" w:sz="6" w:space="0" w:color="000000"/>
              <w:right w:val="single" w:sz="6" w:space="0" w:color="000000"/>
            </w:tcBorders>
          </w:tcPr>
          <w:p>
            <w:pPr>
              <w:pStyle w:val="Table"/>
              <w:spacing w:lineRule="exact" w:line="180" w:before="60" w:after="0"/>
              <w:rPr/>
            </w:pPr>
            <w:ins w:id="39" w:author="Debbie Murray" w:date="1996-06-26T22:28:00Z">
              <w:r>
                <w:rPr/>
                <w:t>Clinical study schedule master segment</w:t>
              </w:r>
            </w:ins>
          </w:p>
        </w:tc>
        <w:tc>
          <w:tcPr>
            <w:tcW w:w="1170" w:type="dxa"/>
            <w:tcBorders>
              <w:left w:val="single" w:sz="6" w:space="0" w:color="000000"/>
              <w:right w:val="double" w:sz="6" w:space="0" w:color="000000"/>
            </w:tcBorders>
          </w:tcPr>
          <w:p>
            <w:pPr>
              <w:pStyle w:val="Table"/>
              <w:spacing w:lineRule="exact" w:line="180" w:before="60" w:after="0"/>
              <w:rPr/>
            </w:pPr>
            <w:ins w:id="40" w:author="Debbie Murray" w:date="1996-06-26T22:28:00Z">
              <w:r>
                <w:rPr/>
                <w:t>8</w:t>
              </w:r>
            </w:ins>
          </w:p>
        </w:tc>
      </w:tr>
      <w:tr>
        <w:trPr/>
        <w:tc>
          <w:tcPr>
            <w:tcW w:w="1440" w:type="dxa"/>
            <w:tcBorders>
              <w:left w:val="double" w:sz="6" w:space="0" w:color="000000"/>
              <w:right w:val="single" w:sz="6" w:space="0" w:color="000000"/>
            </w:tcBorders>
          </w:tcPr>
          <w:p>
            <w:pPr>
              <w:pStyle w:val="Table"/>
              <w:spacing w:lineRule="exact" w:line="180" w:before="60" w:after="0"/>
              <w:rPr/>
            </w:pPr>
            <w:ins w:id="41" w:author="Debbie Murray" w:date="1996-06-26T22:35:00Z">
              <w:r>
                <w:rPr/>
                <w:t>CSP</w:t>
              </w:r>
            </w:ins>
          </w:p>
        </w:tc>
        <w:tc>
          <w:tcPr>
            <w:tcW w:w="5670" w:type="dxa"/>
            <w:tcBorders>
              <w:left w:val="single" w:sz="6" w:space="0" w:color="000000"/>
              <w:right w:val="single" w:sz="6" w:space="0" w:color="000000"/>
            </w:tcBorders>
          </w:tcPr>
          <w:p>
            <w:pPr>
              <w:pStyle w:val="Table"/>
              <w:spacing w:lineRule="exact" w:line="180" w:before="60" w:after="0"/>
              <w:rPr/>
            </w:pPr>
            <w:ins w:id="42" w:author="Debbie Murray" w:date="1996-06-26T22:35:00Z">
              <w:r>
                <w:rPr/>
                <w:t>Clinical study phase segment</w:t>
              </w:r>
            </w:ins>
          </w:p>
        </w:tc>
        <w:tc>
          <w:tcPr>
            <w:tcW w:w="1170" w:type="dxa"/>
            <w:tcBorders>
              <w:left w:val="single" w:sz="6" w:space="0" w:color="000000"/>
              <w:right w:val="double" w:sz="6" w:space="0" w:color="000000"/>
            </w:tcBorders>
          </w:tcPr>
          <w:p>
            <w:pPr>
              <w:pStyle w:val="Table"/>
              <w:spacing w:lineRule="exact" w:line="180" w:before="60" w:after="0"/>
              <w:rPr/>
            </w:pPr>
            <w:ins w:id="43" w:author="Debbie Murray" w:date="1996-06-26T22:35:00Z">
              <w:r>
                <w:rPr/>
                <w:t>7</w:t>
              </w:r>
            </w:ins>
          </w:p>
        </w:tc>
      </w:tr>
      <w:tr>
        <w:trPr/>
        <w:tc>
          <w:tcPr>
            <w:tcW w:w="1440" w:type="dxa"/>
            <w:tcBorders>
              <w:left w:val="double" w:sz="6" w:space="0" w:color="000000"/>
              <w:right w:val="single" w:sz="6" w:space="0" w:color="000000"/>
            </w:tcBorders>
          </w:tcPr>
          <w:p>
            <w:pPr>
              <w:pStyle w:val="Table"/>
              <w:spacing w:lineRule="exact" w:line="180" w:before="60" w:after="0"/>
              <w:rPr/>
            </w:pPr>
            <w:ins w:id="44" w:author="Debbie Murray" w:date="1996-06-26T22:35:00Z">
              <w:r>
                <w:rPr/>
                <w:t>CSR</w:t>
              </w:r>
            </w:ins>
          </w:p>
        </w:tc>
        <w:tc>
          <w:tcPr>
            <w:tcW w:w="5670" w:type="dxa"/>
            <w:tcBorders>
              <w:left w:val="single" w:sz="6" w:space="0" w:color="000000"/>
              <w:right w:val="single" w:sz="6" w:space="0" w:color="000000"/>
            </w:tcBorders>
          </w:tcPr>
          <w:p>
            <w:pPr>
              <w:pStyle w:val="Table"/>
              <w:spacing w:lineRule="exact" w:line="180" w:before="60" w:after="0"/>
              <w:rPr/>
            </w:pPr>
            <w:ins w:id="45" w:author="Debbie Murray" w:date="1996-06-26T22:35:00Z">
              <w:r>
                <w:rPr/>
                <w:t>Clinical study registration segment</w:t>
              </w:r>
            </w:ins>
          </w:p>
        </w:tc>
        <w:tc>
          <w:tcPr>
            <w:tcW w:w="1170" w:type="dxa"/>
            <w:tcBorders>
              <w:left w:val="single" w:sz="6" w:space="0" w:color="000000"/>
              <w:right w:val="double" w:sz="6" w:space="0" w:color="000000"/>
            </w:tcBorders>
          </w:tcPr>
          <w:p>
            <w:pPr>
              <w:pStyle w:val="Table"/>
              <w:spacing w:lineRule="exact" w:line="180" w:before="60" w:after="0"/>
              <w:rPr/>
            </w:pPr>
            <w:ins w:id="46" w:author="Debbie Murray" w:date="1996-06-26T22:35:00Z">
              <w:r>
                <w:rPr/>
                <w:t>7</w:t>
              </w:r>
            </w:ins>
          </w:p>
        </w:tc>
      </w:tr>
      <w:tr>
        <w:trPr/>
        <w:tc>
          <w:tcPr>
            <w:tcW w:w="1440" w:type="dxa"/>
            <w:tcBorders>
              <w:left w:val="double" w:sz="6" w:space="0" w:color="000000"/>
              <w:right w:val="single" w:sz="6" w:space="0" w:color="000000"/>
            </w:tcBorders>
          </w:tcPr>
          <w:p>
            <w:pPr>
              <w:pStyle w:val="Table"/>
              <w:spacing w:lineRule="exact" w:line="180" w:before="60" w:after="0"/>
              <w:rPr/>
            </w:pPr>
            <w:ins w:id="47" w:author="Debbie Murray" w:date="1996-06-26T22:36:00Z">
              <w:r>
                <w:rPr/>
                <w:t>CSS</w:t>
              </w:r>
            </w:ins>
          </w:p>
        </w:tc>
        <w:tc>
          <w:tcPr>
            <w:tcW w:w="5670" w:type="dxa"/>
            <w:tcBorders>
              <w:left w:val="single" w:sz="6" w:space="0" w:color="000000"/>
              <w:right w:val="single" w:sz="6" w:space="0" w:color="000000"/>
            </w:tcBorders>
          </w:tcPr>
          <w:p>
            <w:pPr>
              <w:pStyle w:val="Table"/>
              <w:spacing w:lineRule="exact" w:line="180" w:before="60" w:after="0"/>
              <w:rPr/>
            </w:pPr>
            <w:ins w:id="48" w:author="Debbie Murray" w:date="1996-06-26T22:36:00Z">
              <w:r>
                <w:rPr/>
                <w:t>Clinical study data schedule segment</w:t>
              </w:r>
            </w:ins>
          </w:p>
        </w:tc>
        <w:tc>
          <w:tcPr>
            <w:tcW w:w="1170" w:type="dxa"/>
            <w:tcBorders>
              <w:left w:val="single" w:sz="6" w:space="0" w:color="000000"/>
              <w:right w:val="double" w:sz="6" w:space="0" w:color="000000"/>
            </w:tcBorders>
          </w:tcPr>
          <w:p>
            <w:pPr>
              <w:pStyle w:val="Table"/>
              <w:spacing w:lineRule="exact" w:line="180" w:before="60" w:after="0"/>
              <w:rPr/>
            </w:pPr>
            <w:ins w:id="49" w:author="Debbie Murray" w:date="1996-06-26T22:36:00Z">
              <w:r>
                <w:rPr/>
                <w:t>7</w:t>
              </w:r>
            </w:ins>
          </w:p>
        </w:tc>
      </w:tr>
      <w:tr>
        <w:trPr/>
        <w:tc>
          <w:tcPr>
            <w:tcW w:w="1440" w:type="dxa"/>
            <w:tcBorders>
              <w:left w:val="double" w:sz="6" w:space="0" w:color="000000"/>
              <w:right w:val="single" w:sz="6" w:space="0" w:color="000000"/>
            </w:tcBorders>
          </w:tcPr>
          <w:p>
            <w:pPr>
              <w:pStyle w:val="Table"/>
              <w:spacing w:lineRule="exact" w:line="180" w:before="60" w:after="0"/>
              <w:rPr/>
            </w:pPr>
            <w:ins w:id="50" w:author="Debbie Murray" w:date="1996-06-26T22:42:00Z">
              <w:r>
                <w:rPr/>
                <w:t>CTD</w:t>
              </w:r>
            </w:ins>
          </w:p>
        </w:tc>
        <w:tc>
          <w:tcPr>
            <w:tcW w:w="5670" w:type="dxa"/>
            <w:tcBorders>
              <w:left w:val="single" w:sz="6" w:space="0" w:color="000000"/>
              <w:right w:val="single" w:sz="6" w:space="0" w:color="000000"/>
            </w:tcBorders>
          </w:tcPr>
          <w:p>
            <w:pPr>
              <w:pStyle w:val="Table"/>
              <w:spacing w:lineRule="exact" w:line="180" w:before="60" w:after="0"/>
              <w:rPr/>
            </w:pPr>
            <w:ins w:id="51" w:author="Debbie Murray" w:date="1996-06-26T22:42:00Z">
              <w:r>
                <w:rPr/>
                <w:t>Contact data segment</w:t>
              </w:r>
            </w:ins>
          </w:p>
        </w:tc>
        <w:tc>
          <w:tcPr>
            <w:tcW w:w="1170" w:type="dxa"/>
            <w:tcBorders>
              <w:left w:val="single" w:sz="6" w:space="0" w:color="000000"/>
              <w:right w:val="double" w:sz="6" w:space="0" w:color="000000"/>
            </w:tcBorders>
          </w:tcPr>
          <w:p>
            <w:pPr>
              <w:pStyle w:val="Table"/>
              <w:spacing w:lineRule="exact" w:line="180" w:before="60" w:after="0"/>
              <w:rPr/>
            </w:pPr>
            <w:ins w:id="52" w:author="Debbie Murray" w:date="1996-06-26T22:42:00Z">
              <w:r>
                <w:rPr/>
                <w:t>11</w:t>
              </w:r>
            </w:ins>
          </w:p>
        </w:tc>
      </w:tr>
      <w:tr>
        <w:trPr/>
        <w:tc>
          <w:tcPr>
            <w:tcW w:w="1440" w:type="dxa"/>
            <w:tcBorders>
              <w:left w:val="double" w:sz="6" w:space="0" w:color="000000"/>
              <w:right w:val="single" w:sz="6" w:space="0" w:color="000000"/>
            </w:tcBorders>
          </w:tcPr>
          <w:p>
            <w:pPr>
              <w:pStyle w:val="Table"/>
              <w:spacing w:lineRule="exact" w:line="180" w:before="60" w:after="0"/>
              <w:rPr/>
            </w:pPr>
            <w:ins w:id="53" w:author="Debbie Murray" w:date="1996-06-26T22:36:00Z">
              <w:r>
                <w:rPr/>
                <w:t>CTI</w:t>
              </w:r>
            </w:ins>
          </w:p>
        </w:tc>
        <w:tc>
          <w:tcPr>
            <w:tcW w:w="5670" w:type="dxa"/>
            <w:tcBorders>
              <w:left w:val="single" w:sz="6" w:space="0" w:color="000000"/>
              <w:right w:val="single" w:sz="6" w:space="0" w:color="000000"/>
            </w:tcBorders>
          </w:tcPr>
          <w:p>
            <w:pPr>
              <w:pStyle w:val="Table"/>
              <w:spacing w:lineRule="exact" w:line="180" w:before="60" w:after="0"/>
              <w:rPr/>
            </w:pPr>
            <w:ins w:id="54" w:author="Debbie Murray" w:date="1996-06-26T22:36:00Z">
              <w:r>
                <w:rPr/>
                <w:t>Clinical trial information segment</w:t>
              </w:r>
            </w:ins>
          </w:p>
        </w:tc>
        <w:tc>
          <w:tcPr>
            <w:tcW w:w="1170" w:type="dxa"/>
            <w:tcBorders>
              <w:left w:val="single" w:sz="6" w:space="0" w:color="000000"/>
              <w:right w:val="double" w:sz="6" w:space="0" w:color="000000"/>
            </w:tcBorders>
          </w:tcPr>
          <w:p>
            <w:pPr>
              <w:pStyle w:val="Table"/>
              <w:spacing w:lineRule="exact" w:line="180" w:before="60" w:after="0"/>
              <w:rPr/>
            </w:pPr>
            <w:ins w:id="55" w:author="Debbie Murray" w:date="1996-06-26T22:37:00Z">
              <w:r>
                <w:rPr/>
                <w:t>7</w:t>
              </w:r>
            </w:ins>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DG1 </w:t>
            </w:r>
          </w:p>
        </w:tc>
        <w:tc>
          <w:tcPr>
            <w:tcW w:w="5670" w:type="dxa"/>
            <w:tcBorders>
              <w:left w:val="single" w:sz="6" w:space="0" w:color="000000"/>
              <w:right w:val="single" w:sz="6" w:space="0" w:color="000000"/>
            </w:tcBorders>
          </w:tcPr>
          <w:p>
            <w:pPr>
              <w:pStyle w:val="Table"/>
              <w:spacing w:lineRule="exact" w:line="180" w:before="60" w:after="0"/>
              <w:rPr/>
            </w:pPr>
            <w:r>
              <w:rPr/>
              <w:t>Diagnosis</w:t>
            </w:r>
            <w:ins w:id="56" w:author="Debbie Murray" w:date="1996-06-26T22:43:00Z">
              <w:r>
                <w:rPr/>
                <w:t xml:space="preserve"> segment</w:t>
              </w:r>
            </w:ins>
          </w:p>
        </w:tc>
        <w:tc>
          <w:tcPr>
            <w:tcW w:w="1170" w:type="dxa"/>
            <w:tcBorders>
              <w:left w:val="single" w:sz="6" w:space="0" w:color="000000"/>
              <w:right w:val="double" w:sz="6" w:space="0" w:color="000000"/>
            </w:tcBorders>
          </w:tcPr>
          <w:p>
            <w:pPr>
              <w:pStyle w:val="Table"/>
              <w:spacing w:lineRule="exact" w:line="180" w:before="60" w:after="0"/>
              <w:rPr/>
            </w:pPr>
            <w:r>
              <w:rPr/>
              <w:t>6</w:t>
            </w:r>
          </w:p>
        </w:tc>
      </w:tr>
      <w:tr>
        <w:trPr/>
        <w:tc>
          <w:tcPr>
            <w:tcW w:w="1440" w:type="dxa"/>
            <w:tcBorders>
              <w:left w:val="double" w:sz="6" w:space="0" w:color="000000"/>
              <w:right w:val="single" w:sz="6" w:space="0" w:color="000000"/>
            </w:tcBorders>
          </w:tcPr>
          <w:p>
            <w:pPr>
              <w:pStyle w:val="Table"/>
              <w:spacing w:lineRule="exact" w:line="180" w:before="60" w:after="0"/>
              <w:rPr/>
            </w:pPr>
            <w:ins w:id="57" w:author="Debbie Murray" w:date="1996-06-26T22:43:00Z">
              <w:r>
                <w:rPr/>
                <w:t>DRG</w:t>
              </w:r>
            </w:ins>
          </w:p>
        </w:tc>
        <w:tc>
          <w:tcPr>
            <w:tcW w:w="5670" w:type="dxa"/>
            <w:tcBorders>
              <w:left w:val="single" w:sz="6" w:space="0" w:color="000000"/>
              <w:right w:val="single" w:sz="6" w:space="0" w:color="000000"/>
            </w:tcBorders>
          </w:tcPr>
          <w:p>
            <w:pPr>
              <w:pStyle w:val="Table"/>
              <w:spacing w:lineRule="exact" w:line="180" w:before="60" w:after="0"/>
              <w:rPr/>
            </w:pPr>
            <w:ins w:id="58" w:author="Debbie Murray" w:date="1996-06-26T22:43:00Z">
              <w:r>
                <w:rPr/>
                <w:t>Diagnosis related group segment</w:t>
              </w:r>
            </w:ins>
          </w:p>
        </w:tc>
        <w:tc>
          <w:tcPr>
            <w:tcW w:w="1170" w:type="dxa"/>
            <w:tcBorders>
              <w:left w:val="single" w:sz="6" w:space="0" w:color="000000"/>
              <w:right w:val="double" w:sz="6" w:space="0" w:color="000000"/>
            </w:tcBorders>
          </w:tcPr>
          <w:p>
            <w:pPr>
              <w:pStyle w:val="Table"/>
              <w:spacing w:lineRule="exact" w:line="180" w:before="60" w:after="0"/>
              <w:rPr/>
            </w:pPr>
            <w:ins w:id="59" w:author="Debbie Murray" w:date="1996-06-26T22:43:00Z">
              <w:r>
                <w:rPr/>
                <w:t>6</w:t>
              </w:r>
            </w:ins>
          </w:p>
        </w:tc>
      </w:tr>
      <w:tr>
        <w:trPr/>
        <w:tc>
          <w:tcPr>
            <w:tcW w:w="1440" w:type="dxa"/>
            <w:tcBorders>
              <w:left w:val="double" w:sz="6" w:space="0" w:color="000000"/>
              <w:right w:val="single" w:sz="6" w:space="0" w:color="000000"/>
            </w:tcBorders>
          </w:tcPr>
          <w:p>
            <w:pPr>
              <w:pStyle w:val="Table"/>
              <w:spacing w:lineRule="exact" w:line="180" w:before="60" w:after="0"/>
              <w:rPr/>
            </w:pPr>
            <w:r>
              <w:rPr/>
              <w:t>DSC</w:t>
            </w:r>
          </w:p>
        </w:tc>
        <w:tc>
          <w:tcPr>
            <w:tcW w:w="5670" w:type="dxa"/>
            <w:tcBorders>
              <w:left w:val="single" w:sz="6" w:space="0" w:color="000000"/>
              <w:right w:val="single" w:sz="6" w:space="0" w:color="000000"/>
            </w:tcBorders>
          </w:tcPr>
          <w:p>
            <w:pPr>
              <w:pStyle w:val="Table"/>
              <w:spacing w:lineRule="exact" w:line="180" w:before="60" w:after="0"/>
              <w:rPr/>
            </w:pPr>
            <w:r>
              <w:rPr/>
              <w:t>Continuation pointer segment</w:t>
            </w:r>
          </w:p>
        </w:tc>
        <w:tc>
          <w:tcPr>
            <w:tcW w:w="1170" w:type="dxa"/>
            <w:tcBorders>
              <w:left w:val="single" w:sz="6" w:space="0" w:color="000000"/>
              <w:right w:val="double" w:sz="6" w:space="0" w:color="000000"/>
            </w:tcBorders>
          </w:tcPr>
          <w:p>
            <w:pPr>
              <w:pStyle w:val="Table"/>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lineRule="exact" w:line="180" w:before="60" w:after="0"/>
              <w:rPr/>
            </w:pPr>
            <w:r>
              <w:rPr/>
              <w:t>DSP</w:t>
            </w:r>
          </w:p>
        </w:tc>
        <w:tc>
          <w:tcPr>
            <w:tcW w:w="5670" w:type="dxa"/>
            <w:tcBorders>
              <w:left w:val="single" w:sz="6" w:space="0" w:color="000000"/>
              <w:right w:val="single" w:sz="6" w:space="0" w:color="000000"/>
            </w:tcBorders>
          </w:tcPr>
          <w:p>
            <w:pPr>
              <w:pStyle w:val="Table"/>
              <w:spacing w:lineRule="exact" w:line="180" w:before="60" w:after="0"/>
              <w:rPr/>
            </w:pPr>
            <w:r>
              <w:rPr/>
              <w:t>Display data segment</w:t>
            </w:r>
          </w:p>
        </w:tc>
        <w:tc>
          <w:tcPr>
            <w:tcW w:w="1170" w:type="dxa"/>
            <w:tcBorders>
              <w:left w:val="single" w:sz="6" w:space="0" w:color="000000"/>
              <w:right w:val="double" w:sz="6" w:space="0" w:color="000000"/>
            </w:tcBorders>
          </w:tcPr>
          <w:p>
            <w:pPr>
              <w:pStyle w:val="Table"/>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lineRule="exact" w:line="180" w:before="60" w:after="0"/>
              <w:rPr/>
            </w:pPr>
            <w:ins w:id="60" w:author="Debbie Murray" w:date="1996-06-26T22:53:00Z">
              <w:r>
                <w:rPr/>
                <w:t>EQL</w:t>
              </w:r>
            </w:ins>
          </w:p>
        </w:tc>
        <w:tc>
          <w:tcPr>
            <w:tcW w:w="5670" w:type="dxa"/>
            <w:tcBorders>
              <w:left w:val="single" w:sz="6" w:space="0" w:color="000000"/>
              <w:right w:val="single" w:sz="6" w:space="0" w:color="000000"/>
            </w:tcBorders>
          </w:tcPr>
          <w:p>
            <w:pPr>
              <w:pStyle w:val="Table"/>
              <w:spacing w:lineRule="exact" w:line="180" w:before="60" w:after="0"/>
              <w:rPr/>
            </w:pPr>
            <w:ins w:id="61" w:author="Debbie Murray" w:date="1996-06-26T22:53:00Z">
              <w:r>
                <w:rPr/>
                <w:t>Embedded query language segment</w:t>
              </w:r>
            </w:ins>
          </w:p>
        </w:tc>
        <w:tc>
          <w:tcPr>
            <w:tcW w:w="1170" w:type="dxa"/>
            <w:tcBorders>
              <w:left w:val="single" w:sz="6" w:space="0" w:color="000000"/>
              <w:right w:val="double" w:sz="6" w:space="0" w:color="000000"/>
            </w:tcBorders>
          </w:tcPr>
          <w:p>
            <w:pPr>
              <w:pStyle w:val="Table"/>
              <w:spacing w:lineRule="exact" w:line="180" w:before="60" w:after="0"/>
              <w:rPr/>
            </w:pPr>
            <w:ins w:id="62" w:author="Debbie Murray" w:date="1996-06-26T22:53:00Z">
              <w:r>
                <w:rPr/>
                <w:t>2</w:t>
              </w:r>
            </w:ins>
          </w:p>
        </w:tc>
      </w:tr>
      <w:tr>
        <w:trPr/>
        <w:tc>
          <w:tcPr>
            <w:tcW w:w="1440" w:type="dxa"/>
            <w:tcBorders>
              <w:left w:val="double" w:sz="6" w:space="0" w:color="000000"/>
              <w:right w:val="single" w:sz="6" w:space="0" w:color="000000"/>
            </w:tcBorders>
          </w:tcPr>
          <w:p>
            <w:pPr>
              <w:pStyle w:val="Table"/>
              <w:spacing w:lineRule="exact" w:line="180" w:before="60" w:after="0"/>
              <w:rPr/>
            </w:pPr>
            <w:ins w:id="63" w:author="Debbie Murray" w:date="1996-06-26T22:55:00Z">
              <w:r>
                <w:rPr/>
                <w:t>ERQ</w:t>
              </w:r>
            </w:ins>
          </w:p>
        </w:tc>
        <w:tc>
          <w:tcPr>
            <w:tcW w:w="5670" w:type="dxa"/>
            <w:tcBorders>
              <w:left w:val="single" w:sz="6" w:space="0" w:color="000000"/>
              <w:right w:val="single" w:sz="6" w:space="0" w:color="000000"/>
            </w:tcBorders>
          </w:tcPr>
          <w:p>
            <w:pPr>
              <w:pStyle w:val="Table"/>
              <w:spacing w:lineRule="exact" w:line="180" w:before="60" w:after="0"/>
              <w:rPr/>
            </w:pPr>
            <w:ins w:id="64" w:author="Debbie Murray" w:date="1996-06-26T22:55:00Z">
              <w:r>
                <w:rPr/>
                <w:t>Event replay query segment</w:t>
              </w:r>
            </w:ins>
          </w:p>
        </w:tc>
        <w:tc>
          <w:tcPr>
            <w:tcW w:w="1170" w:type="dxa"/>
            <w:tcBorders>
              <w:left w:val="single" w:sz="6" w:space="0" w:color="000000"/>
              <w:right w:val="double" w:sz="6" w:space="0" w:color="000000"/>
            </w:tcBorders>
          </w:tcPr>
          <w:p>
            <w:pPr>
              <w:pStyle w:val="Table"/>
              <w:spacing w:lineRule="exact" w:line="180" w:before="60" w:after="0"/>
              <w:rPr/>
            </w:pPr>
            <w:ins w:id="65" w:author="Debbie Murray" w:date="1996-06-26T22:56:00Z">
              <w:r>
                <w:rPr/>
                <w:t>2</w:t>
              </w:r>
            </w:ins>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ERR </w:t>
            </w:r>
          </w:p>
        </w:tc>
        <w:tc>
          <w:tcPr>
            <w:tcW w:w="5670" w:type="dxa"/>
            <w:tcBorders>
              <w:left w:val="single" w:sz="6" w:space="0" w:color="000000"/>
              <w:right w:val="single" w:sz="6" w:space="0" w:color="000000"/>
            </w:tcBorders>
          </w:tcPr>
          <w:p>
            <w:pPr>
              <w:pStyle w:val="Table"/>
              <w:spacing w:lineRule="exact" w:line="180" w:before="60" w:after="0"/>
              <w:rPr/>
            </w:pPr>
            <w:r>
              <w:rPr/>
              <w:t xml:space="preserve">Error segment </w:t>
            </w:r>
          </w:p>
        </w:tc>
        <w:tc>
          <w:tcPr>
            <w:tcW w:w="1170" w:type="dxa"/>
            <w:tcBorders>
              <w:left w:val="single" w:sz="6" w:space="0" w:color="000000"/>
              <w:right w:val="double" w:sz="6" w:space="0" w:color="000000"/>
            </w:tcBorders>
          </w:tcPr>
          <w:p>
            <w:pPr>
              <w:pStyle w:val="Table"/>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EVN </w:t>
            </w:r>
          </w:p>
        </w:tc>
        <w:tc>
          <w:tcPr>
            <w:tcW w:w="5670" w:type="dxa"/>
            <w:tcBorders>
              <w:left w:val="single" w:sz="6" w:space="0" w:color="000000"/>
              <w:right w:val="single" w:sz="6" w:space="0" w:color="000000"/>
            </w:tcBorders>
          </w:tcPr>
          <w:p>
            <w:pPr>
              <w:pStyle w:val="Table"/>
              <w:spacing w:lineRule="exact" w:line="180" w:before="60" w:after="0"/>
              <w:rPr/>
            </w:pPr>
            <w:r>
              <w:rPr/>
              <w:t>Event type</w:t>
            </w:r>
            <w:ins w:id="66" w:author="Debbie Murray" w:date="1996-06-26T22:46:00Z">
              <w:r>
                <w:rPr/>
                <w:t xml:space="preserve"> segment</w:t>
              </w:r>
            </w:ins>
          </w:p>
        </w:tc>
        <w:tc>
          <w:tcPr>
            <w:tcW w:w="1170" w:type="dxa"/>
            <w:tcBorders>
              <w:left w:val="single" w:sz="6" w:space="0" w:color="000000"/>
              <w:right w:val="double" w:sz="6" w:space="0" w:color="000000"/>
            </w:tcBorders>
          </w:tcPr>
          <w:p>
            <w:pPr>
              <w:pStyle w:val="Table"/>
              <w:spacing w:lineRule="exact" w:line="180" w:before="60" w:after="0"/>
              <w:rPr/>
            </w:pPr>
            <w:r>
              <w:rPr/>
              <w:t>3</w:t>
            </w:r>
          </w:p>
        </w:tc>
      </w:tr>
      <w:tr>
        <w:trPr/>
        <w:tc>
          <w:tcPr>
            <w:tcW w:w="1440" w:type="dxa"/>
            <w:tcBorders>
              <w:left w:val="double" w:sz="6" w:space="0" w:color="000000"/>
              <w:right w:val="single" w:sz="6" w:space="0" w:color="000000"/>
            </w:tcBorders>
          </w:tcPr>
          <w:p>
            <w:pPr>
              <w:pStyle w:val="Table"/>
              <w:spacing w:lineRule="exact" w:line="180" w:before="60" w:after="0"/>
              <w:rPr/>
            </w:pPr>
            <w:ins w:id="67" w:author="Debbie Murray" w:date="1996-06-26T22:39:00Z">
              <w:r>
                <w:rPr/>
                <w:t>FAC</w:t>
              </w:r>
            </w:ins>
          </w:p>
        </w:tc>
        <w:tc>
          <w:tcPr>
            <w:tcW w:w="5670" w:type="dxa"/>
            <w:tcBorders>
              <w:left w:val="single" w:sz="6" w:space="0" w:color="000000"/>
              <w:right w:val="single" w:sz="6" w:space="0" w:color="000000"/>
            </w:tcBorders>
          </w:tcPr>
          <w:p>
            <w:pPr>
              <w:pStyle w:val="Table"/>
              <w:spacing w:lineRule="exact" w:line="180" w:before="60" w:after="0"/>
              <w:rPr/>
            </w:pPr>
            <w:ins w:id="68" w:author="Debbie Murray" w:date="1996-06-26T22:39:00Z">
              <w:r>
                <w:rPr/>
                <w:t>Facility segment</w:t>
              </w:r>
            </w:ins>
          </w:p>
        </w:tc>
        <w:tc>
          <w:tcPr>
            <w:tcW w:w="1170" w:type="dxa"/>
            <w:tcBorders>
              <w:left w:val="single" w:sz="6" w:space="0" w:color="000000"/>
              <w:right w:val="double" w:sz="6" w:space="0" w:color="000000"/>
            </w:tcBorders>
          </w:tcPr>
          <w:p>
            <w:pPr>
              <w:pStyle w:val="Table"/>
              <w:spacing w:lineRule="exact" w:line="180" w:before="60" w:after="0"/>
              <w:rPr/>
            </w:pPr>
            <w:ins w:id="69" w:author="Debbie Murray" w:date="1996-06-26T22:39:00Z">
              <w:r>
                <w:rPr/>
                <w:t>7</w:t>
              </w:r>
            </w:ins>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FHS </w:t>
            </w:r>
          </w:p>
        </w:tc>
        <w:tc>
          <w:tcPr>
            <w:tcW w:w="5670" w:type="dxa"/>
            <w:tcBorders>
              <w:left w:val="single" w:sz="6" w:space="0" w:color="000000"/>
              <w:right w:val="single" w:sz="6" w:space="0" w:color="000000"/>
            </w:tcBorders>
          </w:tcPr>
          <w:p>
            <w:pPr>
              <w:pStyle w:val="Table"/>
              <w:spacing w:lineRule="exact" w:line="180" w:before="60" w:after="0"/>
              <w:rPr/>
            </w:pPr>
            <w:r>
              <w:rPr/>
              <w:t>File header segment</w:t>
            </w:r>
          </w:p>
        </w:tc>
        <w:tc>
          <w:tcPr>
            <w:tcW w:w="1170" w:type="dxa"/>
            <w:tcBorders>
              <w:left w:val="single" w:sz="6" w:space="0" w:color="000000"/>
              <w:right w:val="double" w:sz="6" w:space="0" w:color="000000"/>
            </w:tcBorders>
          </w:tcPr>
          <w:p>
            <w:pPr>
              <w:pStyle w:val="Table"/>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FT1 </w:t>
            </w:r>
          </w:p>
        </w:tc>
        <w:tc>
          <w:tcPr>
            <w:tcW w:w="5670" w:type="dxa"/>
            <w:tcBorders>
              <w:left w:val="single" w:sz="6" w:space="0" w:color="000000"/>
              <w:right w:val="single" w:sz="6" w:space="0" w:color="000000"/>
            </w:tcBorders>
          </w:tcPr>
          <w:p>
            <w:pPr>
              <w:pStyle w:val="Table"/>
              <w:spacing w:lineRule="exact" w:line="180" w:before="60" w:after="0"/>
              <w:rPr/>
            </w:pPr>
            <w:r>
              <w:rPr/>
              <w:t>Financial transaction</w:t>
            </w:r>
            <w:ins w:id="70" w:author="Debbie Murray" w:date="1996-06-26T22:43:00Z">
              <w:r>
                <w:rPr/>
                <w:t xml:space="preserve"> segment</w:t>
              </w:r>
            </w:ins>
          </w:p>
        </w:tc>
        <w:tc>
          <w:tcPr>
            <w:tcW w:w="1170" w:type="dxa"/>
            <w:tcBorders>
              <w:left w:val="single" w:sz="6" w:space="0" w:color="000000"/>
              <w:right w:val="double" w:sz="6" w:space="0" w:color="000000"/>
            </w:tcBorders>
          </w:tcPr>
          <w:p>
            <w:pPr>
              <w:pStyle w:val="Table"/>
              <w:spacing w:lineRule="exact" w:line="180" w:before="60" w:after="0"/>
              <w:rPr/>
            </w:pPr>
            <w:r>
              <w:rPr/>
              <w:t>6</w:t>
            </w:r>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FTS </w:t>
            </w:r>
          </w:p>
        </w:tc>
        <w:tc>
          <w:tcPr>
            <w:tcW w:w="5670" w:type="dxa"/>
            <w:tcBorders>
              <w:left w:val="single" w:sz="6" w:space="0" w:color="000000"/>
              <w:right w:val="single" w:sz="6" w:space="0" w:color="000000"/>
            </w:tcBorders>
          </w:tcPr>
          <w:p>
            <w:pPr>
              <w:pStyle w:val="Table"/>
              <w:spacing w:lineRule="exact" w:line="180" w:before="60" w:after="0"/>
              <w:rPr/>
            </w:pPr>
            <w:r>
              <w:rPr/>
              <w:t>File trailer segment</w:t>
            </w:r>
          </w:p>
        </w:tc>
        <w:tc>
          <w:tcPr>
            <w:tcW w:w="1170" w:type="dxa"/>
            <w:tcBorders>
              <w:left w:val="single" w:sz="6" w:space="0" w:color="000000"/>
              <w:right w:val="double" w:sz="6" w:space="0" w:color="000000"/>
            </w:tcBorders>
          </w:tcPr>
          <w:p>
            <w:pPr>
              <w:pStyle w:val="Table"/>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GT1 </w:t>
            </w:r>
          </w:p>
        </w:tc>
        <w:tc>
          <w:tcPr>
            <w:tcW w:w="5670" w:type="dxa"/>
            <w:tcBorders>
              <w:left w:val="single" w:sz="6" w:space="0" w:color="000000"/>
              <w:right w:val="single" w:sz="6" w:space="0" w:color="000000"/>
            </w:tcBorders>
          </w:tcPr>
          <w:p>
            <w:pPr>
              <w:pStyle w:val="Table"/>
              <w:spacing w:lineRule="exact" w:line="180" w:before="60" w:after="0"/>
              <w:rPr/>
            </w:pPr>
            <w:r>
              <w:rPr/>
              <w:t>Guarantor</w:t>
            </w:r>
            <w:ins w:id="71" w:author="Debbie Murray" w:date="1996-06-26T22:44:00Z">
              <w:r>
                <w:rPr/>
                <w:t xml:space="preserve"> segment</w:t>
              </w:r>
            </w:ins>
          </w:p>
        </w:tc>
        <w:tc>
          <w:tcPr>
            <w:tcW w:w="1170" w:type="dxa"/>
            <w:tcBorders>
              <w:left w:val="single" w:sz="6" w:space="0" w:color="000000"/>
              <w:right w:val="double" w:sz="6" w:space="0" w:color="000000"/>
            </w:tcBorders>
          </w:tcPr>
          <w:p>
            <w:pPr>
              <w:pStyle w:val="Table"/>
              <w:spacing w:lineRule="exact" w:line="180" w:before="60" w:after="0"/>
              <w:rPr/>
            </w:pPr>
            <w:r>
              <w:rPr/>
              <w:t>6</w:t>
            </w:r>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IN1 </w:t>
            </w:r>
          </w:p>
        </w:tc>
        <w:tc>
          <w:tcPr>
            <w:tcW w:w="5670" w:type="dxa"/>
            <w:tcBorders>
              <w:left w:val="single" w:sz="6" w:space="0" w:color="000000"/>
              <w:right w:val="single" w:sz="6" w:space="0" w:color="000000"/>
            </w:tcBorders>
          </w:tcPr>
          <w:p>
            <w:pPr>
              <w:pStyle w:val="Table"/>
              <w:spacing w:lineRule="exact" w:line="180" w:before="60" w:after="0"/>
              <w:rPr/>
            </w:pPr>
            <w:r>
              <w:rPr/>
              <w:t>Insurance</w:t>
            </w:r>
            <w:ins w:id="72" w:author="Debbie Murray" w:date="1996-06-26T22:44:00Z">
              <w:r>
                <w:rPr/>
                <w:t xml:space="preserve"> segment</w:t>
              </w:r>
            </w:ins>
          </w:p>
        </w:tc>
        <w:tc>
          <w:tcPr>
            <w:tcW w:w="1170" w:type="dxa"/>
            <w:tcBorders>
              <w:left w:val="single" w:sz="6" w:space="0" w:color="000000"/>
              <w:right w:val="double" w:sz="6" w:space="0" w:color="000000"/>
            </w:tcBorders>
          </w:tcPr>
          <w:p>
            <w:pPr>
              <w:pStyle w:val="Table"/>
              <w:spacing w:lineRule="exact" w:line="180" w:before="60" w:after="0"/>
              <w:rPr/>
            </w:pPr>
            <w:r>
              <w:rPr/>
              <w:t>6</w:t>
            </w:r>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IN2 </w:t>
            </w:r>
          </w:p>
        </w:tc>
        <w:tc>
          <w:tcPr>
            <w:tcW w:w="5670" w:type="dxa"/>
            <w:tcBorders>
              <w:left w:val="single" w:sz="6" w:space="0" w:color="000000"/>
              <w:right w:val="single" w:sz="6" w:space="0" w:color="000000"/>
            </w:tcBorders>
          </w:tcPr>
          <w:p>
            <w:pPr>
              <w:pStyle w:val="Table"/>
              <w:spacing w:lineRule="exact" w:line="180" w:before="60" w:after="0"/>
              <w:rPr/>
            </w:pPr>
            <w:r>
              <w:rPr/>
              <w:t>Insurance additional info</w:t>
            </w:r>
            <w:ins w:id="73" w:author="Debbie Murray" w:date="1996-06-26T22:45:00Z">
              <w:r>
                <w:rPr/>
                <w:t xml:space="preserve"> segment</w:t>
              </w:r>
            </w:ins>
          </w:p>
        </w:tc>
        <w:tc>
          <w:tcPr>
            <w:tcW w:w="1170" w:type="dxa"/>
            <w:tcBorders>
              <w:left w:val="single" w:sz="6" w:space="0" w:color="000000"/>
              <w:right w:val="double" w:sz="6" w:space="0" w:color="000000"/>
            </w:tcBorders>
          </w:tcPr>
          <w:p>
            <w:pPr>
              <w:pStyle w:val="Table"/>
              <w:spacing w:lineRule="exact" w:line="180" w:before="60" w:after="0"/>
              <w:rPr/>
            </w:pPr>
            <w:r>
              <w:rPr/>
              <w:t>6</w:t>
            </w:r>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IN3 </w:t>
            </w:r>
          </w:p>
        </w:tc>
        <w:tc>
          <w:tcPr>
            <w:tcW w:w="5670" w:type="dxa"/>
            <w:tcBorders>
              <w:left w:val="single" w:sz="6" w:space="0" w:color="000000"/>
              <w:right w:val="single" w:sz="6" w:space="0" w:color="000000"/>
            </w:tcBorders>
          </w:tcPr>
          <w:p>
            <w:pPr>
              <w:pStyle w:val="Table"/>
              <w:spacing w:lineRule="exact" w:line="180" w:before="60" w:after="0"/>
              <w:rPr/>
            </w:pPr>
            <w:r>
              <w:rPr/>
              <w:t>Insurance additional info - certification</w:t>
            </w:r>
            <w:ins w:id="74" w:author="Debbie Murray" w:date="1996-06-26T22:45:00Z">
              <w:r>
                <w:rPr/>
                <w:t xml:space="preserve"> segment</w:t>
              </w:r>
            </w:ins>
          </w:p>
        </w:tc>
        <w:tc>
          <w:tcPr>
            <w:tcW w:w="1170" w:type="dxa"/>
            <w:tcBorders>
              <w:left w:val="single" w:sz="6" w:space="0" w:color="000000"/>
              <w:right w:val="double" w:sz="6" w:space="0" w:color="000000"/>
            </w:tcBorders>
          </w:tcPr>
          <w:p>
            <w:pPr>
              <w:pStyle w:val="Table"/>
              <w:spacing w:lineRule="exact" w:line="180" w:before="60" w:after="0"/>
              <w:rPr/>
            </w:pPr>
            <w:r>
              <w:rPr/>
              <w:t>6</w:t>
            </w:r>
          </w:p>
        </w:tc>
      </w:tr>
      <w:tr>
        <w:trPr/>
        <w:tc>
          <w:tcPr>
            <w:tcW w:w="1440" w:type="dxa"/>
            <w:tcBorders>
              <w:left w:val="double" w:sz="6" w:space="0" w:color="000000"/>
              <w:right w:val="single" w:sz="6" w:space="0" w:color="000000"/>
            </w:tcBorders>
          </w:tcPr>
          <w:p>
            <w:pPr>
              <w:pStyle w:val="Table"/>
              <w:spacing w:lineRule="exact" w:line="180" w:before="60" w:after="0"/>
              <w:rPr/>
            </w:pPr>
            <w:ins w:id="75" w:author="Debbie Murray" w:date="1996-06-26T22:25:00Z">
              <w:r>
                <w:rPr/>
                <w:t>LCC</w:t>
              </w:r>
            </w:ins>
          </w:p>
        </w:tc>
        <w:tc>
          <w:tcPr>
            <w:tcW w:w="5670" w:type="dxa"/>
            <w:tcBorders>
              <w:left w:val="single" w:sz="6" w:space="0" w:color="000000"/>
              <w:right w:val="single" w:sz="6" w:space="0" w:color="000000"/>
            </w:tcBorders>
          </w:tcPr>
          <w:p>
            <w:pPr>
              <w:pStyle w:val="Table"/>
              <w:spacing w:lineRule="exact" w:line="180" w:before="60" w:after="0"/>
              <w:rPr/>
            </w:pPr>
            <w:ins w:id="76" w:author="Debbie Murray" w:date="1996-06-26T22:25:00Z">
              <w:r>
                <w:rPr/>
                <w:t>Location charge code segment</w:t>
              </w:r>
            </w:ins>
          </w:p>
        </w:tc>
        <w:tc>
          <w:tcPr>
            <w:tcW w:w="1170" w:type="dxa"/>
            <w:tcBorders>
              <w:left w:val="single" w:sz="6" w:space="0" w:color="000000"/>
              <w:right w:val="double" w:sz="6" w:space="0" w:color="000000"/>
            </w:tcBorders>
          </w:tcPr>
          <w:p>
            <w:pPr>
              <w:pStyle w:val="Table"/>
              <w:spacing w:lineRule="exact" w:line="180" w:before="60" w:after="0"/>
              <w:rPr/>
            </w:pPr>
            <w:ins w:id="77" w:author="Debbie Murray" w:date="1996-06-26T22:25:00Z">
              <w:r>
                <w:rPr/>
                <w:t>8</w:t>
              </w:r>
            </w:ins>
          </w:p>
        </w:tc>
      </w:tr>
      <w:tr>
        <w:trPr/>
        <w:tc>
          <w:tcPr>
            <w:tcW w:w="1440" w:type="dxa"/>
            <w:tcBorders>
              <w:left w:val="double" w:sz="6" w:space="0" w:color="000000"/>
              <w:right w:val="single" w:sz="6" w:space="0" w:color="000000"/>
            </w:tcBorders>
          </w:tcPr>
          <w:p>
            <w:pPr>
              <w:pStyle w:val="Table"/>
              <w:spacing w:lineRule="exact" w:line="180" w:before="60" w:after="0"/>
              <w:rPr/>
            </w:pPr>
            <w:ins w:id="78" w:author="Debbie Murray" w:date="1996-06-26T22:25:00Z">
              <w:r>
                <w:rPr/>
                <w:t>LCH</w:t>
              </w:r>
            </w:ins>
          </w:p>
        </w:tc>
        <w:tc>
          <w:tcPr>
            <w:tcW w:w="5670" w:type="dxa"/>
            <w:tcBorders>
              <w:left w:val="single" w:sz="6" w:space="0" w:color="000000"/>
              <w:right w:val="single" w:sz="6" w:space="0" w:color="000000"/>
            </w:tcBorders>
          </w:tcPr>
          <w:p>
            <w:pPr>
              <w:pStyle w:val="Table"/>
              <w:spacing w:lineRule="exact" w:line="180" w:before="60" w:after="0"/>
              <w:rPr/>
            </w:pPr>
            <w:ins w:id="79" w:author="Debbie Murray" w:date="1996-06-26T22:25:00Z">
              <w:r>
                <w:rPr/>
                <w:t>Location characteristic segment</w:t>
              </w:r>
            </w:ins>
          </w:p>
        </w:tc>
        <w:tc>
          <w:tcPr>
            <w:tcW w:w="1170" w:type="dxa"/>
            <w:tcBorders>
              <w:left w:val="single" w:sz="6" w:space="0" w:color="000000"/>
              <w:right w:val="double" w:sz="6" w:space="0" w:color="000000"/>
            </w:tcBorders>
          </w:tcPr>
          <w:p>
            <w:pPr>
              <w:pStyle w:val="Table"/>
              <w:spacing w:lineRule="exact" w:line="180" w:before="60" w:after="0"/>
              <w:rPr/>
            </w:pPr>
            <w:ins w:id="80" w:author="Debbie Murray" w:date="1996-06-26T22:25:00Z">
              <w:r>
                <w:rPr/>
                <w:t>8</w:t>
              </w:r>
            </w:ins>
          </w:p>
        </w:tc>
      </w:tr>
      <w:tr>
        <w:trPr/>
        <w:tc>
          <w:tcPr>
            <w:tcW w:w="1440" w:type="dxa"/>
            <w:tcBorders>
              <w:left w:val="double" w:sz="6" w:space="0" w:color="000000"/>
              <w:right w:val="single" w:sz="6" w:space="0" w:color="000000"/>
            </w:tcBorders>
          </w:tcPr>
          <w:p>
            <w:pPr>
              <w:pStyle w:val="Table"/>
              <w:spacing w:lineRule="exact" w:line="180" w:before="60" w:after="0"/>
              <w:rPr/>
            </w:pPr>
            <w:ins w:id="81" w:author="Debbie Murray" w:date="1996-06-26T22:26:00Z">
              <w:r>
                <w:rPr/>
                <w:t>LDP</w:t>
              </w:r>
            </w:ins>
          </w:p>
        </w:tc>
        <w:tc>
          <w:tcPr>
            <w:tcW w:w="5670" w:type="dxa"/>
            <w:tcBorders>
              <w:left w:val="single" w:sz="6" w:space="0" w:color="000000"/>
              <w:right w:val="single" w:sz="6" w:space="0" w:color="000000"/>
            </w:tcBorders>
          </w:tcPr>
          <w:p>
            <w:pPr>
              <w:pStyle w:val="Table"/>
              <w:spacing w:lineRule="exact" w:line="180" w:before="60" w:after="0"/>
              <w:rPr/>
            </w:pPr>
            <w:ins w:id="82" w:author="Debbie Murray" w:date="1996-06-26T22:26:00Z">
              <w:r>
                <w:rPr/>
                <w:t>Location department segment</w:t>
              </w:r>
            </w:ins>
          </w:p>
        </w:tc>
        <w:tc>
          <w:tcPr>
            <w:tcW w:w="1170" w:type="dxa"/>
            <w:tcBorders>
              <w:left w:val="single" w:sz="6" w:space="0" w:color="000000"/>
              <w:right w:val="double" w:sz="6" w:space="0" w:color="000000"/>
            </w:tcBorders>
          </w:tcPr>
          <w:p>
            <w:pPr>
              <w:pStyle w:val="Table"/>
              <w:spacing w:lineRule="exact" w:line="180" w:before="60" w:after="0"/>
              <w:rPr/>
            </w:pPr>
            <w:ins w:id="83" w:author="Debbie Murray" w:date="1996-06-26T22:26:00Z">
              <w:r>
                <w:rPr/>
                <w:t>8</w:t>
              </w:r>
            </w:ins>
          </w:p>
        </w:tc>
      </w:tr>
      <w:tr>
        <w:trPr/>
        <w:tc>
          <w:tcPr>
            <w:tcW w:w="1440" w:type="dxa"/>
            <w:tcBorders>
              <w:left w:val="double" w:sz="6" w:space="0" w:color="000000"/>
              <w:right w:val="single" w:sz="6" w:space="0" w:color="000000"/>
            </w:tcBorders>
          </w:tcPr>
          <w:p>
            <w:pPr>
              <w:pStyle w:val="Table"/>
              <w:spacing w:lineRule="exact" w:line="180" w:before="60" w:after="0"/>
              <w:rPr/>
            </w:pPr>
            <w:ins w:id="84" w:author="Debbie Murray" w:date="1996-06-26T22:24:00Z">
              <w:r>
                <w:rPr/>
                <w:t>LOC</w:t>
              </w:r>
            </w:ins>
          </w:p>
        </w:tc>
        <w:tc>
          <w:tcPr>
            <w:tcW w:w="5670" w:type="dxa"/>
            <w:tcBorders>
              <w:left w:val="single" w:sz="6" w:space="0" w:color="000000"/>
              <w:right w:val="single" w:sz="6" w:space="0" w:color="000000"/>
            </w:tcBorders>
          </w:tcPr>
          <w:p>
            <w:pPr>
              <w:pStyle w:val="Table"/>
              <w:spacing w:lineRule="exact" w:line="180" w:before="60" w:after="0"/>
              <w:rPr/>
            </w:pPr>
            <w:ins w:id="85" w:author="Debbie Murray" w:date="1996-06-26T22:24:00Z">
              <w:r>
                <w:rPr/>
                <w:t>Location identification segment</w:t>
              </w:r>
            </w:ins>
          </w:p>
        </w:tc>
        <w:tc>
          <w:tcPr>
            <w:tcW w:w="1170" w:type="dxa"/>
            <w:tcBorders>
              <w:left w:val="single" w:sz="6" w:space="0" w:color="000000"/>
              <w:right w:val="double" w:sz="6" w:space="0" w:color="000000"/>
            </w:tcBorders>
          </w:tcPr>
          <w:p>
            <w:pPr>
              <w:pStyle w:val="Table"/>
              <w:spacing w:lineRule="exact" w:line="180" w:before="60" w:after="0"/>
              <w:rPr/>
            </w:pPr>
            <w:ins w:id="86" w:author="Debbie Murray" w:date="1996-06-26T22:25:00Z">
              <w:r>
                <w:rPr/>
                <w:t>8</w:t>
              </w:r>
            </w:ins>
          </w:p>
        </w:tc>
      </w:tr>
      <w:tr>
        <w:trPr/>
        <w:tc>
          <w:tcPr>
            <w:tcW w:w="1440" w:type="dxa"/>
            <w:tcBorders>
              <w:left w:val="double" w:sz="6" w:space="0" w:color="000000"/>
              <w:right w:val="single" w:sz="6" w:space="0" w:color="000000"/>
            </w:tcBorders>
          </w:tcPr>
          <w:p>
            <w:pPr>
              <w:pStyle w:val="Table"/>
              <w:spacing w:lineRule="exact" w:line="180" w:before="60" w:after="0"/>
              <w:rPr/>
            </w:pPr>
            <w:ins w:id="87" w:author="Debbie Murray" w:date="1996-06-26T22:25:00Z">
              <w:r>
                <w:rPr/>
                <w:t>LRL</w:t>
              </w:r>
            </w:ins>
          </w:p>
        </w:tc>
        <w:tc>
          <w:tcPr>
            <w:tcW w:w="5670" w:type="dxa"/>
            <w:tcBorders>
              <w:left w:val="single" w:sz="6" w:space="0" w:color="000000"/>
              <w:right w:val="single" w:sz="6" w:space="0" w:color="000000"/>
            </w:tcBorders>
          </w:tcPr>
          <w:p>
            <w:pPr>
              <w:pStyle w:val="Table"/>
              <w:spacing w:lineRule="exact" w:line="180" w:before="60" w:after="0"/>
              <w:rPr/>
            </w:pPr>
            <w:ins w:id="88" w:author="Debbie Murray" w:date="1996-06-26T22:25:00Z">
              <w:r>
                <w:rPr/>
                <w:t>Location relationship segment</w:t>
              </w:r>
            </w:ins>
          </w:p>
        </w:tc>
        <w:tc>
          <w:tcPr>
            <w:tcW w:w="1170" w:type="dxa"/>
            <w:tcBorders>
              <w:left w:val="single" w:sz="6" w:space="0" w:color="000000"/>
              <w:right w:val="double" w:sz="6" w:space="0" w:color="000000"/>
            </w:tcBorders>
          </w:tcPr>
          <w:p>
            <w:pPr>
              <w:pStyle w:val="Table"/>
              <w:spacing w:lineRule="exact" w:line="180" w:before="60" w:after="0"/>
              <w:rPr/>
            </w:pPr>
            <w:ins w:id="89" w:author="Debbie Murray" w:date="1996-06-26T22:25:00Z">
              <w:r>
                <w:rPr/>
                <w:t>8</w:t>
              </w:r>
            </w:ins>
          </w:p>
        </w:tc>
      </w:tr>
      <w:tr>
        <w:trPr/>
        <w:tc>
          <w:tcPr>
            <w:tcW w:w="1440" w:type="dxa"/>
            <w:tcBorders>
              <w:left w:val="double" w:sz="6" w:space="0" w:color="000000"/>
              <w:right w:val="single" w:sz="6" w:space="0" w:color="000000"/>
            </w:tcBorders>
          </w:tcPr>
          <w:p>
            <w:pPr>
              <w:pStyle w:val="Table"/>
              <w:spacing w:lineRule="exact" w:line="180" w:before="60" w:after="0"/>
              <w:rPr/>
            </w:pPr>
            <w:r>
              <w:rPr/>
              <w:t>MFA</w:t>
            </w:r>
          </w:p>
        </w:tc>
        <w:tc>
          <w:tcPr>
            <w:tcW w:w="5670" w:type="dxa"/>
            <w:tcBorders>
              <w:left w:val="single" w:sz="6" w:space="0" w:color="000000"/>
              <w:right w:val="single" w:sz="6" w:space="0" w:color="000000"/>
            </w:tcBorders>
          </w:tcPr>
          <w:p>
            <w:pPr>
              <w:pStyle w:val="Table"/>
              <w:spacing w:lineRule="exact" w:line="180" w:before="60" w:after="0"/>
              <w:rPr/>
            </w:pPr>
            <w:r>
              <w:rPr/>
              <w:t>Master file acknowledgement segment</w:t>
            </w:r>
          </w:p>
        </w:tc>
        <w:tc>
          <w:tcPr>
            <w:tcW w:w="1170" w:type="dxa"/>
            <w:tcBorders>
              <w:left w:val="single" w:sz="6" w:space="0" w:color="000000"/>
              <w:right w:val="double" w:sz="6" w:space="0" w:color="000000"/>
            </w:tcBorders>
          </w:tcPr>
          <w:p>
            <w:pPr>
              <w:pStyle w:val="Table"/>
              <w:spacing w:lineRule="exact" w:line="180" w:before="60" w:after="0"/>
              <w:rPr/>
            </w:pPr>
            <w:r>
              <w:rPr/>
              <w:t>8</w:t>
            </w:r>
          </w:p>
        </w:tc>
      </w:tr>
      <w:tr>
        <w:trPr/>
        <w:tc>
          <w:tcPr>
            <w:tcW w:w="1440" w:type="dxa"/>
            <w:tcBorders>
              <w:left w:val="double" w:sz="6" w:space="0" w:color="000000"/>
              <w:right w:val="single" w:sz="6" w:space="0" w:color="000000"/>
            </w:tcBorders>
          </w:tcPr>
          <w:p>
            <w:pPr>
              <w:pStyle w:val="Table"/>
              <w:spacing w:lineRule="exact" w:line="180" w:before="60" w:after="0"/>
              <w:rPr/>
            </w:pPr>
            <w:r>
              <w:rPr/>
              <w:t>MFE</w:t>
            </w:r>
          </w:p>
        </w:tc>
        <w:tc>
          <w:tcPr>
            <w:tcW w:w="5670" w:type="dxa"/>
            <w:tcBorders>
              <w:left w:val="single" w:sz="6" w:space="0" w:color="000000"/>
              <w:right w:val="single" w:sz="6" w:space="0" w:color="000000"/>
            </w:tcBorders>
          </w:tcPr>
          <w:p>
            <w:pPr>
              <w:pStyle w:val="Table"/>
              <w:spacing w:lineRule="exact" w:line="180" w:before="60" w:after="0"/>
              <w:rPr/>
            </w:pPr>
            <w:r>
              <w:rPr/>
              <w:t xml:space="preserve">Master file entry segment </w:t>
            </w:r>
          </w:p>
        </w:tc>
        <w:tc>
          <w:tcPr>
            <w:tcW w:w="1170" w:type="dxa"/>
            <w:tcBorders>
              <w:left w:val="single" w:sz="6" w:space="0" w:color="000000"/>
              <w:right w:val="double" w:sz="6" w:space="0" w:color="000000"/>
            </w:tcBorders>
          </w:tcPr>
          <w:p>
            <w:pPr>
              <w:pStyle w:val="Table"/>
              <w:spacing w:lineRule="exact" w:line="180" w:before="60" w:after="0"/>
              <w:rPr/>
            </w:pPr>
            <w:r>
              <w:rPr/>
              <w:t>8</w:t>
            </w:r>
          </w:p>
        </w:tc>
      </w:tr>
      <w:tr>
        <w:trPr/>
        <w:tc>
          <w:tcPr>
            <w:tcW w:w="1440" w:type="dxa"/>
            <w:tcBorders>
              <w:left w:val="double" w:sz="6" w:space="0" w:color="000000"/>
              <w:right w:val="single" w:sz="6" w:space="0" w:color="000000"/>
            </w:tcBorders>
          </w:tcPr>
          <w:p>
            <w:pPr>
              <w:pStyle w:val="Table"/>
              <w:spacing w:lineRule="exact" w:line="180" w:before="60" w:after="0"/>
              <w:rPr/>
            </w:pPr>
            <w:r>
              <w:rPr/>
              <w:t>MFI</w:t>
            </w:r>
          </w:p>
        </w:tc>
        <w:tc>
          <w:tcPr>
            <w:tcW w:w="5670" w:type="dxa"/>
            <w:tcBorders>
              <w:left w:val="single" w:sz="6" w:space="0" w:color="000000"/>
              <w:right w:val="single" w:sz="6" w:space="0" w:color="000000"/>
            </w:tcBorders>
          </w:tcPr>
          <w:p>
            <w:pPr>
              <w:pStyle w:val="Table"/>
              <w:spacing w:lineRule="exact" w:line="180" w:before="60" w:after="0"/>
              <w:rPr/>
            </w:pPr>
            <w:r>
              <w:rPr/>
              <w:t>Master file identification segment</w:t>
            </w:r>
          </w:p>
        </w:tc>
        <w:tc>
          <w:tcPr>
            <w:tcW w:w="1170" w:type="dxa"/>
            <w:tcBorders>
              <w:left w:val="single" w:sz="6" w:space="0" w:color="000000"/>
              <w:right w:val="double" w:sz="6" w:space="0" w:color="000000"/>
            </w:tcBorders>
          </w:tcPr>
          <w:p>
            <w:pPr>
              <w:pStyle w:val="Table"/>
              <w:spacing w:lineRule="exact" w:line="180" w:before="60" w:after="0"/>
              <w:rPr/>
            </w:pPr>
            <w:r>
              <w:rPr/>
              <w:t>8</w:t>
            </w:r>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MRG </w:t>
            </w:r>
          </w:p>
        </w:tc>
        <w:tc>
          <w:tcPr>
            <w:tcW w:w="5670" w:type="dxa"/>
            <w:tcBorders>
              <w:left w:val="single" w:sz="6" w:space="0" w:color="000000"/>
              <w:right w:val="single" w:sz="6" w:space="0" w:color="000000"/>
            </w:tcBorders>
          </w:tcPr>
          <w:p>
            <w:pPr>
              <w:pStyle w:val="Table"/>
              <w:spacing w:lineRule="exact" w:line="180" w:before="60" w:after="0"/>
              <w:rPr/>
            </w:pPr>
            <w:r>
              <w:rPr/>
              <w:t>Merge patient information</w:t>
            </w:r>
            <w:ins w:id="90" w:author="Debbie Murray" w:date="1996-06-26T22:49:00Z">
              <w:r>
                <w:rPr/>
                <w:t xml:space="preserve"> segment</w:t>
              </w:r>
            </w:ins>
          </w:p>
        </w:tc>
        <w:tc>
          <w:tcPr>
            <w:tcW w:w="1170" w:type="dxa"/>
            <w:tcBorders>
              <w:left w:val="single" w:sz="6" w:space="0" w:color="000000"/>
              <w:right w:val="double" w:sz="6" w:space="0" w:color="000000"/>
            </w:tcBorders>
          </w:tcPr>
          <w:p>
            <w:pPr>
              <w:pStyle w:val="Table"/>
              <w:spacing w:lineRule="exact" w:line="180" w:before="60" w:after="0"/>
              <w:rPr/>
            </w:pPr>
            <w:r>
              <w:rPr/>
              <w:t>3</w:t>
            </w:r>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MSA </w:t>
            </w:r>
          </w:p>
        </w:tc>
        <w:tc>
          <w:tcPr>
            <w:tcW w:w="5670" w:type="dxa"/>
            <w:tcBorders>
              <w:left w:val="single" w:sz="6" w:space="0" w:color="000000"/>
              <w:right w:val="single" w:sz="6" w:space="0" w:color="000000"/>
            </w:tcBorders>
          </w:tcPr>
          <w:p>
            <w:pPr>
              <w:pStyle w:val="Table"/>
              <w:spacing w:lineRule="exact" w:line="180" w:before="60" w:after="0"/>
              <w:rPr/>
            </w:pPr>
            <w:r>
              <w:rPr/>
              <w:t>Message acknowledgement segment</w:t>
            </w:r>
          </w:p>
        </w:tc>
        <w:tc>
          <w:tcPr>
            <w:tcW w:w="1170" w:type="dxa"/>
            <w:tcBorders>
              <w:left w:val="single" w:sz="6" w:space="0" w:color="000000"/>
              <w:right w:val="double" w:sz="6" w:space="0" w:color="000000"/>
            </w:tcBorders>
          </w:tcPr>
          <w:p>
            <w:pPr>
              <w:pStyle w:val="Table"/>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MSH </w:t>
            </w:r>
          </w:p>
        </w:tc>
        <w:tc>
          <w:tcPr>
            <w:tcW w:w="5670" w:type="dxa"/>
            <w:tcBorders>
              <w:left w:val="single" w:sz="6" w:space="0" w:color="000000"/>
              <w:right w:val="single" w:sz="6" w:space="0" w:color="000000"/>
            </w:tcBorders>
          </w:tcPr>
          <w:p>
            <w:pPr>
              <w:pStyle w:val="Table"/>
              <w:spacing w:lineRule="exact" w:line="180" w:before="60" w:after="0"/>
              <w:rPr/>
            </w:pPr>
            <w:r>
              <w:rPr/>
              <w:t>Message header segment</w:t>
            </w:r>
          </w:p>
        </w:tc>
        <w:tc>
          <w:tcPr>
            <w:tcW w:w="1170" w:type="dxa"/>
            <w:tcBorders>
              <w:left w:val="single" w:sz="6" w:space="0" w:color="000000"/>
              <w:right w:val="double" w:sz="6" w:space="0" w:color="000000"/>
            </w:tcBorders>
          </w:tcPr>
          <w:p>
            <w:pPr>
              <w:pStyle w:val="Table"/>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NK1 </w:t>
            </w:r>
          </w:p>
        </w:tc>
        <w:tc>
          <w:tcPr>
            <w:tcW w:w="5670" w:type="dxa"/>
            <w:tcBorders>
              <w:left w:val="single" w:sz="6" w:space="0" w:color="000000"/>
              <w:right w:val="single" w:sz="6" w:space="0" w:color="000000"/>
            </w:tcBorders>
          </w:tcPr>
          <w:p>
            <w:pPr>
              <w:pStyle w:val="Table"/>
              <w:spacing w:lineRule="exact" w:line="180" w:before="60" w:after="0"/>
              <w:rPr/>
            </w:pPr>
            <w:r>
              <w:rPr/>
              <w:t xml:space="preserve">Next of kin </w:t>
            </w:r>
            <w:ins w:id="91" w:author="Debbie Murray" w:date="1996-06-26T22:48:00Z">
              <w:r>
                <w:rPr/>
                <w:t>/ associated parties segment</w:t>
              </w:r>
            </w:ins>
          </w:p>
        </w:tc>
        <w:tc>
          <w:tcPr>
            <w:tcW w:w="1170" w:type="dxa"/>
            <w:tcBorders>
              <w:left w:val="single" w:sz="6" w:space="0" w:color="000000"/>
              <w:right w:val="double" w:sz="6" w:space="0" w:color="000000"/>
            </w:tcBorders>
          </w:tcPr>
          <w:p>
            <w:pPr>
              <w:pStyle w:val="Table"/>
              <w:spacing w:lineRule="exact" w:line="180" w:before="60" w:after="0"/>
              <w:rPr/>
            </w:pPr>
            <w:r>
              <w:rPr/>
              <w:t>3</w:t>
            </w:r>
          </w:p>
        </w:tc>
      </w:tr>
      <w:tr>
        <w:trPr/>
        <w:tc>
          <w:tcPr>
            <w:tcW w:w="1440" w:type="dxa"/>
            <w:tcBorders>
              <w:left w:val="double" w:sz="6" w:space="0" w:color="000000"/>
              <w:right w:val="single" w:sz="6" w:space="0" w:color="000000"/>
            </w:tcBorders>
          </w:tcPr>
          <w:p>
            <w:pPr>
              <w:pStyle w:val="Table"/>
              <w:spacing w:lineRule="exact" w:line="180" w:before="60" w:after="0"/>
              <w:rPr/>
            </w:pPr>
            <w:r>
              <w:rPr/>
              <w:t>NPU</w:t>
            </w:r>
          </w:p>
        </w:tc>
        <w:tc>
          <w:tcPr>
            <w:tcW w:w="5670" w:type="dxa"/>
            <w:tcBorders>
              <w:left w:val="single" w:sz="6" w:space="0" w:color="000000"/>
              <w:right w:val="single" w:sz="6" w:space="0" w:color="000000"/>
            </w:tcBorders>
          </w:tcPr>
          <w:p>
            <w:pPr>
              <w:pStyle w:val="Table"/>
              <w:spacing w:lineRule="exact" w:line="180" w:before="60" w:after="0"/>
              <w:rPr/>
            </w:pPr>
            <w:r>
              <w:rPr/>
              <w:t>Bed status update</w:t>
            </w:r>
            <w:ins w:id="92" w:author="Debbie Murray" w:date="1996-06-26T22:49:00Z">
              <w:r>
                <w:rPr/>
                <w:t xml:space="preserve"> segment</w:t>
              </w:r>
            </w:ins>
          </w:p>
        </w:tc>
        <w:tc>
          <w:tcPr>
            <w:tcW w:w="1170" w:type="dxa"/>
            <w:tcBorders>
              <w:left w:val="single" w:sz="6" w:space="0" w:color="000000"/>
              <w:right w:val="double" w:sz="6" w:space="0" w:color="000000"/>
            </w:tcBorders>
          </w:tcPr>
          <w:p>
            <w:pPr>
              <w:pStyle w:val="Table"/>
              <w:spacing w:lineRule="exact" w:line="180" w:before="60" w:after="0"/>
              <w:rPr/>
            </w:pPr>
            <w:r>
              <w:rPr/>
              <w:t>3</w:t>
            </w:r>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NTE </w:t>
            </w:r>
          </w:p>
        </w:tc>
        <w:tc>
          <w:tcPr>
            <w:tcW w:w="5670" w:type="dxa"/>
            <w:tcBorders>
              <w:left w:val="single" w:sz="6" w:space="0" w:color="000000"/>
              <w:right w:val="single" w:sz="6" w:space="0" w:color="000000"/>
            </w:tcBorders>
          </w:tcPr>
          <w:p>
            <w:pPr>
              <w:pStyle w:val="Table"/>
              <w:spacing w:lineRule="exact" w:line="180" w:before="60" w:after="0"/>
              <w:rPr/>
            </w:pPr>
            <w:r>
              <w:rPr/>
              <w:t>Notes and comments segment</w:t>
            </w:r>
          </w:p>
        </w:tc>
        <w:tc>
          <w:tcPr>
            <w:tcW w:w="1170" w:type="dxa"/>
            <w:tcBorders>
              <w:left w:val="single" w:sz="6" w:space="0" w:color="000000"/>
              <w:right w:val="double" w:sz="6" w:space="0" w:color="000000"/>
            </w:tcBorders>
          </w:tcPr>
          <w:p>
            <w:pPr>
              <w:pStyle w:val="Table"/>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OBR </w:t>
            </w:r>
          </w:p>
        </w:tc>
        <w:tc>
          <w:tcPr>
            <w:tcW w:w="5670" w:type="dxa"/>
            <w:tcBorders>
              <w:left w:val="single" w:sz="6" w:space="0" w:color="000000"/>
              <w:right w:val="single" w:sz="6" w:space="0" w:color="000000"/>
            </w:tcBorders>
          </w:tcPr>
          <w:p>
            <w:pPr>
              <w:pStyle w:val="Table"/>
              <w:spacing w:lineRule="exact" w:line="180" w:before="60" w:after="0"/>
              <w:rPr/>
            </w:pPr>
            <w:r>
              <w:rPr/>
              <w:t xml:space="preserve">Observation request segment </w:t>
            </w:r>
          </w:p>
        </w:tc>
        <w:tc>
          <w:tcPr>
            <w:tcW w:w="1170" w:type="dxa"/>
            <w:tcBorders>
              <w:left w:val="single" w:sz="6" w:space="0" w:color="000000"/>
              <w:right w:val="double" w:sz="6" w:space="0" w:color="000000"/>
            </w:tcBorders>
          </w:tcPr>
          <w:p>
            <w:pPr>
              <w:pStyle w:val="Table"/>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OBX </w:t>
            </w:r>
          </w:p>
        </w:tc>
        <w:tc>
          <w:tcPr>
            <w:tcW w:w="5670" w:type="dxa"/>
            <w:tcBorders>
              <w:left w:val="single" w:sz="6" w:space="0" w:color="000000"/>
              <w:right w:val="single" w:sz="6" w:space="0" w:color="000000"/>
            </w:tcBorders>
          </w:tcPr>
          <w:p>
            <w:pPr>
              <w:pStyle w:val="Table"/>
              <w:spacing w:lineRule="exact" w:line="180" w:before="60" w:after="0"/>
              <w:rPr/>
            </w:pPr>
            <w:r>
              <w:rPr/>
              <w:t>Observation</w:t>
            </w:r>
            <w:ins w:id="93" w:author="Debbie Murray" w:date="1996-06-26T22:34:00Z">
              <w:r>
                <w:rPr/>
                <w:t>/result</w:t>
              </w:r>
            </w:ins>
            <w:r>
              <w:rPr/>
              <w:t xml:space="preserve"> segment</w:t>
            </w:r>
          </w:p>
        </w:tc>
        <w:tc>
          <w:tcPr>
            <w:tcW w:w="1170" w:type="dxa"/>
            <w:tcBorders>
              <w:left w:val="single" w:sz="6" w:space="0" w:color="000000"/>
              <w:right w:val="double" w:sz="6" w:space="0" w:color="000000"/>
            </w:tcBorders>
          </w:tcPr>
          <w:p>
            <w:pPr>
              <w:pStyle w:val="Table"/>
              <w:spacing w:lineRule="exact" w:line="180" w:before="60" w:after="0"/>
              <w:rPr/>
            </w:pPr>
            <w:r>
              <w:rPr/>
              <w:t>7</w:t>
            </w:r>
          </w:p>
        </w:tc>
      </w:tr>
      <w:tr>
        <w:trPr/>
        <w:tc>
          <w:tcPr>
            <w:tcW w:w="1440" w:type="dxa"/>
            <w:tcBorders>
              <w:left w:val="double" w:sz="6" w:space="0" w:color="000000"/>
              <w:right w:val="single" w:sz="6" w:space="0" w:color="000000"/>
            </w:tcBorders>
          </w:tcPr>
          <w:p>
            <w:pPr>
              <w:pStyle w:val="Table"/>
              <w:spacing w:lineRule="exact" w:line="180" w:before="60" w:after="0"/>
              <w:rPr/>
            </w:pPr>
            <w:r>
              <w:rPr/>
              <w:t>ODS</w:t>
            </w:r>
          </w:p>
        </w:tc>
        <w:tc>
          <w:tcPr>
            <w:tcW w:w="5670" w:type="dxa"/>
            <w:tcBorders>
              <w:left w:val="single" w:sz="6" w:space="0" w:color="000000"/>
              <w:right w:val="single" w:sz="6" w:space="0" w:color="000000"/>
            </w:tcBorders>
          </w:tcPr>
          <w:p>
            <w:pPr>
              <w:pStyle w:val="Table"/>
              <w:spacing w:lineRule="exact" w:line="180" w:before="60" w:after="0"/>
              <w:rPr/>
            </w:pPr>
            <w:r>
              <w:rPr/>
              <w:t>Dietary orders, supplements, and preferences</w:t>
            </w:r>
            <w:ins w:id="94" w:author="Debbie Murray" w:date="1996-06-26T22:30:00Z">
              <w:r>
                <w:rPr/>
                <w:t xml:space="preserve"> segment</w:t>
              </w:r>
            </w:ins>
          </w:p>
        </w:tc>
        <w:tc>
          <w:tcPr>
            <w:tcW w:w="1170" w:type="dxa"/>
            <w:tcBorders>
              <w:left w:val="single" w:sz="6" w:space="0" w:color="000000"/>
              <w:right w:val="double" w:sz="6" w:space="0" w:color="000000"/>
            </w:tcBorders>
          </w:tcPr>
          <w:p>
            <w:pPr>
              <w:pStyle w:val="Table"/>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ODT </w:t>
            </w:r>
          </w:p>
        </w:tc>
        <w:tc>
          <w:tcPr>
            <w:tcW w:w="5670" w:type="dxa"/>
            <w:tcBorders>
              <w:left w:val="single" w:sz="6" w:space="0" w:color="000000"/>
              <w:right w:val="single" w:sz="6" w:space="0" w:color="000000"/>
            </w:tcBorders>
          </w:tcPr>
          <w:p>
            <w:pPr>
              <w:pStyle w:val="Table"/>
              <w:spacing w:lineRule="exact" w:line="180" w:before="60" w:after="0"/>
              <w:rPr/>
            </w:pPr>
            <w:r>
              <w:rPr/>
              <w:t>Diet tray instructions segment</w:t>
            </w:r>
          </w:p>
        </w:tc>
        <w:tc>
          <w:tcPr>
            <w:tcW w:w="1170" w:type="dxa"/>
            <w:tcBorders>
              <w:left w:val="single" w:sz="6" w:space="0" w:color="000000"/>
              <w:right w:val="double" w:sz="6" w:space="0" w:color="000000"/>
            </w:tcBorders>
          </w:tcPr>
          <w:p>
            <w:pPr>
              <w:pStyle w:val="Table"/>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lineRule="exact" w:line="180" w:before="60" w:after="0"/>
              <w:rPr/>
            </w:pPr>
            <w:r>
              <w:rPr/>
              <w:t>OM1</w:t>
            </w:r>
          </w:p>
        </w:tc>
        <w:tc>
          <w:tcPr>
            <w:tcW w:w="5670" w:type="dxa"/>
            <w:tcBorders>
              <w:left w:val="single" w:sz="6" w:space="0" w:color="000000"/>
              <w:right w:val="single" w:sz="6" w:space="0" w:color="000000"/>
            </w:tcBorders>
          </w:tcPr>
          <w:p>
            <w:pPr>
              <w:pStyle w:val="Table"/>
              <w:spacing w:lineRule="exact" w:line="180" w:before="60" w:after="0"/>
              <w:rPr/>
            </w:pPr>
            <w:r>
              <w:rPr/>
              <w:t>General</w:t>
            </w:r>
            <w:ins w:id="95" w:author="Debbie Murray" w:date="1996-06-26T22:22:00Z">
              <w:r>
                <w:rPr/>
                <w:t xml:space="preserve"> segment</w:t>
              </w:r>
            </w:ins>
            <w:r>
              <w:rPr/>
              <w:t xml:space="preserve"> - fields that apply to most observations</w:t>
            </w:r>
          </w:p>
        </w:tc>
        <w:tc>
          <w:tcPr>
            <w:tcW w:w="1170" w:type="dxa"/>
            <w:tcBorders>
              <w:left w:val="single" w:sz="6" w:space="0" w:color="000000"/>
              <w:right w:val="double" w:sz="6" w:space="0" w:color="000000"/>
            </w:tcBorders>
          </w:tcPr>
          <w:p>
            <w:pPr>
              <w:pStyle w:val="Table"/>
              <w:spacing w:lineRule="exact" w:line="180" w:before="60" w:after="0"/>
              <w:rPr/>
            </w:pPr>
            <w:ins w:id="96" w:author="Debbie Murray" w:date="1996-06-26T22:22:00Z">
              <w:r>
                <w:rPr/>
                <w:t>8</w:t>
              </w:r>
            </w:ins>
            <w:del w:id="97" w:author="Debbie Murray" w:date="1996-06-26T22:22:00Z">
              <w:r>
                <w:rPr/>
                <w:delText>7</w:delText>
              </w:r>
            </w:del>
          </w:p>
        </w:tc>
      </w:tr>
      <w:tr>
        <w:trPr/>
        <w:tc>
          <w:tcPr>
            <w:tcW w:w="1440" w:type="dxa"/>
            <w:tcBorders>
              <w:left w:val="double" w:sz="6" w:space="0" w:color="000000"/>
              <w:right w:val="single" w:sz="6" w:space="0" w:color="000000"/>
            </w:tcBorders>
          </w:tcPr>
          <w:p>
            <w:pPr>
              <w:pStyle w:val="Table"/>
              <w:spacing w:lineRule="exact" w:line="180" w:before="60" w:after="0"/>
              <w:rPr/>
            </w:pPr>
            <w:r>
              <w:rPr/>
              <w:t>OM2</w:t>
            </w:r>
          </w:p>
        </w:tc>
        <w:tc>
          <w:tcPr>
            <w:tcW w:w="5670" w:type="dxa"/>
            <w:tcBorders>
              <w:left w:val="single" w:sz="6" w:space="0" w:color="000000"/>
              <w:right w:val="single" w:sz="6" w:space="0" w:color="000000"/>
            </w:tcBorders>
          </w:tcPr>
          <w:p>
            <w:pPr>
              <w:pStyle w:val="Table"/>
              <w:spacing w:lineRule="exact" w:line="180" w:before="60" w:after="0"/>
              <w:rPr/>
            </w:pPr>
            <w:r>
              <w:rPr/>
              <w:t>Numeric observation</w:t>
            </w:r>
            <w:ins w:id="98" w:author="Debbie Murray" w:date="1996-06-26T22:23:00Z">
              <w:r>
                <w:rPr/>
                <w:t xml:space="preserve"> segment</w:t>
              </w:r>
            </w:ins>
          </w:p>
        </w:tc>
        <w:tc>
          <w:tcPr>
            <w:tcW w:w="1170" w:type="dxa"/>
            <w:tcBorders>
              <w:left w:val="single" w:sz="6" w:space="0" w:color="000000"/>
              <w:right w:val="double" w:sz="6" w:space="0" w:color="000000"/>
            </w:tcBorders>
          </w:tcPr>
          <w:p>
            <w:pPr>
              <w:pStyle w:val="Table"/>
              <w:spacing w:lineRule="exact" w:line="180" w:before="60" w:after="0"/>
              <w:rPr/>
            </w:pPr>
            <w:ins w:id="99" w:author="Debbie Murray" w:date="1996-06-26T22:22:00Z">
              <w:r>
                <w:rPr/>
                <w:t>8</w:t>
              </w:r>
            </w:ins>
            <w:del w:id="100" w:author="Debbie Murray" w:date="1996-06-26T22:22:00Z">
              <w:r>
                <w:rPr/>
                <w:delText>7</w:delText>
              </w:r>
            </w:del>
          </w:p>
        </w:tc>
      </w:tr>
      <w:tr>
        <w:trPr/>
        <w:tc>
          <w:tcPr>
            <w:tcW w:w="1440" w:type="dxa"/>
            <w:tcBorders>
              <w:left w:val="double" w:sz="6" w:space="0" w:color="000000"/>
              <w:right w:val="single" w:sz="6" w:space="0" w:color="000000"/>
            </w:tcBorders>
          </w:tcPr>
          <w:p>
            <w:pPr>
              <w:pStyle w:val="Table"/>
              <w:spacing w:lineRule="exact" w:line="180" w:before="60" w:after="0"/>
              <w:rPr/>
            </w:pPr>
            <w:r>
              <w:rPr/>
              <w:t>OM3</w:t>
            </w:r>
          </w:p>
        </w:tc>
        <w:tc>
          <w:tcPr>
            <w:tcW w:w="5670" w:type="dxa"/>
            <w:tcBorders>
              <w:left w:val="single" w:sz="6" w:space="0" w:color="000000"/>
              <w:right w:val="single" w:sz="6" w:space="0" w:color="000000"/>
            </w:tcBorders>
          </w:tcPr>
          <w:p>
            <w:pPr>
              <w:pStyle w:val="Table"/>
              <w:spacing w:lineRule="exact" w:line="180" w:before="60" w:after="0"/>
              <w:rPr/>
            </w:pPr>
            <w:r>
              <w:rPr/>
              <w:t>Categorical test/observation</w:t>
            </w:r>
            <w:ins w:id="101" w:author="Debbie Murray" w:date="1996-06-26T22:23:00Z">
              <w:r>
                <w:rPr/>
                <w:t xml:space="preserve"> segment</w:t>
              </w:r>
            </w:ins>
          </w:p>
        </w:tc>
        <w:tc>
          <w:tcPr>
            <w:tcW w:w="1170" w:type="dxa"/>
            <w:tcBorders>
              <w:left w:val="single" w:sz="6" w:space="0" w:color="000000"/>
              <w:right w:val="double" w:sz="6" w:space="0" w:color="000000"/>
            </w:tcBorders>
          </w:tcPr>
          <w:p>
            <w:pPr>
              <w:pStyle w:val="Table"/>
              <w:spacing w:lineRule="exact" w:line="180" w:before="60" w:after="0"/>
              <w:rPr/>
            </w:pPr>
            <w:ins w:id="102" w:author="Debbie Murray" w:date="1996-06-26T22:22:00Z">
              <w:r>
                <w:rPr/>
                <w:t>8</w:t>
              </w:r>
            </w:ins>
            <w:del w:id="103" w:author="Debbie Murray" w:date="1996-06-26T22:22:00Z">
              <w:r>
                <w:rPr/>
                <w:delText>7</w:delText>
              </w:r>
            </w:del>
          </w:p>
        </w:tc>
      </w:tr>
      <w:tr>
        <w:trPr/>
        <w:tc>
          <w:tcPr>
            <w:tcW w:w="1440" w:type="dxa"/>
            <w:tcBorders>
              <w:left w:val="double" w:sz="6" w:space="0" w:color="000000"/>
              <w:right w:val="single" w:sz="6" w:space="0" w:color="000000"/>
            </w:tcBorders>
          </w:tcPr>
          <w:p>
            <w:pPr>
              <w:pStyle w:val="Table"/>
              <w:spacing w:lineRule="exact" w:line="180" w:before="60" w:after="0"/>
              <w:rPr/>
            </w:pPr>
            <w:r>
              <w:rPr/>
              <w:t>OM4</w:t>
            </w:r>
          </w:p>
        </w:tc>
        <w:tc>
          <w:tcPr>
            <w:tcW w:w="5670" w:type="dxa"/>
            <w:tcBorders>
              <w:left w:val="single" w:sz="6" w:space="0" w:color="000000"/>
              <w:right w:val="single" w:sz="6" w:space="0" w:color="000000"/>
            </w:tcBorders>
          </w:tcPr>
          <w:p>
            <w:pPr>
              <w:pStyle w:val="Table"/>
              <w:spacing w:lineRule="exact" w:line="180" w:before="60" w:after="0"/>
              <w:rPr/>
            </w:pPr>
            <w:r>
              <w:rPr/>
              <w:t>Observations that require specimens</w:t>
            </w:r>
            <w:ins w:id="104" w:author="Debbie Murray" w:date="1996-06-26T22:23:00Z">
              <w:r>
                <w:rPr/>
                <w:t xml:space="preserve"> segment</w:t>
              </w:r>
            </w:ins>
          </w:p>
        </w:tc>
        <w:tc>
          <w:tcPr>
            <w:tcW w:w="1170" w:type="dxa"/>
            <w:tcBorders>
              <w:left w:val="single" w:sz="6" w:space="0" w:color="000000"/>
              <w:right w:val="double" w:sz="6" w:space="0" w:color="000000"/>
            </w:tcBorders>
          </w:tcPr>
          <w:p>
            <w:pPr>
              <w:pStyle w:val="Table"/>
              <w:spacing w:lineRule="exact" w:line="180" w:before="60" w:after="0"/>
              <w:rPr/>
            </w:pPr>
            <w:ins w:id="105" w:author="Debbie Murray" w:date="1996-06-26T22:22:00Z">
              <w:r>
                <w:rPr/>
                <w:t>8</w:t>
              </w:r>
            </w:ins>
            <w:del w:id="106" w:author="Debbie Murray" w:date="1996-06-26T22:22:00Z">
              <w:r>
                <w:rPr/>
                <w:delText>7</w:delText>
              </w:r>
            </w:del>
          </w:p>
        </w:tc>
      </w:tr>
      <w:tr>
        <w:trPr/>
        <w:tc>
          <w:tcPr>
            <w:tcW w:w="1440" w:type="dxa"/>
            <w:tcBorders>
              <w:left w:val="double" w:sz="6" w:space="0" w:color="000000"/>
              <w:right w:val="single" w:sz="6" w:space="0" w:color="000000"/>
            </w:tcBorders>
          </w:tcPr>
          <w:p>
            <w:pPr>
              <w:pStyle w:val="Table"/>
              <w:spacing w:lineRule="exact" w:line="180" w:before="60" w:after="0"/>
              <w:rPr/>
            </w:pPr>
            <w:r>
              <w:rPr/>
              <w:t>OM5</w:t>
            </w:r>
          </w:p>
        </w:tc>
        <w:tc>
          <w:tcPr>
            <w:tcW w:w="5670" w:type="dxa"/>
            <w:tcBorders>
              <w:left w:val="single" w:sz="6" w:space="0" w:color="000000"/>
              <w:right w:val="single" w:sz="6" w:space="0" w:color="000000"/>
            </w:tcBorders>
          </w:tcPr>
          <w:p>
            <w:pPr>
              <w:pStyle w:val="Table"/>
              <w:spacing w:lineRule="exact" w:line="180" w:before="60" w:after="0"/>
              <w:rPr/>
            </w:pPr>
            <w:r>
              <w:rPr/>
              <w:t>Observation batteries</w:t>
            </w:r>
            <w:ins w:id="107" w:author="Debbie Murray" w:date="1996-06-26T22:24:00Z">
              <w:r>
                <w:rPr/>
                <w:t xml:space="preserve"> (sets) segment</w:t>
              </w:r>
            </w:ins>
          </w:p>
        </w:tc>
        <w:tc>
          <w:tcPr>
            <w:tcW w:w="1170" w:type="dxa"/>
            <w:tcBorders>
              <w:left w:val="single" w:sz="6" w:space="0" w:color="000000"/>
              <w:right w:val="double" w:sz="6" w:space="0" w:color="000000"/>
            </w:tcBorders>
          </w:tcPr>
          <w:p>
            <w:pPr>
              <w:pStyle w:val="Table"/>
              <w:spacing w:lineRule="exact" w:line="180" w:before="60" w:after="0"/>
              <w:rPr/>
            </w:pPr>
            <w:ins w:id="108" w:author="Debbie Murray" w:date="1996-06-26T22:22:00Z">
              <w:r>
                <w:rPr/>
                <w:t>8</w:t>
              </w:r>
            </w:ins>
            <w:del w:id="109" w:author="Debbie Murray" w:date="1996-06-26T22:22:00Z">
              <w:r>
                <w:rPr/>
                <w:delText>7</w:delText>
              </w:r>
            </w:del>
          </w:p>
        </w:tc>
      </w:tr>
      <w:tr>
        <w:trPr/>
        <w:tc>
          <w:tcPr>
            <w:tcW w:w="1440" w:type="dxa"/>
            <w:tcBorders>
              <w:left w:val="double" w:sz="6" w:space="0" w:color="000000"/>
              <w:right w:val="single" w:sz="6" w:space="0" w:color="000000"/>
            </w:tcBorders>
          </w:tcPr>
          <w:p>
            <w:pPr>
              <w:pStyle w:val="Table"/>
              <w:spacing w:lineRule="exact" w:line="180" w:before="60" w:after="0"/>
              <w:rPr/>
            </w:pPr>
            <w:r>
              <w:rPr/>
              <w:t>OM6</w:t>
            </w:r>
          </w:p>
        </w:tc>
        <w:tc>
          <w:tcPr>
            <w:tcW w:w="5670" w:type="dxa"/>
            <w:tcBorders>
              <w:left w:val="single" w:sz="6" w:space="0" w:color="000000"/>
              <w:right w:val="single" w:sz="6" w:space="0" w:color="000000"/>
            </w:tcBorders>
          </w:tcPr>
          <w:p>
            <w:pPr>
              <w:pStyle w:val="Table"/>
              <w:spacing w:lineRule="exact" w:line="180" w:before="60" w:after="0"/>
              <w:rPr/>
            </w:pPr>
            <w:r>
              <w:rPr/>
              <w:t>Observations that are calculated from other observations</w:t>
            </w:r>
            <w:ins w:id="110" w:author="Debbie Murray" w:date="1996-06-26T22:24:00Z">
              <w:r>
                <w:rPr/>
                <w:t xml:space="preserve"> segment</w:t>
              </w:r>
            </w:ins>
          </w:p>
        </w:tc>
        <w:tc>
          <w:tcPr>
            <w:tcW w:w="1170" w:type="dxa"/>
            <w:tcBorders>
              <w:left w:val="single" w:sz="6" w:space="0" w:color="000000"/>
              <w:right w:val="double" w:sz="6" w:space="0" w:color="000000"/>
            </w:tcBorders>
          </w:tcPr>
          <w:p>
            <w:pPr>
              <w:pStyle w:val="Table"/>
              <w:spacing w:lineRule="exact" w:line="180" w:before="60" w:after="0"/>
              <w:rPr/>
            </w:pPr>
            <w:ins w:id="111" w:author="Debbie Murray" w:date="1996-06-26T22:23:00Z">
              <w:r>
                <w:rPr/>
                <w:t>8</w:t>
              </w:r>
            </w:ins>
            <w:del w:id="112" w:author="Debbie Murray" w:date="1996-06-26T22:23:00Z">
              <w:r>
                <w:rPr/>
                <w:delText>7</w:delText>
              </w:r>
            </w:del>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ORC </w:t>
            </w:r>
          </w:p>
        </w:tc>
        <w:tc>
          <w:tcPr>
            <w:tcW w:w="5670" w:type="dxa"/>
            <w:tcBorders>
              <w:left w:val="single" w:sz="6" w:space="0" w:color="000000"/>
              <w:right w:val="single" w:sz="6" w:space="0" w:color="000000"/>
            </w:tcBorders>
          </w:tcPr>
          <w:p>
            <w:pPr>
              <w:pStyle w:val="Table"/>
              <w:spacing w:lineRule="exact" w:line="180" w:before="60" w:after="0"/>
              <w:rPr/>
            </w:pPr>
            <w:r>
              <w:rPr/>
              <w:t>Common order segment</w:t>
            </w:r>
          </w:p>
        </w:tc>
        <w:tc>
          <w:tcPr>
            <w:tcW w:w="1170" w:type="dxa"/>
            <w:tcBorders>
              <w:left w:val="single" w:sz="6" w:space="0" w:color="000000"/>
              <w:right w:val="double" w:sz="6" w:space="0" w:color="000000"/>
            </w:tcBorders>
          </w:tcPr>
          <w:p>
            <w:pPr>
              <w:pStyle w:val="Table"/>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lineRule="exact" w:line="180" w:before="60" w:after="0"/>
              <w:rPr/>
            </w:pPr>
            <w:ins w:id="113" w:author="Debbie Murray" w:date="1996-06-26T22:38:00Z">
              <w:r>
                <w:rPr/>
                <w:t>PCR</w:t>
              </w:r>
            </w:ins>
          </w:p>
        </w:tc>
        <w:tc>
          <w:tcPr>
            <w:tcW w:w="5670" w:type="dxa"/>
            <w:tcBorders>
              <w:left w:val="single" w:sz="6" w:space="0" w:color="000000"/>
              <w:right w:val="single" w:sz="6" w:space="0" w:color="000000"/>
            </w:tcBorders>
          </w:tcPr>
          <w:p>
            <w:pPr>
              <w:pStyle w:val="Table"/>
              <w:spacing w:lineRule="exact" w:line="180" w:before="60" w:after="0"/>
              <w:rPr/>
            </w:pPr>
            <w:ins w:id="114" w:author="Debbie Murray" w:date="1996-06-26T22:38:00Z">
              <w:r>
                <w:rPr/>
                <w:t>Possible causal relationship segment</w:t>
              </w:r>
            </w:ins>
          </w:p>
        </w:tc>
        <w:tc>
          <w:tcPr>
            <w:tcW w:w="1170" w:type="dxa"/>
            <w:tcBorders>
              <w:left w:val="single" w:sz="6" w:space="0" w:color="000000"/>
              <w:right w:val="double" w:sz="6" w:space="0" w:color="000000"/>
            </w:tcBorders>
          </w:tcPr>
          <w:p>
            <w:pPr>
              <w:pStyle w:val="Table"/>
              <w:spacing w:lineRule="exact" w:line="180" w:before="60" w:after="0"/>
              <w:rPr/>
            </w:pPr>
            <w:ins w:id="115" w:author="Debbie Murray" w:date="1996-06-26T22:38:00Z">
              <w:r>
                <w:rPr/>
                <w:t>7</w:t>
              </w:r>
            </w:ins>
          </w:p>
        </w:tc>
      </w:tr>
      <w:tr>
        <w:trPr/>
        <w:tc>
          <w:tcPr>
            <w:tcW w:w="1440" w:type="dxa"/>
            <w:tcBorders>
              <w:left w:val="double" w:sz="6" w:space="0" w:color="000000"/>
              <w:right w:val="single" w:sz="6" w:space="0" w:color="000000"/>
            </w:tcBorders>
          </w:tcPr>
          <w:p>
            <w:pPr>
              <w:pStyle w:val="Table"/>
              <w:spacing w:lineRule="exact" w:line="180" w:before="60" w:after="0"/>
              <w:rPr/>
            </w:pPr>
            <w:ins w:id="116" w:author="Debbie Murray" w:date="1996-06-26T22:49:00Z">
              <w:r>
                <w:rPr/>
                <w:t>PD1</w:t>
              </w:r>
            </w:ins>
          </w:p>
        </w:tc>
        <w:tc>
          <w:tcPr>
            <w:tcW w:w="5670" w:type="dxa"/>
            <w:tcBorders>
              <w:left w:val="single" w:sz="6" w:space="0" w:color="000000"/>
              <w:right w:val="single" w:sz="6" w:space="0" w:color="000000"/>
            </w:tcBorders>
          </w:tcPr>
          <w:p>
            <w:pPr>
              <w:pStyle w:val="Table"/>
              <w:spacing w:lineRule="exact" w:line="180" w:before="60" w:after="0"/>
              <w:rPr/>
            </w:pPr>
            <w:ins w:id="117" w:author="Debbie Murray" w:date="1996-06-26T22:49:00Z">
              <w:r>
                <w:rPr/>
                <w:t>Patient demographic segment</w:t>
              </w:r>
            </w:ins>
          </w:p>
        </w:tc>
        <w:tc>
          <w:tcPr>
            <w:tcW w:w="1170" w:type="dxa"/>
            <w:tcBorders>
              <w:left w:val="single" w:sz="6" w:space="0" w:color="000000"/>
              <w:right w:val="double" w:sz="6" w:space="0" w:color="000000"/>
            </w:tcBorders>
          </w:tcPr>
          <w:p>
            <w:pPr>
              <w:pStyle w:val="Table"/>
              <w:spacing w:lineRule="exact" w:line="180" w:before="60" w:after="0"/>
              <w:rPr/>
            </w:pPr>
            <w:ins w:id="118" w:author="Debbie Murray" w:date="1996-06-26T22:49:00Z">
              <w:r>
                <w:rPr/>
                <w:t>3</w:t>
              </w:r>
            </w:ins>
          </w:p>
        </w:tc>
      </w:tr>
      <w:tr>
        <w:trPr/>
        <w:tc>
          <w:tcPr>
            <w:tcW w:w="1440" w:type="dxa"/>
            <w:tcBorders>
              <w:left w:val="double" w:sz="6" w:space="0" w:color="000000"/>
              <w:right w:val="single" w:sz="6" w:space="0" w:color="000000"/>
            </w:tcBorders>
          </w:tcPr>
          <w:p>
            <w:pPr>
              <w:pStyle w:val="Table"/>
              <w:spacing w:lineRule="exact" w:line="180" w:before="60" w:after="0"/>
              <w:rPr/>
            </w:pPr>
            <w:ins w:id="119" w:author="Debbie Murray" w:date="1996-06-26T22:39:00Z">
              <w:r>
                <w:rPr/>
                <w:t>PDC</w:t>
              </w:r>
            </w:ins>
          </w:p>
        </w:tc>
        <w:tc>
          <w:tcPr>
            <w:tcW w:w="5670" w:type="dxa"/>
            <w:tcBorders>
              <w:left w:val="single" w:sz="6" w:space="0" w:color="000000"/>
              <w:right w:val="single" w:sz="6" w:space="0" w:color="000000"/>
            </w:tcBorders>
          </w:tcPr>
          <w:p>
            <w:pPr>
              <w:pStyle w:val="Table"/>
              <w:spacing w:lineRule="exact" w:line="180" w:before="60" w:after="0"/>
              <w:rPr/>
            </w:pPr>
            <w:ins w:id="120" w:author="Debbie Murray" w:date="1996-06-26T22:39:00Z">
              <w:r>
                <w:rPr/>
                <w:t>Product detail country segment</w:t>
              </w:r>
            </w:ins>
          </w:p>
        </w:tc>
        <w:tc>
          <w:tcPr>
            <w:tcW w:w="1170" w:type="dxa"/>
            <w:tcBorders>
              <w:left w:val="single" w:sz="6" w:space="0" w:color="000000"/>
              <w:right w:val="double" w:sz="6" w:space="0" w:color="000000"/>
            </w:tcBorders>
          </w:tcPr>
          <w:p>
            <w:pPr>
              <w:pStyle w:val="Table"/>
              <w:spacing w:lineRule="exact" w:line="180" w:before="60" w:after="0"/>
              <w:rPr/>
            </w:pPr>
            <w:ins w:id="121" w:author="Debbie Murray" w:date="1996-06-26T22:39:00Z">
              <w:r>
                <w:rPr/>
                <w:t>7</w:t>
              </w:r>
            </w:ins>
          </w:p>
        </w:tc>
      </w:tr>
      <w:tr>
        <w:trPr/>
        <w:tc>
          <w:tcPr>
            <w:tcW w:w="1440" w:type="dxa"/>
            <w:tcBorders>
              <w:left w:val="double" w:sz="6" w:space="0" w:color="000000"/>
              <w:right w:val="single" w:sz="6" w:space="0" w:color="000000"/>
            </w:tcBorders>
          </w:tcPr>
          <w:p>
            <w:pPr>
              <w:pStyle w:val="Table"/>
              <w:spacing w:lineRule="exact" w:line="180" w:before="60" w:after="0"/>
              <w:rPr/>
            </w:pPr>
            <w:ins w:id="122" w:author="Debbie Murray" w:date="1996-06-26T22:37:00Z">
              <w:r>
                <w:rPr/>
                <w:t>PEO</w:t>
              </w:r>
            </w:ins>
          </w:p>
        </w:tc>
        <w:tc>
          <w:tcPr>
            <w:tcW w:w="5670" w:type="dxa"/>
            <w:tcBorders>
              <w:left w:val="single" w:sz="6" w:space="0" w:color="000000"/>
              <w:right w:val="single" w:sz="6" w:space="0" w:color="000000"/>
            </w:tcBorders>
          </w:tcPr>
          <w:p>
            <w:pPr>
              <w:pStyle w:val="Table"/>
              <w:spacing w:lineRule="exact" w:line="180" w:before="60" w:after="0"/>
              <w:rPr/>
            </w:pPr>
            <w:ins w:id="123" w:author="Debbie Murray" w:date="1996-06-26T22:38:00Z">
              <w:r>
                <w:rPr/>
                <w:t>Product experience observation segment</w:t>
              </w:r>
            </w:ins>
          </w:p>
        </w:tc>
        <w:tc>
          <w:tcPr>
            <w:tcW w:w="1170" w:type="dxa"/>
            <w:tcBorders>
              <w:left w:val="single" w:sz="6" w:space="0" w:color="000000"/>
              <w:right w:val="double" w:sz="6" w:space="0" w:color="000000"/>
            </w:tcBorders>
          </w:tcPr>
          <w:p>
            <w:pPr>
              <w:pStyle w:val="Table"/>
              <w:spacing w:lineRule="exact" w:line="180" w:before="60" w:after="0"/>
              <w:rPr/>
            </w:pPr>
            <w:ins w:id="124" w:author="Debbie Murray" w:date="1996-06-26T22:38:00Z">
              <w:r>
                <w:rPr/>
                <w:t>7</w:t>
              </w:r>
            </w:ins>
          </w:p>
        </w:tc>
      </w:tr>
      <w:tr>
        <w:trPr/>
        <w:tc>
          <w:tcPr>
            <w:tcW w:w="1440" w:type="dxa"/>
            <w:tcBorders>
              <w:left w:val="double" w:sz="6" w:space="0" w:color="000000"/>
              <w:right w:val="single" w:sz="6" w:space="0" w:color="000000"/>
            </w:tcBorders>
          </w:tcPr>
          <w:p>
            <w:pPr>
              <w:pStyle w:val="Table"/>
              <w:spacing w:lineRule="exact" w:line="180" w:before="60" w:after="0"/>
              <w:rPr/>
            </w:pPr>
            <w:ins w:id="125" w:author="Debbie Murray" w:date="1996-06-26T22:37:00Z">
              <w:r>
                <w:rPr/>
                <w:t>PES</w:t>
              </w:r>
            </w:ins>
          </w:p>
        </w:tc>
        <w:tc>
          <w:tcPr>
            <w:tcW w:w="5670" w:type="dxa"/>
            <w:tcBorders>
              <w:left w:val="single" w:sz="6" w:space="0" w:color="000000"/>
              <w:right w:val="single" w:sz="6" w:space="0" w:color="000000"/>
            </w:tcBorders>
          </w:tcPr>
          <w:p>
            <w:pPr>
              <w:pStyle w:val="Table"/>
              <w:spacing w:lineRule="exact" w:line="180" w:before="60" w:after="0"/>
              <w:rPr/>
            </w:pPr>
            <w:ins w:id="126" w:author="Debbie Murray" w:date="1996-06-26T22:37:00Z">
              <w:r>
                <w:rPr/>
                <w:t>Product experience sender segment</w:t>
              </w:r>
            </w:ins>
          </w:p>
        </w:tc>
        <w:tc>
          <w:tcPr>
            <w:tcW w:w="1170" w:type="dxa"/>
            <w:tcBorders>
              <w:left w:val="single" w:sz="6" w:space="0" w:color="000000"/>
              <w:right w:val="double" w:sz="6" w:space="0" w:color="000000"/>
            </w:tcBorders>
          </w:tcPr>
          <w:p>
            <w:pPr>
              <w:pStyle w:val="Table"/>
              <w:spacing w:lineRule="exact" w:line="180" w:before="60" w:after="0"/>
              <w:rPr/>
            </w:pPr>
            <w:ins w:id="127" w:author="Debbie Murray" w:date="1996-06-26T22:37:00Z">
              <w:r>
                <w:rPr/>
                <w:t>7</w:t>
              </w:r>
            </w:ins>
          </w:p>
        </w:tc>
      </w:tr>
      <w:tr>
        <w:trPr/>
        <w:tc>
          <w:tcPr>
            <w:tcW w:w="1440" w:type="dxa"/>
            <w:tcBorders>
              <w:left w:val="double" w:sz="6" w:space="0" w:color="000000"/>
              <w:right w:val="single" w:sz="6" w:space="0" w:color="000000"/>
            </w:tcBorders>
          </w:tcPr>
          <w:p>
            <w:pPr>
              <w:pStyle w:val="Table"/>
              <w:spacing w:lineRule="exact" w:line="180" w:before="60" w:after="0"/>
              <w:rPr/>
            </w:pPr>
            <w:r>
              <w:rPr/>
              <w:t>PID</w:t>
            </w:r>
          </w:p>
        </w:tc>
        <w:tc>
          <w:tcPr>
            <w:tcW w:w="5670" w:type="dxa"/>
            <w:tcBorders>
              <w:left w:val="single" w:sz="6" w:space="0" w:color="000000"/>
              <w:right w:val="single" w:sz="6" w:space="0" w:color="000000"/>
            </w:tcBorders>
          </w:tcPr>
          <w:p>
            <w:pPr>
              <w:pStyle w:val="Table"/>
              <w:spacing w:lineRule="exact" w:line="180" w:before="60" w:after="0"/>
              <w:rPr/>
            </w:pPr>
            <w:r>
              <w:rPr/>
              <w:t>Patient identification</w:t>
            </w:r>
            <w:ins w:id="128" w:author="Debbie Murray" w:date="1996-06-26T22:47:00Z">
              <w:r>
                <w:rPr/>
                <w:t xml:space="preserve"> segment</w:t>
              </w:r>
            </w:ins>
          </w:p>
        </w:tc>
        <w:tc>
          <w:tcPr>
            <w:tcW w:w="1170" w:type="dxa"/>
            <w:tcBorders>
              <w:left w:val="single" w:sz="6" w:space="0" w:color="000000"/>
              <w:right w:val="double" w:sz="6" w:space="0" w:color="000000"/>
            </w:tcBorders>
          </w:tcPr>
          <w:p>
            <w:pPr>
              <w:pStyle w:val="Table"/>
              <w:spacing w:lineRule="exact" w:line="180" w:before="60" w:after="0"/>
              <w:rPr/>
            </w:pPr>
            <w:r>
              <w:rPr/>
              <w:t>3</w:t>
            </w:r>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PR1 </w:t>
            </w:r>
          </w:p>
        </w:tc>
        <w:tc>
          <w:tcPr>
            <w:tcW w:w="5670" w:type="dxa"/>
            <w:tcBorders>
              <w:left w:val="single" w:sz="6" w:space="0" w:color="000000"/>
              <w:right w:val="single" w:sz="6" w:space="0" w:color="000000"/>
            </w:tcBorders>
          </w:tcPr>
          <w:p>
            <w:pPr>
              <w:pStyle w:val="Table"/>
              <w:spacing w:lineRule="exact" w:line="180" w:before="60" w:after="0"/>
              <w:rPr/>
            </w:pPr>
            <w:r>
              <w:rPr/>
              <w:t>Procedures</w:t>
            </w:r>
            <w:ins w:id="129" w:author="Debbie Murray" w:date="1996-06-26T22:44:00Z">
              <w:r>
                <w:rPr/>
                <w:t xml:space="preserve"> segment</w:t>
              </w:r>
            </w:ins>
          </w:p>
        </w:tc>
        <w:tc>
          <w:tcPr>
            <w:tcW w:w="1170" w:type="dxa"/>
            <w:tcBorders>
              <w:left w:val="single" w:sz="6" w:space="0" w:color="000000"/>
              <w:right w:val="double" w:sz="6" w:space="0" w:color="000000"/>
            </w:tcBorders>
          </w:tcPr>
          <w:p>
            <w:pPr>
              <w:pStyle w:val="Table"/>
              <w:spacing w:lineRule="exact" w:line="180" w:before="60" w:after="0"/>
              <w:rPr/>
            </w:pPr>
            <w:r>
              <w:rPr/>
              <w:t>6</w:t>
            </w:r>
          </w:p>
        </w:tc>
      </w:tr>
      <w:tr>
        <w:trPr/>
        <w:tc>
          <w:tcPr>
            <w:tcW w:w="1440" w:type="dxa"/>
            <w:tcBorders>
              <w:left w:val="double" w:sz="6" w:space="0" w:color="000000"/>
              <w:right w:val="single" w:sz="6" w:space="0" w:color="000000"/>
            </w:tcBorders>
          </w:tcPr>
          <w:p>
            <w:pPr>
              <w:pStyle w:val="Table"/>
              <w:spacing w:lineRule="exact" w:line="180" w:before="60" w:after="0"/>
              <w:rPr/>
            </w:pPr>
            <w:r>
              <w:rPr/>
              <w:t>PRA</w:t>
            </w:r>
          </w:p>
        </w:tc>
        <w:tc>
          <w:tcPr>
            <w:tcW w:w="5670" w:type="dxa"/>
            <w:tcBorders>
              <w:left w:val="single" w:sz="6" w:space="0" w:color="000000"/>
              <w:right w:val="single" w:sz="6" w:space="0" w:color="000000"/>
            </w:tcBorders>
          </w:tcPr>
          <w:p>
            <w:pPr>
              <w:pStyle w:val="Table"/>
              <w:spacing w:lineRule="exact" w:line="180" w:before="60" w:after="0"/>
              <w:rPr/>
            </w:pPr>
            <w:r>
              <w:rPr/>
              <w:t>Practitioner detail segment</w:t>
            </w:r>
          </w:p>
        </w:tc>
        <w:tc>
          <w:tcPr>
            <w:tcW w:w="1170" w:type="dxa"/>
            <w:tcBorders>
              <w:left w:val="single" w:sz="6" w:space="0" w:color="000000"/>
              <w:right w:val="double" w:sz="6" w:space="0" w:color="000000"/>
            </w:tcBorders>
          </w:tcPr>
          <w:p>
            <w:pPr>
              <w:pStyle w:val="Table"/>
              <w:spacing w:lineRule="exact" w:line="180" w:before="60" w:after="0"/>
              <w:rPr/>
            </w:pPr>
            <w:r>
              <w:rPr/>
              <w:t>8</w:t>
            </w:r>
          </w:p>
        </w:tc>
      </w:tr>
      <w:tr>
        <w:trPr/>
        <w:tc>
          <w:tcPr>
            <w:tcW w:w="1440" w:type="dxa"/>
            <w:tcBorders>
              <w:left w:val="double" w:sz="6" w:space="0" w:color="000000"/>
              <w:right w:val="single" w:sz="6" w:space="0" w:color="000000"/>
            </w:tcBorders>
          </w:tcPr>
          <w:p>
            <w:pPr>
              <w:pStyle w:val="Table"/>
              <w:spacing w:lineRule="exact" w:line="180" w:before="60" w:after="0"/>
              <w:rPr/>
            </w:pPr>
            <w:ins w:id="130" w:author="Debbie Murray" w:date="1996-06-26T22:27:00Z">
              <w:r>
                <w:rPr/>
                <w:t>PRC</w:t>
              </w:r>
            </w:ins>
          </w:p>
        </w:tc>
        <w:tc>
          <w:tcPr>
            <w:tcW w:w="5670" w:type="dxa"/>
            <w:tcBorders>
              <w:left w:val="single" w:sz="6" w:space="0" w:color="000000"/>
              <w:right w:val="single" w:sz="6" w:space="0" w:color="000000"/>
            </w:tcBorders>
          </w:tcPr>
          <w:p>
            <w:pPr>
              <w:pStyle w:val="Table"/>
              <w:spacing w:lineRule="exact" w:line="180" w:before="60" w:after="0"/>
              <w:rPr/>
            </w:pPr>
            <w:ins w:id="131" w:author="Debbie Murray" w:date="1996-06-26T22:27:00Z">
              <w:r>
                <w:rPr/>
                <w:t>Pricing segment</w:t>
              </w:r>
            </w:ins>
          </w:p>
        </w:tc>
        <w:tc>
          <w:tcPr>
            <w:tcW w:w="1170" w:type="dxa"/>
            <w:tcBorders>
              <w:left w:val="single" w:sz="6" w:space="0" w:color="000000"/>
              <w:right w:val="double" w:sz="6" w:space="0" w:color="000000"/>
            </w:tcBorders>
          </w:tcPr>
          <w:p>
            <w:pPr>
              <w:pStyle w:val="Table"/>
              <w:spacing w:lineRule="exact" w:line="180" w:before="60" w:after="0"/>
              <w:rPr/>
            </w:pPr>
            <w:ins w:id="132" w:author="Debbie Murray" w:date="1996-06-26T22:27:00Z">
              <w:r>
                <w:rPr/>
                <w:t>8</w:t>
              </w:r>
            </w:ins>
          </w:p>
        </w:tc>
      </w:tr>
      <w:tr>
        <w:trPr/>
        <w:tc>
          <w:tcPr>
            <w:tcW w:w="1440" w:type="dxa"/>
            <w:tcBorders>
              <w:left w:val="double" w:sz="6" w:space="0" w:color="000000"/>
              <w:right w:val="single" w:sz="6" w:space="0" w:color="000000"/>
            </w:tcBorders>
          </w:tcPr>
          <w:p>
            <w:pPr>
              <w:pStyle w:val="Table"/>
              <w:spacing w:lineRule="exact" w:line="180" w:before="60" w:after="0"/>
              <w:rPr/>
            </w:pPr>
            <w:ins w:id="133" w:author="Debbie Murray" w:date="1996-06-26T22:41:00Z">
              <w:r>
                <w:rPr/>
                <w:t>PRD</w:t>
              </w:r>
            </w:ins>
          </w:p>
        </w:tc>
        <w:tc>
          <w:tcPr>
            <w:tcW w:w="5670" w:type="dxa"/>
            <w:tcBorders>
              <w:left w:val="single" w:sz="6" w:space="0" w:color="000000"/>
              <w:right w:val="single" w:sz="6" w:space="0" w:color="000000"/>
            </w:tcBorders>
          </w:tcPr>
          <w:p>
            <w:pPr>
              <w:pStyle w:val="Table"/>
              <w:spacing w:lineRule="exact" w:line="180" w:before="60" w:after="0"/>
              <w:rPr/>
            </w:pPr>
            <w:ins w:id="134" w:author="Debbie Murray" w:date="1996-06-26T22:42:00Z">
              <w:r>
                <w:rPr/>
                <w:t>Provider data segment</w:t>
              </w:r>
            </w:ins>
          </w:p>
        </w:tc>
        <w:tc>
          <w:tcPr>
            <w:tcW w:w="1170" w:type="dxa"/>
            <w:tcBorders>
              <w:left w:val="single" w:sz="6" w:space="0" w:color="000000"/>
              <w:right w:val="double" w:sz="6" w:space="0" w:color="000000"/>
            </w:tcBorders>
          </w:tcPr>
          <w:p>
            <w:pPr>
              <w:pStyle w:val="Table"/>
              <w:spacing w:lineRule="exact" w:line="180" w:before="60" w:after="0"/>
              <w:rPr/>
            </w:pPr>
            <w:ins w:id="135" w:author="Debbie Murray" w:date="1996-06-26T22:42:00Z">
              <w:r>
                <w:rPr/>
                <w:t>11</w:t>
              </w:r>
            </w:ins>
          </w:p>
        </w:tc>
      </w:tr>
      <w:tr>
        <w:trPr/>
        <w:tc>
          <w:tcPr>
            <w:tcW w:w="1440" w:type="dxa"/>
            <w:tcBorders>
              <w:left w:val="double" w:sz="6" w:space="0" w:color="000000"/>
              <w:right w:val="single" w:sz="6" w:space="0" w:color="000000"/>
            </w:tcBorders>
          </w:tcPr>
          <w:p>
            <w:pPr>
              <w:pStyle w:val="Table"/>
              <w:spacing w:lineRule="exact" w:line="180" w:before="60" w:after="0"/>
              <w:rPr/>
            </w:pPr>
            <w:ins w:id="136" w:author="Debbie Murray" w:date="1996-06-26T22:39:00Z">
              <w:r>
                <w:rPr/>
                <w:t>PSR</w:t>
              </w:r>
            </w:ins>
          </w:p>
        </w:tc>
        <w:tc>
          <w:tcPr>
            <w:tcW w:w="5670" w:type="dxa"/>
            <w:tcBorders>
              <w:left w:val="single" w:sz="6" w:space="0" w:color="000000"/>
              <w:right w:val="single" w:sz="6" w:space="0" w:color="000000"/>
            </w:tcBorders>
          </w:tcPr>
          <w:p>
            <w:pPr>
              <w:pStyle w:val="Table"/>
              <w:spacing w:lineRule="exact" w:line="180" w:before="60" w:after="0"/>
              <w:rPr/>
            </w:pPr>
            <w:ins w:id="137" w:author="Debbie Murray" w:date="1996-06-26T22:39:00Z">
              <w:r>
                <w:rPr/>
                <w:t>Product summary header segment</w:t>
              </w:r>
            </w:ins>
          </w:p>
        </w:tc>
        <w:tc>
          <w:tcPr>
            <w:tcW w:w="1170" w:type="dxa"/>
            <w:tcBorders>
              <w:left w:val="single" w:sz="6" w:space="0" w:color="000000"/>
              <w:right w:val="double" w:sz="6" w:space="0" w:color="000000"/>
            </w:tcBorders>
          </w:tcPr>
          <w:p>
            <w:pPr>
              <w:pStyle w:val="Table"/>
              <w:spacing w:lineRule="exact" w:line="180" w:before="60" w:after="0"/>
              <w:rPr/>
            </w:pPr>
            <w:ins w:id="138" w:author="Debbie Murray" w:date="1996-06-26T22:39:00Z">
              <w:r>
                <w:rPr/>
                <w:t>7</w:t>
              </w:r>
            </w:ins>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PV1 </w:t>
            </w:r>
          </w:p>
        </w:tc>
        <w:tc>
          <w:tcPr>
            <w:tcW w:w="5670" w:type="dxa"/>
            <w:tcBorders>
              <w:left w:val="single" w:sz="6" w:space="0" w:color="000000"/>
              <w:right w:val="single" w:sz="6" w:space="0" w:color="000000"/>
            </w:tcBorders>
          </w:tcPr>
          <w:p>
            <w:pPr>
              <w:pStyle w:val="Table"/>
              <w:spacing w:lineRule="exact" w:line="180" w:before="60" w:after="0"/>
              <w:rPr/>
            </w:pPr>
            <w:r>
              <w:rPr/>
              <w:t>Patient visit</w:t>
            </w:r>
            <w:ins w:id="139" w:author="Debbie Murray" w:date="1996-06-26T22:47:00Z">
              <w:r>
                <w:rPr/>
                <w:t xml:space="preserve"> segment</w:t>
              </w:r>
            </w:ins>
          </w:p>
        </w:tc>
        <w:tc>
          <w:tcPr>
            <w:tcW w:w="1170" w:type="dxa"/>
            <w:tcBorders>
              <w:left w:val="single" w:sz="6" w:space="0" w:color="000000"/>
              <w:right w:val="double" w:sz="6" w:space="0" w:color="000000"/>
            </w:tcBorders>
          </w:tcPr>
          <w:p>
            <w:pPr>
              <w:pStyle w:val="Table"/>
              <w:spacing w:lineRule="exact" w:line="180" w:before="60" w:after="0"/>
              <w:rPr/>
            </w:pPr>
            <w:r>
              <w:rPr/>
              <w:t>3</w:t>
            </w:r>
          </w:p>
        </w:tc>
      </w:tr>
      <w:tr>
        <w:trPr/>
        <w:tc>
          <w:tcPr>
            <w:tcW w:w="1440" w:type="dxa"/>
            <w:tcBorders>
              <w:left w:val="double" w:sz="6" w:space="0" w:color="000000"/>
              <w:right w:val="single" w:sz="6" w:space="0" w:color="000000"/>
            </w:tcBorders>
          </w:tcPr>
          <w:p>
            <w:pPr>
              <w:pStyle w:val="Table"/>
              <w:spacing w:lineRule="exact" w:line="180" w:before="60" w:after="0"/>
              <w:rPr/>
            </w:pPr>
            <w:r>
              <w:rPr/>
              <w:t>PV2</w:t>
            </w:r>
          </w:p>
        </w:tc>
        <w:tc>
          <w:tcPr>
            <w:tcW w:w="5670" w:type="dxa"/>
            <w:tcBorders>
              <w:left w:val="single" w:sz="6" w:space="0" w:color="000000"/>
              <w:right w:val="single" w:sz="6" w:space="0" w:color="000000"/>
            </w:tcBorders>
          </w:tcPr>
          <w:p>
            <w:pPr>
              <w:pStyle w:val="Table"/>
              <w:spacing w:lineRule="exact" w:line="180" w:before="60" w:after="0"/>
              <w:rPr/>
            </w:pPr>
            <w:r>
              <w:rPr/>
              <w:t>Patient visit - additional information</w:t>
            </w:r>
            <w:ins w:id="140" w:author="Debbie Murray" w:date="1996-06-26T22:48:00Z">
              <w:r>
                <w:rPr/>
                <w:t xml:space="preserve"> segment</w:t>
              </w:r>
            </w:ins>
          </w:p>
        </w:tc>
        <w:tc>
          <w:tcPr>
            <w:tcW w:w="1170" w:type="dxa"/>
            <w:tcBorders>
              <w:left w:val="single" w:sz="6" w:space="0" w:color="000000"/>
              <w:right w:val="double" w:sz="6" w:space="0" w:color="000000"/>
            </w:tcBorders>
          </w:tcPr>
          <w:p>
            <w:pPr>
              <w:pStyle w:val="Table"/>
              <w:spacing w:lineRule="exact" w:line="180" w:before="60" w:after="0"/>
              <w:rPr/>
            </w:pPr>
            <w:r>
              <w:rPr/>
              <w:t>3</w:t>
            </w:r>
          </w:p>
        </w:tc>
      </w:tr>
      <w:tr>
        <w:trPr/>
        <w:tc>
          <w:tcPr>
            <w:tcW w:w="1440" w:type="dxa"/>
            <w:tcBorders>
              <w:left w:val="double" w:sz="6" w:space="0" w:color="000000"/>
              <w:right w:val="single" w:sz="6" w:space="0" w:color="000000"/>
            </w:tcBorders>
          </w:tcPr>
          <w:p>
            <w:pPr>
              <w:pStyle w:val="Table"/>
              <w:spacing w:lineRule="exact" w:line="180" w:before="60" w:after="0"/>
              <w:rPr/>
            </w:pPr>
            <w:ins w:id="141" w:author="Debbie Murray" w:date="1996-06-26T22:56:00Z">
              <w:r>
                <w:rPr/>
                <w:t>QAK</w:t>
              </w:r>
            </w:ins>
          </w:p>
        </w:tc>
        <w:tc>
          <w:tcPr>
            <w:tcW w:w="5670" w:type="dxa"/>
            <w:tcBorders>
              <w:left w:val="single" w:sz="6" w:space="0" w:color="000000"/>
              <w:right w:val="single" w:sz="6" w:space="0" w:color="000000"/>
            </w:tcBorders>
          </w:tcPr>
          <w:p>
            <w:pPr>
              <w:pStyle w:val="Table"/>
              <w:spacing w:lineRule="exact" w:line="180" w:before="60" w:after="0"/>
              <w:rPr/>
            </w:pPr>
            <w:ins w:id="142" w:author="Debbie Murray" w:date="1996-06-26T22:56:00Z">
              <w:r>
                <w:rPr/>
                <w:t>Query acknowledgement segment</w:t>
              </w:r>
            </w:ins>
          </w:p>
        </w:tc>
        <w:tc>
          <w:tcPr>
            <w:tcW w:w="1170" w:type="dxa"/>
            <w:tcBorders>
              <w:left w:val="single" w:sz="6" w:space="0" w:color="000000"/>
              <w:right w:val="double" w:sz="6" w:space="0" w:color="000000"/>
            </w:tcBorders>
          </w:tcPr>
          <w:p>
            <w:pPr>
              <w:pStyle w:val="Table"/>
              <w:spacing w:lineRule="exact" w:line="180" w:before="60" w:after="0"/>
              <w:rPr/>
            </w:pPr>
            <w:ins w:id="143" w:author="Debbie Murray" w:date="1996-06-26T22:56:00Z">
              <w:r>
                <w:rPr/>
                <w:t>2</w:t>
              </w:r>
            </w:ins>
          </w:p>
        </w:tc>
      </w:tr>
      <w:tr>
        <w:trPr/>
        <w:tc>
          <w:tcPr>
            <w:tcW w:w="1440" w:type="dxa"/>
            <w:tcBorders>
              <w:left w:val="double" w:sz="6" w:space="0" w:color="000000"/>
              <w:right w:val="single" w:sz="6" w:space="0" w:color="000000"/>
            </w:tcBorders>
          </w:tcPr>
          <w:p>
            <w:pPr>
              <w:pStyle w:val="Table"/>
              <w:spacing w:lineRule="exact" w:line="180" w:before="60" w:after="0"/>
              <w:rPr/>
            </w:pPr>
            <w:r>
              <w:rPr/>
              <w:t>QRD</w:t>
            </w:r>
          </w:p>
        </w:tc>
        <w:tc>
          <w:tcPr>
            <w:tcW w:w="5670" w:type="dxa"/>
            <w:tcBorders>
              <w:left w:val="single" w:sz="6" w:space="0" w:color="000000"/>
              <w:right w:val="single" w:sz="6" w:space="0" w:color="000000"/>
            </w:tcBorders>
          </w:tcPr>
          <w:p>
            <w:pPr>
              <w:pStyle w:val="Table"/>
              <w:spacing w:lineRule="exact" w:line="180" w:before="60" w:after="0"/>
              <w:rPr/>
            </w:pPr>
            <w:ins w:id="144" w:author="Debbie Murray" w:date="1996-06-26T22:51:00Z">
              <w:r>
                <w:rPr/>
                <w:t xml:space="preserve">Original-style </w:t>
              </w:r>
            </w:ins>
            <w:r>
              <w:rPr/>
              <w:t>query definition segment</w:t>
            </w:r>
          </w:p>
        </w:tc>
        <w:tc>
          <w:tcPr>
            <w:tcW w:w="1170" w:type="dxa"/>
            <w:tcBorders>
              <w:left w:val="single" w:sz="6" w:space="0" w:color="000000"/>
              <w:right w:val="double" w:sz="6" w:space="0" w:color="000000"/>
            </w:tcBorders>
          </w:tcPr>
          <w:p>
            <w:pPr>
              <w:pStyle w:val="Table"/>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lineRule="exact" w:line="180" w:before="60" w:after="0"/>
              <w:rPr/>
            </w:pPr>
            <w:r>
              <w:rPr/>
              <w:t>QRF</w:t>
            </w:r>
          </w:p>
        </w:tc>
        <w:tc>
          <w:tcPr>
            <w:tcW w:w="5670" w:type="dxa"/>
            <w:tcBorders>
              <w:left w:val="single" w:sz="6" w:space="0" w:color="000000"/>
              <w:right w:val="single" w:sz="6" w:space="0" w:color="000000"/>
            </w:tcBorders>
          </w:tcPr>
          <w:p>
            <w:pPr>
              <w:pStyle w:val="Table"/>
              <w:spacing w:lineRule="exact" w:line="180" w:before="60" w:after="0"/>
              <w:rPr/>
            </w:pPr>
            <w:ins w:id="145" w:author="Debbie Murray" w:date="1996-06-26T22:51:00Z">
              <w:r>
                <w:rPr/>
                <w:t xml:space="preserve">Original-style </w:t>
              </w:r>
            </w:ins>
            <w:r>
              <w:rPr/>
              <w:t>query filter segment</w:t>
            </w:r>
          </w:p>
        </w:tc>
        <w:tc>
          <w:tcPr>
            <w:tcW w:w="1170" w:type="dxa"/>
            <w:tcBorders>
              <w:left w:val="single" w:sz="6" w:space="0" w:color="000000"/>
              <w:right w:val="double" w:sz="6" w:space="0" w:color="000000"/>
            </w:tcBorders>
          </w:tcPr>
          <w:p>
            <w:pPr>
              <w:pStyle w:val="Table"/>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lineRule="exact" w:line="180" w:before="60" w:after="0"/>
              <w:rPr/>
            </w:pPr>
            <w:ins w:id="146" w:author="Debbie Murray" w:date="1996-06-26T22:54:00Z">
              <w:r>
                <w:rPr/>
                <w:t>RDF</w:t>
              </w:r>
            </w:ins>
          </w:p>
        </w:tc>
        <w:tc>
          <w:tcPr>
            <w:tcW w:w="5670" w:type="dxa"/>
            <w:tcBorders>
              <w:left w:val="single" w:sz="6" w:space="0" w:color="000000"/>
              <w:right w:val="single" w:sz="6" w:space="0" w:color="000000"/>
            </w:tcBorders>
          </w:tcPr>
          <w:p>
            <w:pPr>
              <w:pStyle w:val="Table"/>
              <w:spacing w:lineRule="exact" w:line="180" w:before="60" w:after="0"/>
              <w:rPr/>
            </w:pPr>
            <w:ins w:id="147" w:author="Debbie Murray" w:date="1996-06-26T22:54:00Z">
              <w:r>
                <w:rPr/>
                <w:t>Table row definition segment</w:t>
              </w:r>
            </w:ins>
          </w:p>
        </w:tc>
        <w:tc>
          <w:tcPr>
            <w:tcW w:w="1170" w:type="dxa"/>
            <w:tcBorders>
              <w:left w:val="single" w:sz="6" w:space="0" w:color="000000"/>
              <w:right w:val="double" w:sz="6" w:space="0" w:color="000000"/>
            </w:tcBorders>
          </w:tcPr>
          <w:p>
            <w:pPr>
              <w:pStyle w:val="Table"/>
              <w:spacing w:lineRule="exact" w:line="180" w:before="60" w:after="0"/>
              <w:rPr/>
            </w:pPr>
            <w:ins w:id="148" w:author="Debbie Murray" w:date="1996-06-26T22:54:00Z">
              <w:r>
                <w:rPr/>
                <w:t>2</w:t>
              </w:r>
            </w:ins>
          </w:p>
        </w:tc>
      </w:tr>
      <w:tr>
        <w:trPr/>
        <w:tc>
          <w:tcPr>
            <w:tcW w:w="1440" w:type="dxa"/>
            <w:tcBorders>
              <w:left w:val="double" w:sz="6" w:space="0" w:color="000000"/>
              <w:right w:val="single" w:sz="6" w:space="0" w:color="000000"/>
            </w:tcBorders>
          </w:tcPr>
          <w:p>
            <w:pPr>
              <w:pStyle w:val="Table"/>
              <w:spacing w:lineRule="exact" w:line="180" w:before="60" w:after="0"/>
              <w:rPr/>
            </w:pPr>
            <w:ins w:id="149" w:author="Debbie Murray" w:date="1996-06-26T22:54:00Z">
              <w:r>
                <w:rPr/>
                <w:t>RDT</w:t>
              </w:r>
            </w:ins>
          </w:p>
        </w:tc>
        <w:tc>
          <w:tcPr>
            <w:tcW w:w="5670" w:type="dxa"/>
            <w:tcBorders>
              <w:left w:val="single" w:sz="6" w:space="0" w:color="000000"/>
              <w:right w:val="single" w:sz="6" w:space="0" w:color="000000"/>
            </w:tcBorders>
          </w:tcPr>
          <w:p>
            <w:pPr>
              <w:pStyle w:val="Table"/>
              <w:spacing w:lineRule="exact" w:line="180" w:before="60" w:after="0"/>
              <w:rPr/>
            </w:pPr>
            <w:ins w:id="150" w:author="Debbie Murray" w:date="1996-06-26T22:54:00Z">
              <w:r>
                <w:rPr/>
                <w:t>Table row data segment</w:t>
              </w:r>
            </w:ins>
          </w:p>
        </w:tc>
        <w:tc>
          <w:tcPr>
            <w:tcW w:w="1170" w:type="dxa"/>
            <w:tcBorders>
              <w:left w:val="single" w:sz="6" w:space="0" w:color="000000"/>
              <w:right w:val="double" w:sz="6" w:space="0" w:color="000000"/>
            </w:tcBorders>
          </w:tcPr>
          <w:p>
            <w:pPr>
              <w:pStyle w:val="Table"/>
              <w:spacing w:lineRule="exact" w:line="180" w:before="60" w:after="0"/>
              <w:rPr/>
            </w:pPr>
            <w:ins w:id="151" w:author="Debbie Murray" w:date="1996-06-26T22:55:00Z">
              <w:r>
                <w:rPr/>
                <w:t>2</w:t>
              </w:r>
            </w:ins>
          </w:p>
        </w:tc>
      </w:tr>
      <w:tr>
        <w:trPr/>
        <w:tc>
          <w:tcPr>
            <w:tcW w:w="1440" w:type="dxa"/>
            <w:tcBorders>
              <w:left w:val="double" w:sz="6" w:space="0" w:color="000000"/>
              <w:right w:val="single" w:sz="6" w:space="0" w:color="000000"/>
            </w:tcBorders>
          </w:tcPr>
          <w:p>
            <w:pPr>
              <w:pStyle w:val="Table"/>
              <w:spacing w:lineRule="exact" w:line="180" w:before="60" w:after="0"/>
              <w:rPr/>
            </w:pPr>
            <w:ins w:id="152" w:author="Debbie Murray" w:date="1996-06-26T22:40:00Z">
              <w:r>
                <w:rPr/>
                <w:t>RF1</w:t>
              </w:r>
            </w:ins>
          </w:p>
        </w:tc>
        <w:tc>
          <w:tcPr>
            <w:tcW w:w="5670" w:type="dxa"/>
            <w:tcBorders>
              <w:left w:val="single" w:sz="6" w:space="0" w:color="000000"/>
              <w:right w:val="single" w:sz="6" w:space="0" w:color="000000"/>
            </w:tcBorders>
          </w:tcPr>
          <w:p>
            <w:pPr>
              <w:pStyle w:val="Table"/>
              <w:spacing w:lineRule="exact" w:line="180" w:before="60" w:after="0"/>
              <w:rPr/>
            </w:pPr>
            <w:ins w:id="153" w:author="Debbie Murray" w:date="1996-06-26T22:40:00Z">
              <w:r>
                <w:rPr/>
                <w:t>Referral information segment</w:t>
              </w:r>
            </w:ins>
          </w:p>
        </w:tc>
        <w:tc>
          <w:tcPr>
            <w:tcW w:w="1170" w:type="dxa"/>
            <w:tcBorders>
              <w:left w:val="single" w:sz="6" w:space="0" w:color="000000"/>
              <w:right w:val="double" w:sz="6" w:space="0" w:color="000000"/>
            </w:tcBorders>
          </w:tcPr>
          <w:p>
            <w:pPr>
              <w:pStyle w:val="Table"/>
              <w:spacing w:lineRule="exact" w:line="180" w:before="60" w:after="0"/>
              <w:rPr/>
            </w:pPr>
            <w:ins w:id="154" w:author="Debbie Murray" w:date="1996-06-26T22:41:00Z">
              <w:r>
                <w:rPr/>
                <w:t>11</w:t>
              </w:r>
            </w:ins>
          </w:p>
        </w:tc>
      </w:tr>
      <w:tr>
        <w:trPr/>
        <w:tc>
          <w:tcPr>
            <w:tcW w:w="1440" w:type="dxa"/>
            <w:tcBorders>
              <w:left w:val="double" w:sz="6" w:space="0" w:color="000000"/>
              <w:right w:val="single" w:sz="6" w:space="0" w:color="000000"/>
            </w:tcBorders>
          </w:tcPr>
          <w:p>
            <w:pPr>
              <w:pStyle w:val="Table"/>
              <w:spacing w:lineRule="exact" w:line="180" w:before="60" w:after="0"/>
              <w:rPr/>
            </w:pPr>
            <w:r>
              <w:rPr/>
              <w:t>RQ1</w:t>
            </w:r>
          </w:p>
        </w:tc>
        <w:tc>
          <w:tcPr>
            <w:tcW w:w="5670" w:type="dxa"/>
            <w:tcBorders>
              <w:left w:val="single" w:sz="6" w:space="0" w:color="000000"/>
              <w:right w:val="single" w:sz="6" w:space="0" w:color="000000"/>
            </w:tcBorders>
          </w:tcPr>
          <w:p>
            <w:pPr>
              <w:pStyle w:val="Table"/>
              <w:spacing w:lineRule="exact" w:line="180" w:before="60" w:after="0"/>
              <w:rPr/>
            </w:pPr>
            <w:r>
              <w:rPr/>
              <w:t>Requisition detail-1 segment</w:t>
            </w:r>
          </w:p>
        </w:tc>
        <w:tc>
          <w:tcPr>
            <w:tcW w:w="1170" w:type="dxa"/>
            <w:tcBorders>
              <w:left w:val="single" w:sz="6" w:space="0" w:color="000000"/>
              <w:right w:val="double" w:sz="6" w:space="0" w:color="000000"/>
            </w:tcBorders>
          </w:tcPr>
          <w:p>
            <w:pPr>
              <w:pStyle w:val="Table"/>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lineRule="exact" w:line="180" w:before="60" w:after="0"/>
              <w:rPr/>
            </w:pPr>
            <w:r>
              <w:rPr/>
              <w:t>RQD</w:t>
            </w:r>
          </w:p>
        </w:tc>
        <w:tc>
          <w:tcPr>
            <w:tcW w:w="5670" w:type="dxa"/>
            <w:tcBorders>
              <w:left w:val="single" w:sz="6" w:space="0" w:color="000000"/>
              <w:right w:val="single" w:sz="6" w:space="0" w:color="000000"/>
            </w:tcBorders>
          </w:tcPr>
          <w:p>
            <w:pPr>
              <w:pStyle w:val="Table"/>
              <w:spacing w:lineRule="exact" w:line="180" w:before="60" w:after="0"/>
              <w:rPr/>
            </w:pPr>
            <w:r>
              <w:rPr/>
              <w:t>Requisition detail</w:t>
            </w:r>
            <w:ins w:id="155" w:author="Debbie Murray" w:date="1996-06-26T22:31:00Z">
              <w:r>
                <w:rPr/>
                <w:t xml:space="preserve"> segment</w:t>
              </w:r>
            </w:ins>
          </w:p>
        </w:tc>
        <w:tc>
          <w:tcPr>
            <w:tcW w:w="1170" w:type="dxa"/>
            <w:tcBorders>
              <w:left w:val="single" w:sz="6" w:space="0" w:color="000000"/>
              <w:right w:val="double" w:sz="6" w:space="0" w:color="000000"/>
            </w:tcBorders>
          </w:tcPr>
          <w:p>
            <w:pPr>
              <w:pStyle w:val="Table"/>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lineRule="exact" w:line="180" w:before="60" w:after="0"/>
              <w:rPr/>
            </w:pPr>
            <w:r>
              <w:rPr/>
              <w:t>RXA</w:t>
            </w:r>
          </w:p>
        </w:tc>
        <w:tc>
          <w:tcPr>
            <w:tcW w:w="5670" w:type="dxa"/>
            <w:tcBorders>
              <w:left w:val="single" w:sz="6" w:space="0" w:color="000000"/>
              <w:right w:val="single" w:sz="6" w:space="0" w:color="000000"/>
            </w:tcBorders>
          </w:tcPr>
          <w:p>
            <w:pPr>
              <w:pStyle w:val="Table"/>
              <w:spacing w:lineRule="exact" w:line="180" w:before="60" w:after="0"/>
              <w:rPr/>
            </w:pPr>
            <w:r>
              <w:rPr/>
              <w:t>Pharmacy</w:t>
            </w:r>
            <w:ins w:id="156" w:author="Debbie Murray" w:date="1996-06-26T22:33:00Z">
              <w:r>
                <w:rPr/>
                <w:t>/treatment</w:t>
              </w:r>
            </w:ins>
            <w:r>
              <w:rPr/>
              <w:t xml:space="preserve"> administration segment</w:t>
            </w:r>
          </w:p>
        </w:tc>
        <w:tc>
          <w:tcPr>
            <w:tcW w:w="1170" w:type="dxa"/>
            <w:tcBorders>
              <w:left w:val="single" w:sz="6" w:space="0" w:color="000000"/>
              <w:right w:val="double" w:sz="6" w:space="0" w:color="000000"/>
            </w:tcBorders>
          </w:tcPr>
          <w:p>
            <w:pPr>
              <w:pStyle w:val="Table"/>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lineRule="exact" w:line="180" w:before="60" w:after="0"/>
              <w:rPr/>
            </w:pPr>
            <w:r>
              <w:rPr/>
              <w:t>RXC</w:t>
            </w:r>
          </w:p>
        </w:tc>
        <w:tc>
          <w:tcPr>
            <w:tcW w:w="5670" w:type="dxa"/>
            <w:tcBorders>
              <w:left w:val="single" w:sz="6" w:space="0" w:color="000000"/>
              <w:right w:val="single" w:sz="6" w:space="0" w:color="000000"/>
            </w:tcBorders>
          </w:tcPr>
          <w:p>
            <w:pPr>
              <w:pStyle w:val="Table"/>
              <w:spacing w:lineRule="exact" w:line="180" w:before="60" w:after="0"/>
              <w:rPr/>
            </w:pPr>
            <w:r>
              <w:rPr/>
              <w:t>Pharmacy</w:t>
            </w:r>
            <w:ins w:id="157" w:author="Debbie Murray" w:date="1996-06-26T22:32:00Z">
              <w:r>
                <w:rPr/>
                <w:t>/treatment</w:t>
              </w:r>
            </w:ins>
            <w:r>
              <w:rPr/>
              <w:t xml:space="preserve"> component order segment</w:t>
            </w:r>
          </w:p>
        </w:tc>
        <w:tc>
          <w:tcPr>
            <w:tcW w:w="1170" w:type="dxa"/>
            <w:tcBorders>
              <w:left w:val="single" w:sz="6" w:space="0" w:color="000000"/>
              <w:right w:val="double" w:sz="6" w:space="0" w:color="000000"/>
            </w:tcBorders>
          </w:tcPr>
          <w:p>
            <w:pPr>
              <w:pStyle w:val="Table"/>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lineRule="exact" w:line="180" w:before="60" w:after="0"/>
              <w:rPr/>
            </w:pPr>
            <w:r>
              <w:rPr/>
              <w:t>RXD</w:t>
            </w:r>
          </w:p>
        </w:tc>
        <w:tc>
          <w:tcPr>
            <w:tcW w:w="5670" w:type="dxa"/>
            <w:tcBorders>
              <w:left w:val="single" w:sz="6" w:space="0" w:color="000000"/>
              <w:right w:val="single" w:sz="6" w:space="0" w:color="000000"/>
            </w:tcBorders>
          </w:tcPr>
          <w:p>
            <w:pPr>
              <w:pStyle w:val="Table"/>
              <w:spacing w:lineRule="exact" w:line="180" w:before="60" w:after="0"/>
              <w:rPr/>
            </w:pPr>
            <w:r>
              <w:rPr/>
              <w:t>Pharmacy</w:t>
            </w:r>
            <w:ins w:id="158" w:author="Debbie Murray" w:date="1996-06-26T22:33:00Z">
              <w:r>
                <w:rPr/>
                <w:t>/treatment</w:t>
              </w:r>
            </w:ins>
            <w:r>
              <w:rPr/>
              <w:t xml:space="preserve"> dispense segment</w:t>
            </w:r>
          </w:p>
        </w:tc>
        <w:tc>
          <w:tcPr>
            <w:tcW w:w="1170" w:type="dxa"/>
            <w:tcBorders>
              <w:left w:val="single" w:sz="6" w:space="0" w:color="000000"/>
              <w:right w:val="double" w:sz="6" w:space="0" w:color="000000"/>
            </w:tcBorders>
          </w:tcPr>
          <w:p>
            <w:pPr>
              <w:pStyle w:val="Table"/>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lineRule="exact" w:line="180" w:before="60" w:after="0"/>
              <w:rPr/>
            </w:pPr>
            <w:r>
              <w:rPr/>
              <w:t>RXE</w:t>
            </w:r>
          </w:p>
        </w:tc>
        <w:tc>
          <w:tcPr>
            <w:tcW w:w="5670" w:type="dxa"/>
            <w:tcBorders>
              <w:left w:val="single" w:sz="6" w:space="0" w:color="000000"/>
              <w:right w:val="single" w:sz="6" w:space="0" w:color="000000"/>
            </w:tcBorders>
          </w:tcPr>
          <w:p>
            <w:pPr>
              <w:pStyle w:val="Table"/>
              <w:spacing w:lineRule="exact" w:line="180" w:before="60" w:after="0"/>
              <w:rPr/>
            </w:pPr>
            <w:r>
              <w:rPr/>
              <w:t>Pharmacy</w:t>
            </w:r>
            <w:ins w:id="159" w:author="Debbie Murray" w:date="1996-06-26T22:32:00Z">
              <w:r>
                <w:rPr/>
                <w:t>/treatment</w:t>
              </w:r>
            </w:ins>
            <w:r>
              <w:rPr/>
              <w:t xml:space="preserve"> encoded order segment</w:t>
            </w:r>
          </w:p>
        </w:tc>
        <w:tc>
          <w:tcPr>
            <w:tcW w:w="1170" w:type="dxa"/>
            <w:tcBorders>
              <w:left w:val="single" w:sz="6" w:space="0" w:color="000000"/>
              <w:right w:val="double" w:sz="6" w:space="0" w:color="000000"/>
            </w:tcBorders>
          </w:tcPr>
          <w:p>
            <w:pPr>
              <w:pStyle w:val="Table"/>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lineRule="exact" w:line="180" w:before="60" w:after="0"/>
              <w:rPr/>
            </w:pPr>
            <w:r>
              <w:rPr/>
              <w:t>RXG</w:t>
            </w:r>
          </w:p>
        </w:tc>
        <w:tc>
          <w:tcPr>
            <w:tcW w:w="5670" w:type="dxa"/>
            <w:tcBorders>
              <w:left w:val="single" w:sz="6" w:space="0" w:color="000000"/>
              <w:right w:val="single" w:sz="6" w:space="0" w:color="000000"/>
            </w:tcBorders>
          </w:tcPr>
          <w:p>
            <w:pPr>
              <w:pStyle w:val="Table"/>
              <w:spacing w:lineRule="exact" w:line="180" w:before="60" w:after="0"/>
              <w:rPr/>
            </w:pPr>
            <w:r>
              <w:rPr/>
              <w:t>Pharmacy</w:t>
            </w:r>
            <w:ins w:id="160" w:author="Debbie Murray" w:date="1996-06-26T22:33:00Z">
              <w:r>
                <w:rPr/>
                <w:t>/treatment</w:t>
              </w:r>
            </w:ins>
            <w:r>
              <w:rPr/>
              <w:t xml:space="preserve"> give segment</w:t>
            </w:r>
          </w:p>
        </w:tc>
        <w:tc>
          <w:tcPr>
            <w:tcW w:w="1170" w:type="dxa"/>
            <w:tcBorders>
              <w:left w:val="single" w:sz="6" w:space="0" w:color="000000"/>
              <w:right w:val="double" w:sz="6" w:space="0" w:color="000000"/>
            </w:tcBorders>
          </w:tcPr>
          <w:p>
            <w:pPr>
              <w:pStyle w:val="Table"/>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lineRule="exact" w:line="180" w:before="60" w:after="0"/>
              <w:rPr/>
            </w:pPr>
            <w:r>
              <w:rPr/>
              <w:t>RXO</w:t>
            </w:r>
          </w:p>
        </w:tc>
        <w:tc>
          <w:tcPr>
            <w:tcW w:w="5670" w:type="dxa"/>
            <w:tcBorders>
              <w:left w:val="single" w:sz="6" w:space="0" w:color="000000"/>
              <w:right w:val="single" w:sz="6" w:space="0" w:color="000000"/>
            </w:tcBorders>
          </w:tcPr>
          <w:p>
            <w:pPr>
              <w:pStyle w:val="Table"/>
              <w:spacing w:lineRule="exact" w:line="180" w:before="60" w:after="0"/>
              <w:rPr/>
            </w:pPr>
            <w:r>
              <w:rPr/>
              <w:t>Pharmacy</w:t>
            </w:r>
            <w:ins w:id="161" w:author="Debbie Murray" w:date="1996-06-26T22:32:00Z">
              <w:r>
                <w:rPr/>
                <w:t>/treatment</w:t>
              </w:r>
            </w:ins>
            <w:r>
              <w:rPr/>
              <w:t xml:space="preserve"> prescription order segment</w:t>
            </w:r>
          </w:p>
        </w:tc>
        <w:tc>
          <w:tcPr>
            <w:tcW w:w="1170" w:type="dxa"/>
            <w:tcBorders>
              <w:left w:val="single" w:sz="6" w:space="0" w:color="000000"/>
              <w:right w:val="double" w:sz="6" w:space="0" w:color="000000"/>
            </w:tcBorders>
          </w:tcPr>
          <w:p>
            <w:pPr>
              <w:pStyle w:val="Table"/>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lineRule="exact" w:line="180" w:before="60" w:after="0"/>
              <w:rPr/>
            </w:pPr>
            <w:r>
              <w:rPr/>
              <w:t>RXR</w:t>
            </w:r>
          </w:p>
        </w:tc>
        <w:tc>
          <w:tcPr>
            <w:tcW w:w="5670" w:type="dxa"/>
            <w:tcBorders>
              <w:left w:val="single" w:sz="6" w:space="0" w:color="000000"/>
              <w:right w:val="single" w:sz="6" w:space="0" w:color="000000"/>
            </w:tcBorders>
          </w:tcPr>
          <w:p>
            <w:pPr>
              <w:pStyle w:val="Table"/>
              <w:spacing w:lineRule="exact" w:line="180" w:before="60" w:after="0"/>
              <w:rPr/>
            </w:pPr>
            <w:r>
              <w:rPr/>
              <w:t>Pharmacy</w:t>
            </w:r>
            <w:ins w:id="162" w:author="Debbie Murray" w:date="1996-06-26T22:32:00Z">
              <w:r>
                <w:rPr/>
                <w:t>/treatment</w:t>
              </w:r>
            </w:ins>
            <w:r>
              <w:rPr/>
              <w:t xml:space="preserve"> route segment</w:t>
            </w:r>
          </w:p>
        </w:tc>
        <w:tc>
          <w:tcPr>
            <w:tcW w:w="1170" w:type="dxa"/>
            <w:tcBorders>
              <w:left w:val="single" w:sz="6" w:space="0" w:color="000000"/>
              <w:right w:val="double" w:sz="6" w:space="0" w:color="000000"/>
            </w:tcBorders>
          </w:tcPr>
          <w:p>
            <w:pPr>
              <w:pStyle w:val="Table"/>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lineRule="exact" w:line="180" w:before="60" w:after="0"/>
              <w:rPr/>
            </w:pPr>
            <w:ins w:id="163" w:author="Debbie Murray" w:date="1996-06-26T22:58:00Z">
              <w:r>
                <w:rPr/>
                <w:t>SCH</w:t>
              </w:r>
            </w:ins>
          </w:p>
        </w:tc>
        <w:tc>
          <w:tcPr>
            <w:tcW w:w="5670" w:type="dxa"/>
            <w:tcBorders>
              <w:left w:val="single" w:sz="6" w:space="0" w:color="000000"/>
              <w:right w:val="single" w:sz="6" w:space="0" w:color="000000"/>
            </w:tcBorders>
          </w:tcPr>
          <w:p>
            <w:pPr>
              <w:pStyle w:val="Table"/>
              <w:spacing w:lineRule="exact" w:line="180" w:before="60" w:after="0"/>
              <w:rPr/>
            </w:pPr>
            <w:ins w:id="164" w:author="Debbie Murray" w:date="1996-06-26T22:58:00Z">
              <w:r>
                <w:rPr/>
                <w:t>Schedule activity information segment</w:t>
              </w:r>
            </w:ins>
          </w:p>
        </w:tc>
        <w:tc>
          <w:tcPr>
            <w:tcW w:w="1170" w:type="dxa"/>
            <w:tcBorders>
              <w:left w:val="single" w:sz="6" w:space="0" w:color="000000"/>
              <w:right w:val="double" w:sz="6" w:space="0" w:color="000000"/>
            </w:tcBorders>
          </w:tcPr>
          <w:p>
            <w:pPr>
              <w:pStyle w:val="Table"/>
              <w:spacing w:lineRule="exact" w:line="180" w:before="60" w:after="0"/>
              <w:rPr/>
            </w:pPr>
            <w:ins w:id="165" w:author="Debbie Murray" w:date="1996-06-26T22:58:00Z">
              <w:r>
                <w:rPr/>
                <w:t>10</w:t>
              </w:r>
            </w:ins>
          </w:p>
        </w:tc>
      </w:tr>
      <w:tr>
        <w:trPr/>
        <w:tc>
          <w:tcPr>
            <w:tcW w:w="1440" w:type="dxa"/>
            <w:tcBorders>
              <w:left w:val="double" w:sz="6" w:space="0" w:color="000000"/>
              <w:right w:val="single" w:sz="6" w:space="0" w:color="000000"/>
            </w:tcBorders>
          </w:tcPr>
          <w:p>
            <w:pPr>
              <w:pStyle w:val="Table"/>
              <w:spacing w:lineRule="exact" w:line="180" w:before="60" w:after="0"/>
              <w:rPr/>
            </w:pPr>
            <w:r>
              <w:rPr/>
              <w:t>STF</w:t>
            </w:r>
          </w:p>
        </w:tc>
        <w:tc>
          <w:tcPr>
            <w:tcW w:w="5670" w:type="dxa"/>
            <w:tcBorders>
              <w:left w:val="single" w:sz="6" w:space="0" w:color="000000"/>
              <w:right w:val="single" w:sz="6" w:space="0" w:color="000000"/>
            </w:tcBorders>
          </w:tcPr>
          <w:p>
            <w:pPr>
              <w:pStyle w:val="Table"/>
              <w:spacing w:lineRule="exact" w:line="180" w:before="60" w:after="0"/>
              <w:rPr/>
            </w:pPr>
            <w:r>
              <w:rPr/>
              <w:t>Staff identification segment</w:t>
            </w:r>
          </w:p>
        </w:tc>
        <w:tc>
          <w:tcPr>
            <w:tcW w:w="1170" w:type="dxa"/>
            <w:tcBorders>
              <w:left w:val="single" w:sz="6" w:space="0" w:color="000000"/>
              <w:right w:val="double" w:sz="6" w:space="0" w:color="000000"/>
            </w:tcBorders>
          </w:tcPr>
          <w:p>
            <w:pPr>
              <w:pStyle w:val="Table"/>
              <w:spacing w:lineRule="exact" w:line="180" w:before="60" w:after="0"/>
              <w:rPr/>
            </w:pPr>
            <w:r>
              <w:rPr/>
              <w:t>8</w:t>
            </w:r>
          </w:p>
        </w:tc>
      </w:tr>
      <w:tr>
        <w:trPr/>
        <w:tc>
          <w:tcPr>
            <w:tcW w:w="1440" w:type="dxa"/>
            <w:tcBorders>
              <w:left w:val="double" w:sz="6" w:space="0" w:color="000000"/>
              <w:right w:val="single" w:sz="6" w:space="0" w:color="000000"/>
            </w:tcBorders>
          </w:tcPr>
          <w:p>
            <w:pPr>
              <w:pStyle w:val="Table"/>
              <w:spacing w:lineRule="exact" w:line="180" w:before="60" w:after="0"/>
              <w:rPr/>
            </w:pPr>
            <w:ins w:id="166" w:author="Debbie Murray" w:date="1996-06-26T22:55:00Z">
              <w:r>
                <w:rPr/>
                <w:t>SPR</w:t>
              </w:r>
            </w:ins>
          </w:p>
        </w:tc>
        <w:tc>
          <w:tcPr>
            <w:tcW w:w="5670" w:type="dxa"/>
            <w:tcBorders>
              <w:left w:val="single" w:sz="6" w:space="0" w:color="000000"/>
              <w:right w:val="single" w:sz="6" w:space="0" w:color="000000"/>
            </w:tcBorders>
          </w:tcPr>
          <w:p>
            <w:pPr>
              <w:pStyle w:val="Table"/>
              <w:spacing w:lineRule="exact" w:line="180" w:before="60" w:after="0"/>
              <w:rPr/>
            </w:pPr>
            <w:ins w:id="167" w:author="Debbie Murray" w:date="1996-06-26T22:55:00Z">
              <w:r>
                <w:rPr/>
                <w:t>Stored procedure request definition segment</w:t>
              </w:r>
            </w:ins>
          </w:p>
        </w:tc>
        <w:tc>
          <w:tcPr>
            <w:tcW w:w="1170" w:type="dxa"/>
            <w:tcBorders>
              <w:left w:val="single" w:sz="6" w:space="0" w:color="000000"/>
              <w:right w:val="double" w:sz="6" w:space="0" w:color="000000"/>
            </w:tcBorders>
          </w:tcPr>
          <w:p>
            <w:pPr>
              <w:pStyle w:val="Table"/>
              <w:spacing w:lineRule="exact" w:line="180" w:before="60" w:after="0"/>
              <w:rPr/>
            </w:pPr>
            <w:ins w:id="168" w:author="Debbie Murray" w:date="1996-06-26T22:55:00Z">
              <w:r>
                <w:rPr/>
                <w:t>2</w:t>
              </w:r>
            </w:ins>
          </w:p>
        </w:tc>
      </w:tr>
      <w:tr>
        <w:trPr/>
        <w:tc>
          <w:tcPr>
            <w:tcW w:w="1440" w:type="dxa"/>
            <w:tcBorders>
              <w:left w:val="double" w:sz="6" w:space="0" w:color="000000"/>
              <w:right w:val="single" w:sz="6" w:space="0" w:color="000000"/>
            </w:tcBorders>
          </w:tcPr>
          <w:p>
            <w:pPr>
              <w:pStyle w:val="Table"/>
              <w:spacing w:lineRule="exact" w:line="180" w:before="60" w:after="0"/>
              <w:rPr/>
            </w:pPr>
            <w:ins w:id="169" w:author="Debbie Murray" w:date="1996-06-26T22:21:00Z">
              <w:r>
                <w:rPr/>
                <w:t>TXA</w:t>
              </w:r>
            </w:ins>
          </w:p>
        </w:tc>
        <w:tc>
          <w:tcPr>
            <w:tcW w:w="5670" w:type="dxa"/>
            <w:tcBorders>
              <w:left w:val="single" w:sz="6" w:space="0" w:color="000000"/>
              <w:right w:val="single" w:sz="6" w:space="0" w:color="000000"/>
            </w:tcBorders>
          </w:tcPr>
          <w:p>
            <w:pPr>
              <w:pStyle w:val="Table"/>
              <w:spacing w:lineRule="exact" w:line="180" w:before="60" w:after="0"/>
              <w:rPr/>
            </w:pPr>
            <w:ins w:id="170" w:author="Debbie Murray" w:date="1996-06-26T22:21:00Z">
              <w:r>
                <w:rPr/>
                <w:t>Document notification segment</w:t>
              </w:r>
            </w:ins>
          </w:p>
        </w:tc>
        <w:tc>
          <w:tcPr>
            <w:tcW w:w="1170" w:type="dxa"/>
            <w:tcBorders>
              <w:left w:val="single" w:sz="6" w:space="0" w:color="000000"/>
              <w:right w:val="double" w:sz="6" w:space="0" w:color="000000"/>
            </w:tcBorders>
          </w:tcPr>
          <w:p>
            <w:pPr>
              <w:pStyle w:val="Table"/>
              <w:spacing w:lineRule="exact" w:line="180" w:before="60" w:after="0"/>
              <w:rPr/>
            </w:pPr>
            <w:ins w:id="171" w:author="Debbie Murray" w:date="1996-06-26T22:21:00Z">
              <w:r>
                <w:rPr/>
                <w:t>9</w:t>
              </w:r>
            </w:ins>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UB1 </w:t>
            </w:r>
          </w:p>
        </w:tc>
        <w:tc>
          <w:tcPr>
            <w:tcW w:w="5670" w:type="dxa"/>
            <w:tcBorders>
              <w:left w:val="single" w:sz="6" w:space="0" w:color="000000"/>
              <w:right w:val="single" w:sz="6" w:space="0" w:color="000000"/>
            </w:tcBorders>
          </w:tcPr>
          <w:p>
            <w:pPr>
              <w:pStyle w:val="Table"/>
              <w:spacing w:lineRule="exact" w:line="180" w:before="60" w:after="0"/>
              <w:rPr/>
            </w:pPr>
            <w:r>
              <w:rPr/>
              <w:t>UB82  data</w:t>
            </w:r>
            <w:ins w:id="172" w:author="Debbie Murray" w:date="1996-06-26T22:46:00Z">
              <w:r>
                <w:rPr/>
                <w:t xml:space="preserve"> segment</w:t>
              </w:r>
            </w:ins>
          </w:p>
        </w:tc>
        <w:tc>
          <w:tcPr>
            <w:tcW w:w="1170" w:type="dxa"/>
            <w:tcBorders>
              <w:left w:val="single" w:sz="6" w:space="0" w:color="000000"/>
              <w:right w:val="double" w:sz="6" w:space="0" w:color="000000"/>
            </w:tcBorders>
          </w:tcPr>
          <w:p>
            <w:pPr>
              <w:pStyle w:val="Table"/>
              <w:spacing w:lineRule="exact" w:line="180" w:before="60" w:after="0"/>
              <w:rPr/>
            </w:pPr>
            <w:r>
              <w:rPr/>
              <w:t>6</w:t>
            </w:r>
          </w:p>
        </w:tc>
      </w:tr>
      <w:tr>
        <w:trPr/>
        <w:tc>
          <w:tcPr>
            <w:tcW w:w="1440" w:type="dxa"/>
            <w:tcBorders>
              <w:left w:val="double" w:sz="6" w:space="0" w:color="000000"/>
              <w:right w:val="single" w:sz="6" w:space="0" w:color="000000"/>
            </w:tcBorders>
          </w:tcPr>
          <w:p>
            <w:pPr>
              <w:pStyle w:val="Table"/>
              <w:spacing w:lineRule="exact" w:line="180" w:before="60" w:after="0"/>
              <w:rPr/>
            </w:pPr>
            <w:r>
              <w:rPr/>
              <w:t xml:space="preserve">UB2 </w:t>
            </w:r>
          </w:p>
        </w:tc>
        <w:tc>
          <w:tcPr>
            <w:tcW w:w="5670" w:type="dxa"/>
            <w:tcBorders>
              <w:left w:val="single" w:sz="6" w:space="0" w:color="000000"/>
              <w:right w:val="single" w:sz="6" w:space="0" w:color="000000"/>
            </w:tcBorders>
          </w:tcPr>
          <w:p>
            <w:pPr>
              <w:pStyle w:val="Table"/>
              <w:spacing w:lineRule="exact" w:line="180" w:before="60" w:after="0"/>
              <w:rPr/>
            </w:pPr>
            <w:r>
              <w:rPr/>
              <w:t>UB92 data</w:t>
            </w:r>
            <w:ins w:id="173" w:author="Debbie Murray" w:date="1996-06-26T22:46:00Z">
              <w:r>
                <w:rPr/>
                <w:t xml:space="preserve"> segment</w:t>
              </w:r>
            </w:ins>
          </w:p>
        </w:tc>
        <w:tc>
          <w:tcPr>
            <w:tcW w:w="1170" w:type="dxa"/>
            <w:tcBorders>
              <w:left w:val="single" w:sz="6" w:space="0" w:color="000000"/>
              <w:right w:val="double" w:sz="6" w:space="0" w:color="000000"/>
            </w:tcBorders>
          </w:tcPr>
          <w:p>
            <w:pPr>
              <w:pStyle w:val="Table"/>
              <w:spacing w:lineRule="exact" w:line="180" w:before="60" w:after="0"/>
              <w:rPr/>
            </w:pPr>
            <w:r>
              <w:rPr/>
              <w:t>6</w:t>
            </w:r>
          </w:p>
        </w:tc>
      </w:tr>
      <w:tr>
        <w:trPr/>
        <w:tc>
          <w:tcPr>
            <w:tcW w:w="1440" w:type="dxa"/>
            <w:tcBorders>
              <w:left w:val="double" w:sz="6" w:space="0" w:color="000000"/>
              <w:right w:val="single" w:sz="6" w:space="0" w:color="000000"/>
            </w:tcBorders>
          </w:tcPr>
          <w:p>
            <w:pPr>
              <w:pStyle w:val="Table"/>
              <w:spacing w:lineRule="exact" w:line="180" w:before="60" w:after="0"/>
              <w:rPr/>
            </w:pPr>
            <w:r>
              <w:rPr/>
              <w:t>URD</w:t>
            </w:r>
          </w:p>
        </w:tc>
        <w:tc>
          <w:tcPr>
            <w:tcW w:w="5670" w:type="dxa"/>
            <w:tcBorders>
              <w:left w:val="single" w:sz="6" w:space="0" w:color="000000"/>
              <w:right w:val="single" w:sz="6" w:space="0" w:color="000000"/>
            </w:tcBorders>
          </w:tcPr>
          <w:p>
            <w:pPr>
              <w:pStyle w:val="Table"/>
              <w:spacing w:lineRule="exact" w:line="180" w:before="60" w:after="0"/>
              <w:rPr/>
            </w:pPr>
            <w:r>
              <w:rPr/>
              <w:t>Results/update definition segment</w:t>
            </w:r>
          </w:p>
        </w:tc>
        <w:tc>
          <w:tcPr>
            <w:tcW w:w="1170" w:type="dxa"/>
            <w:tcBorders>
              <w:left w:val="single" w:sz="6" w:space="0" w:color="000000"/>
              <w:right w:val="double" w:sz="6" w:space="0" w:color="000000"/>
            </w:tcBorders>
          </w:tcPr>
          <w:p>
            <w:pPr>
              <w:pStyle w:val="Table"/>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lineRule="exact" w:line="180" w:before="60" w:after="0"/>
              <w:rPr/>
            </w:pPr>
            <w:r>
              <w:rPr/>
              <w:t>URS</w:t>
            </w:r>
          </w:p>
        </w:tc>
        <w:tc>
          <w:tcPr>
            <w:tcW w:w="5670" w:type="dxa"/>
            <w:tcBorders>
              <w:left w:val="single" w:sz="6" w:space="0" w:color="000000"/>
              <w:right w:val="single" w:sz="6" w:space="0" w:color="000000"/>
            </w:tcBorders>
          </w:tcPr>
          <w:p>
            <w:pPr>
              <w:pStyle w:val="Table"/>
              <w:spacing w:lineRule="exact" w:line="180" w:before="60" w:after="0"/>
              <w:rPr/>
            </w:pPr>
            <w:r>
              <w:rPr/>
              <w:t>Unsolicited selection segment</w:t>
            </w:r>
          </w:p>
        </w:tc>
        <w:tc>
          <w:tcPr>
            <w:tcW w:w="1170" w:type="dxa"/>
            <w:tcBorders>
              <w:left w:val="single" w:sz="6" w:space="0" w:color="000000"/>
              <w:right w:val="double" w:sz="6" w:space="0" w:color="000000"/>
            </w:tcBorders>
          </w:tcPr>
          <w:p>
            <w:pPr>
              <w:pStyle w:val="Table"/>
              <w:spacing w:lineRule="exact" w:line="180" w:before="60" w:after="0"/>
              <w:rPr/>
            </w:pPr>
            <w:r>
              <w:rPr/>
              <w:t>2</w:t>
            </w:r>
          </w:p>
        </w:tc>
      </w:tr>
      <w:tr>
        <w:trPr/>
        <w:tc>
          <w:tcPr>
            <w:tcW w:w="1440" w:type="dxa"/>
            <w:tcBorders>
              <w:left w:val="double" w:sz="6" w:space="0" w:color="000000"/>
              <w:bottom w:val="double" w:sz="6" w:space="0" w:color="000000"/>
              <w:right w:val="single" w:sz="6" w:space="0" w:color="000000"/>
            </w:tcBorders>
          </w:tcPr>
          <w:p>
            <w:pPr>
              <w:pStyle w:val="Table"/>
              <w:spacing w:lineRule="exact" w:line="180" w:before="60" w:after="0"/>
              <w:rPr/>
            </w:pPr>
            <w:ins w:id="174" w:author="Debbie Murray" w:date="1996-06-26T22:54:00Z">
              <w:r>
                <w:rPr/>
                <w:t>VTQ</w:t>
              </w:r>
            </w:ins>
          </w:p>
        </w:tc>
        <w:tc>
          <w:tcPr>
            <w:tcW w:w="5670" w:type="dxa"/>
            <w:tcBorders>
              <w:left w:val="single" w:sz="6" w:space="0" w:color="000000"/>
              <w:bottom w:val="double" w:sz="6" w:space="0" w:color="000000"/>
              <w:right w:val="single" w:sz="6" w:space="0" w:color="000000"/>
            </w:tcBorders>
          </w:tcPr>
          <w:p>
            <w:pPr>
              <w:pStyle w:val="Table"/>
              <w:spacing w:lineRule="exact" w:line="180" w:before="60" w:after="0"/>
              <w:rPr/>
            </w:pPr>
            <w:ins w:id="175" w:author="Debbie Murray" w:date="1996-06-26T22:54:00Z">
              <w:r>
                <w:rPr/>
                <w:t>Virtual table query request segment</w:t>
              </w:r>
            </w:ins>
          </w:p>
        </w:tc>
        <w:tc>
          <w:tcPr>
            <w:tcW w:w="1170" w:type="dxa"/>
            <w:tcBorders>
              <w:left w:val="single" w:sz="6" w:space="0" w:color="000000"/>
              <w:bottom w:val="double" w:sz="6" w:space="0" w:color="000000"/>
              <w:right w:val="double" w:sz="6" w:space="0" w:color="000000"/>
            </w:tcBorders>
          </w:tcPr>
          <w:p>
            <w:pPr>
              <w:pStyle w:val="Table"/>
              <w:spacing w:lineRule="exact" w:line="180" w:before="60" w:after="0"/>
              <w:rPr/>
            </w:pPr>
            <w:ins w:id="176" w:author="Debbie Murray" w:date="1996-06-26T22:54:00Z">
              <w:r>
                <w:rPr/>
                <w:t>2</w:t>
              </w:r>
            </w:ins>
          </w:p>
        </w:tc>
      </w:tr>
    </w:tbl>
    <w:p>
      <w:pPr>
        <w:pStyle w:val="Normal"/>
        <w:rPr/>
      </w:pPr>
      <w:r>
        <w:rPr/>
      </w:r>
    </w:p>
    <w:p>
      <w:pPr>
        <w:pStyle w:val="Heading2"/>
        <w:tabs>
          <w:tab w:val="clear" w:pos="720"/>
          <w:tab w:val="left" w:pos="0" w:leader="none"/>
        </w:tabs>
        <w:ind w:left="0" w:hanging="0"/>
        <w:rPr>
          <w:ins w:id="177" w:author="Debbie Murray" w:date="1996-06-26T23:20:00Z"/>
        </w:rPr>
      </w:pPr>
      <w:r>
        <w:rPr/>
        <w:t>HL7 and User-defined Tables - Alphabetic so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eastAsia="TmsRmn 10pt;Times New Roman" w:cs="TmsRmn 10pt;Times New Roman"/>
          <w:ins w:id="179" w:author="Debbie Murray" w:date="1996-06-26T23:20:00Z"/>
        </w:rPr>
      </w:pPr>
      <w:ins w:id="178" w:author="Debbie Murray" w:date="1996-06-26T23:20:00Z">
        <w:r>
          <w:rPr>
            <w:rFonts w:eastAsia="TmsRmn 10pt;Times New Roman" w:cs="TmsRmn 10pt;Times New Roman" w:ascii="TmsRmn 10pt;Times New Roman" w:hAnsi="TmsRmn 10pt;Times New Roman"/>
          </w:rPr>
          <w:t>This section is current for Membership Ballot #2</w:t>
        </w:r>
      </w:ins>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eastAsia="TmsRmn 10pt;Times New Roman" w:cs="TmsRmn 10pt;Times New Roman"/>
          <w:i/>
          <w:i/>
          <w:iCs/>
        </w:rPr>
      </w:pPr>
      <w:r>
        <w:rPr>
          <w:rFonts w:eastAsia="TmsRmn 10pt;Times New Roman" w:cs="TmsRmn 10pt;Times New Roman" w:ascii="TmsRmn 10pt;Times New Roman" w:hAnsi="TmsRmn 10pt;Times New Roman"/>
          <w:i/>
          <w:iCs/>
        </w:rPr>
        <w:t>For use notes, see Control section 2.4.3.7.  When a table is used in an HL7 CE data type, its third component, "name of coding system" may have been adopted from some existing standard (for example, see list of tables in figures 2-2 and 2-3).  If the table is not part of an existing standard, the third component, "name of coding system" constructed by appending the table number to the string "HL7".  Thus, field RXR-administrative site, is a CE data type, which refers to table xxxx.  Its "name of coding system" component is HL7xxxx.</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eastAsia="TmsRmn 10pt;Times New Roman" w:cs="TmsRmn 10pt;Times New Roman"/>
          <w:i/>
          <w:i/>
          <w:iCs/>
        </w:rPr>
      </w:pPr>
      <w:r>
        <w:rPr>
          <w:rFonts w:eastAsia="TmsRmn 10pt;Times New Roman" w:cs="TmsRmn 10pt;Times New Roman" w:ascii="TmsRmn 10pt;Times New Roman" w:hAnsi="TmsRmn 10pt;Times New Roman"/>
          <w:i/>
          <w:iCs/>
        </w:rPr>
      </w:r>
    </w:p>
    <w:tbl>
      <w:tblPr>
        <w:tblW w:w="8250" w:type="dxa"/>
        <w:jc w:val="left"/>
        <w:tblInd w:w="-7" w:type="dxa"/>
        <w:tblLayout w:type="fixed"/>
        <w:tblCellMar>
          <w:top w:w="0" w:type="dxa"/>
          <w:left w:w="40" w:type="dxa"/>
          <w:bottom w:w="0" w:type="dxa"/>
          <w:right w:w="40" w:type="dxa"/>
        </w:tblCellMar>
      </w:tblPr>
      <w:tblGrid>
        <w:gridCol w:w="826"/>
        <w:gridCol w:w="841"/>
        <w:gridCol w:w="3620"/>
        <w:gridCol w:w="2960"/>
      </w:tblGrid>
      <w:tr>
        <w:trPr>
          <w:tblHeader w:val="true"/>
        </w:trPr>
        <w:tc>
          <w:tcPr>
            <w:tcW w:w="826"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60" w:after="0"/>
              <w:jc w:val="center"/>
              <w:rPr>
                <w:b/>
                <w:b/>
                <w:bCs/>
              </w:rPr>
            </w:pPr>
            <w:ins w:id="180" w:author="Debbie Murray" w:date="1996-06-26T23:18:00Z">
              <w:r>
                <w:rPr>
                  <w:b/>
                  <w:bCs/>
                </w:rPr>
                <w:t>Type</w:t>
              </w:r>
            </w:ins>
          </w:p>
        </w:tc>
        <w:tc>
          <w:tcPr>
            <w:tcW w:w="841"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60" w:after="0"/>
              <w:jc w:val="center"/>
              <w:rPr>
                <w:b/>
                <w:b/>
                <w:bCs/>
              </w:rPr>
            </w:pPr>
            <w:ins w:id="181" w:author="Debbie Murray" w:date="1996-06-26T23:18:00Z">
              <w:r>
                <w:rPr>
                  <w:b/>
                  <w:bCs/>
                </w:rPr>
                <w:t>Table #</w:t>
              </w:r>
            </w:ins>
          </w:p>
        </w:tc>
        <w:tc>
          <w:tcPr>
            <w:tcW w:w="362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60" w:after="0"/>
              <w:jc w:val="center"/>
              <w:rPr>
                <w:b/>
                <w:b/>
                <w:bCs/>
              </w:rPr>
            </w:pPr>
            <w:ins w:id="182" w:author="Debbie Murray" w:date="1996-06-26T23:18:00Z">
              <w:r>
                <w:rPr>
                  <w:b/>
                  <w:bCs/>
                </w:rPr>
                <w:t>Table Name</w:t>
              </w:r>
            </w:ins>
          </w:p>
        </w:tc>
        <w:tc>
          <w:tcPr>
            <w:tcW w:w="296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60" w:after="0"/>
              <w:jc w:val="center"/>
              <w:rPr>
                <w:b/>
                <w:b/>
                <w:bCs/>
              </w:rPr>
            </w:pPr>
            <w:ins w:id="183" w:author="Debbie Murray" w:date="1996-06-26T23:18:00Z">
              <w:r>
                <w:rPr>
                  <w:b/>
                  <w:bCs/>
                </w:rPr>
                <w:t>Where the Table is Used</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8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85" w:author="Debbie Murray" w:date="1996-06-26T23:18:00Z">
              <w:r>
                <w:rPr/>
                <w:t>007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86" w:author="Debbie Murray" w:date="1996-06-26T23:18:00Z">
              <w:r>
                <w:rPr/>
                <w:t>Abnormal Flag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87" w:author="Debbie Murray" w:date="1996-06-26T23:18:00Z">
              <w:r>
                <w:rPr/>
                <w:t>OBX-8</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88"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89" w:author="Debbie Murray" w:date="1996-06-26T23:18:00Z">
              <w:r>
                <w:rPr/>
                <w:t>015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90" w:author="Debbie Murray" w:date="1996-06-26T23:18:00Z">
              <w:r>
                <w:rPr/>
                <w:t>Accept/Application Acknowledgement Condition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91" w:author="Debbie Murray" w:date="1996-06-26T23:18:00Z">
              <w:r>
                <w:rPr/>
                <w:t>MSH-15, MSH-16</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9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93" w:author="Debbie Murray" w:date="1996-06-26T23:18:00Z">
              <w:r>
                <w:rPr/>
                <w:t>005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94" w:author="Debbie Murray" w:date="1996-06-26T23:18:00Z">
              <w:r>
                <w:rPr/>
                <w:t>Accident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95" w:author="Debbie Murray" w:date="1996-06-26T23:18:00Z">
              <w:r>
                <w:rPr/>
                <w:t>ACC-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9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97" w:author="Debbie Murray" w:date="1996-06-26T23:18:00Z">
              <w:r>
                <w:rPr/>
                <w:t>012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98" w:author="Debbie Murray" w:date="1996-06-26T23:18:00Z">
              <w:r>
                <w:rPr/>
                <w:t>Accommodation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99" w:author="Debbie Murray" w:date="1996-06-26T23:18:00Z">
              <w:r>
                <w:rPr/>
                <w:t>PV2-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0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01" w:author="Debbie Murray" w:date="1996-06-26T23:18:00Z">
              <w:r>
                <w:rPr/>
                <w:t>011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02" w:author="Debbie Murray" w:date="1996-06-26T23:18:00Z">
              <w:r>
                <w:rPr/>
                <w:t>Account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03" w:author="Debbie Murray" w:date="1996-06-26T23:18:00Z">
              <w:r>
                <w:rPr/>
                <w:t>PV1-4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0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05" w:author="Debbie Murray" w:date="1996-06-26T23:18:00Z">
              <w:r>
                <w:rPr/>
                <w:t>000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06" w:author="Debbie Murray" w:date="1996-06-26T23:18:00Z">
              <w:r>
                <w:rPr/>
                <w:t>Acknowledgement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07" w:author="Debbie Murray" w:date="1996-06-26T23:18:00Z">
              <w:r>
                <w:rPr/>
                <w:t>MSA-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08"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09" w:author="Debbie Murray" w:date="1996-06-26T23:18:00Z">
              <w:r>
                <w:rPr/>
                <w:t>028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10" w:author="Debbie Murray" w:date="1996-06-26T23:18:00Z">
              <w:r>
                <w:rPr/>
                <w:t>Action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11" w:author="Debbie Murray" w:date="1996-06-26T23:18:00Z">
              <w:r>
                <w:rPr/>
                <w:t>GOL-1, PRB-1, ROL-2, PTH-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1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13" w:author="Debbie Murray" w:date="1996-06-26T23:18:00Z">
              <w:r>
                <w:rPr/>
                <w:t>032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14" w:author="Debbie Murray" w:date="1996-06-26T23:18:00Z">
              <w:r>
                <w:rPr/>
                <w:t>Action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15" w:author="Debbie Murray" w:date="1996-06-26T23:18:00Z">
              <w:r>
                <w:rPr/>
                <w:t>RXA-2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16"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17" w:author="Debbie Murray" w:date="1996-06-26T23:18:00Z">
              <w:r>
                <w:rPr/>
                <w:t>025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18" w:author="Debbie Murray" w:date="1996-06-26T23:18:00Z">
              <w:r>
                <w:rPr/>
                <w:t>Action Taken in Response to the Event</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19" w:author="Debbie Murray" w:date="1996-06-26T23:18:00Z">
              <w:r>
                <w:rPr/>
                <w:t>PCR-2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20"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21" w:author="Debbie Murray" w:date="1996-06-26T23:18:00Z">
              <w:r>
                <w:rPr/>
                <w:t>018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22" w:author="Debbie Murray" w:date="1996-06-26T23:18:00Z">
              <w:r>
                <w:rPr/>
                <w:t>Active/Inactiv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23" w:author="Debbie Murray" w:date="1996-06-26T23:18:00Z">
              <w:r>
                <w:rPr/>
                <w:t>STF-7, CDM-8, PRC-16</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2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25" w:author="Debbie Murray" w:date="1996-06-26T23:18:00Z">
              <w:r>
                <w:rPr/>
                <w:t>019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26" w:author="Debbie Murray" w:date="1996-06-26T23:18:00Z">
              <w:r>
                <w:rPr/>
                <w:t>Address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27" w:author="Debbie Murray" w:date="1996-06-26T23:18:00Z">
              <w:r>
                <w:rPr/>
                <w:t>AD data type</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28"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29" w:author="Debbie Murray" w:date="1996-06-26T23:18:00Z">
              <w:r>
                <w:rPr/>
                <w:t>016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30" w:author="Debbie Murray" w:date="1996-06-26T23:18:00Z">
              <w:r>
                <w:rPr/>
                <w:t>Administration Method</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31" w:author="Debbie Murray" w:date="1996-06-26T23:18:00Z">
              <w:r>
                <w:rPr/>
                <w:t>RXR-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3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33" w:author="Debbie Murray" w:date="1996-06-26T23:18:00Z">
              <w:r>
                <w:rPr/>
                <w:t>016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34" w:author="Debbie Murray" w:date="1996-06-26T23:18:00Z">
              <w:r>
                <w:rPr/>
                <w:t>Administrative Sit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35" w:author="Debbie Murray" w:date="1996-06-26T23:18:00Z">
              <w:r>
                <w:rPr/>
                <w:t>RXR-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36"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37" w:author="Debbie Murray" w:date="1996-06-26T23:18:00Z">
              <w:r>
                <w:rPr/>
                <w:t>016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38" w:author="Debbie Murray" w:date="1996-06-26T23:18:00Z">
              <w:r>
                <w:rPr/>
                <w:t>Adminstration Devic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39" w:author="Debbie Murray" w:date="1996-06-26T23:18:00Z">
              <w:r>
                <w:rPr/>
                <w:t>RXR-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4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41" w:author="Debbie Murray" w:date="1996-06-26T23:18:00Z">
              <w:r>
                <w:rPr/>
                <w:t>000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42" w:author="Debbie Murray" w:date="1996-06-26T23:18:00Z">
              <w:r>
                <w:rPr/>
                <w:t>Admission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43" w:author="Debbie Murray" w:date="1996-06-26T23:18:00Z">
              <w:r>
                <w:rPr/>
                <w:t>PV1-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4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45" w:author="Debbie Murray" w:date="1996-06-26T23:18:00Z">
              <w:r>
                <w:rPr/>
                <w:t>002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46" w:author="Debbie Murray" w:date="1996-06-26T23:18:00Z">
              <w:r>
                <w:rPr/>
                <w:t>Admit Sourc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47" w:author="Debbie Murray" w:date="1996-06-26T23:18:00Z">
              <w:r>
                <w:rPr/>
                <w:t>PV1-1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4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49" w:author="Debbie Murray" w:date="1996-06-26T23:18:00Z">
              <w:r>
                <w:rPr/>
                <w:t>012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50" w:author="Debbie Murray" w:date="1996-06-26T23:18:00Z">
              <w:r>
                <w:rPr/>
                <w:t>Allergy Severity</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51" w:author="Debbie Murray" w:date="1996-06-26T23:18:00Z">
              <w:r>
                <w:rPr/>
                <w:t>AL1-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5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53" w:author="Debbie Murray" w:date="1996-06-26T23:18:00Z">
              <w:r>
                <w:rPr/>
                <w:t>012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54" w:author="Debbie Murray" w:date="1996-06-26T23:18:00Z">
              <w:r>
                <w:rPr/>
                <w:t>Allergy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55" w:author="Debbie Murray" w:date="1996-06-26T23:18:00Z">
              <w:r>
                <w:rPr/>
                <w:t>AL1-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56"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57" w:author="Debbie Murray" w:date="1996-06-26T23:18:00Z">
              <w:r>
                <w:rPr/>
                <w:t>016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58" w:author="Debbie Murray" w:date="1996-06-26T23:18:00Z">
              <w:r>
                <w:rPr/>
                <w:t>Allow Substitutio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59" w:author="Debbie Murray" w:date="1996-06-26T23:18:00Z">
              <w:r>
                <w:rPr/>
                <w:t>RXO-9</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6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61" w:author="Debbie Murray" w:date="1996-06-26T23:18:00Z">
              <w:r>
                <w:rPr/>
                <w:t>027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62" w:author="Debbie Murray" w:date="1996-06-26T23:18:00Z">
              <w:r>
                <w:rPr/>
                <w:t>Allow Substitution Code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63" w:author="Debbie Murray" w:date="1996-06-26T23:18:00Z">
              <w:r>
                <w:rPr/>
                <w:t>AIS-8, AIG-12, AIL-10, AIP-10</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6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65" w:author="Debbie Murray" w:date="1996-06-26T23:18:00Z">
              <w:r>
                <w:rPr/>
                <w:t>021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66" w:author="Debbie Murray" w:date="1996-06-26T23:18:00Z">
              <w:r>
                <w:rPr/>
                <w:t>Alternate Character Set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67" w:author="Debbie Murray" w:date="1996-06-26T23:18:00Z">
              <w:r>
                <w:rPr/>
                <w:t>MSH-18</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6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69" w:author="Debbie Murray" w:date="1996-06-26T23:18:00Z">
              <w:r>
                <w:rPr/>
                <w:t>000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70" w:author="Debbie Murray" w:date="1996-06-26T23:18:00Z">
              <w:r>
                <w:rPr/>
                <w:t>Ambulatory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71" w:author="Debbie Murray" w:date="1996-06-26T23:18:00Z">
              <w:r>
                <w:rPr/>
                <w:t>PV1-15, NK1-18, GT1-34, IN2-3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7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73" w:author="Debbie Murray" w:date="1996-06-26T23:18:00Z">
              <w:r>
                <w:rPr/>
                <w:t>019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74" w:author="Debbie Murray" w:date="1996-06-26T23:18:00Z">
              <w:r>
                <w:rPr/>
                <w:t>Amount Clas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75" w:author="Debbie Murray" w:date="1996-06-26T23:18:00Z">
              <w:r>
                <w:rPr/>
                <w:t>IN2-29^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7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77" w:author="Debbie Murray" w:date="1996-06-26T23:18:00Z">
              <w:r>
                <w:rPr/>
                <w:t>014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78" w:author="Debbie Murray" w:date="1996-06-26T23:18:00Z">
              <w:r>
                <w:rPr/>
                <w:t>Amount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79" w:author="Debbie Murray" w:date="1996-06-26T23:18:00Z">
              <w:r>
                <w:rPr/>
                <w:t>IN2-28^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8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81" w:author="Debbie Murray" w:date="1996-06-26T23:18:00Z">
              <w:r>
                <w:rPr/>
                <w:t>001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82" w:author="Debbie Murray" w:date="1996-06-26T23:18:00Z">
              <w:r>
                <w:rPr/>
                <w:t>Anesthesia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83" w:author="Debbie Murray" w:date="1996-06-26T23:18:00Z">
              <w:r>
                <w:rPr/>
                <w:t>PR1-9</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8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85" w:author="Debbie Murray" w:date="1996-06-26T23:18:00Z">
              <w:r>
                <w:rPr/>
                <w:t>031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86" w:author="Debbie Murray" w:date="1996-06-26T23:18:00Z">
              <w:r>
                <w:rPr/>
                <w:t>Annotation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87" w:author="Debbie Murray" w:date="1996-06-26T23:18:00Z">
              <w:r>
                <w:rPr/>
                <w:t>ANO waveform</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8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89" w:author="Debbie Murray" w:date="1996-06-26T23:18:00Z">
              <w:r>
                <w:rPr/>
                <w:t>027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90" w:author="Debbie Murray" w:date="1996-06-26T23:18:00Z">
              <w:r>
                <w:rPr/>
                <w:t>Appointment Reason Code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91" w:author="Debbie Murray" w:date="1996-06-26T23:18:00Z">
              <w:r>
                <w:rPr/>
                <w:t>ARQ-7, SCH-7</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9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93" w:author="Debbie Murray" w:date="1996-06-26T23:18:00Z">
              <w:r>
                <w:rPr/>
                <w:t>027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94" w:author="Debbie Murray" w:date="1996-06-26T23:18:00Z">
              <w:r>
                <w:rPr/>
                <w:t>Appointment Type Code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95" w:author="Debbie Murray" w:date="1996-06-26T23:18:00Z">
              <w:r>
                <w:rPr/>
                <w:t>ARQ-8, SCH-8</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9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97" w:author="Debbie Murray" w:date="1996-06-26T23:18:00Z">
              <w:r>
                <w:rPr/>
                <w:t>013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98" w:author="Debbie Murray" w:date="1996-06-26T23:18:00Z">
              <w:r>
                <w:rPr/>
                <w:t>Assignment of Benefit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299" w:author="Debbie Murray" w:date="1996-06-26T23:18:00Z">
              <w:r>
                <w:rPr/>
                <w:t>IN1-20</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0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01" w:author="Debbie Murray" w:date="1996-06-26T23:18:00Z">
              <w:r>
                <w:rPr/>
                <w:t>002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02" w:author="Debbie Murray" w:date="1996-06-26T23:18:00Z">
              <w:r>
                <w:rPr/>
                <w:t>Bad Dept Agency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03" w:author="Debbie Murray" w:date="1996-06-26T23:18:00Z">
              <w:r>
                <w:rPr/>
                <w:t>PV1-3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0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05" w:author="Debbie Murray" w:date="1996-06-26T23:18:00Z">
              <w:r>
                <w:rPr/>
                <w:t>011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06" w:author="Debbie Murray" w:date="1996-06-26T23:18:00Z">
              <w:r>
                <w:rPr/>
                <w:t>Bed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07" w:author="Debbie Murray" w:date="1996-06-26T23:18:00Z">
              <w:r>
                <w:rPr/>
                <w:t>PV1-40, NPU-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0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09" w:author="Debbie Murray" w:date="1996-06-26T23:18:00Z">
              <w:r>
                <w:rPr/>
                <w:t>029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10" w:author="Debbie Murray" w:date="1996-06-26T23:18:00Z">
              <w:r>
                <w:rPr/>
                <w:t>Billing Category</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11" w:author="Debbie Murray" w:date="1996-06-26T23:18:00Z">
              <w:r>
                <w:rPr/>
                <w:t>PRC-1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1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13" w:author="Debbie Murray" w:date="1996-06-26T23:18:00Z">
              <w:r>
                <w:rPr/>
                <w:t>002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14" w:author="Debbie Murray" w:date="1996-06-26T23:18:00Z">
              <w:r>
                <w:rPr/>
                <w:t>Billing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15" w:author="Debbie Murray" w:date="1996-06-26T23:18:00Z">
              <w:r>
                <w:rPr/>
                <w:t>IN1-3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16"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17" w:author="Debbie Murray" w:date="1996-06-26T23:18:00Z">
              <w:r>
                <w:rPr/>
                <w:t>025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18" w:author="Debbie Murray" w:date="1996-06-26T23:18:00Z">
              <w:r>
                <w:rPr/>
                <w:t>Causality Observation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19" w:author="Debbie Murray" w:date="1996-06-26T23:18:00Z">
              <w:r>
                <w:rPr/>
                <w:t>PCR-2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2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21" w:author="Debbie Murray" w:date="1996-06-26T23:18:00Z">
              <w:r>
                <w:rPr/>
                <w:t>028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22" w:author="Debbie Murray" w:date="1996-06-26T23:18:00Z">
              <w:r>
                <w:rPr/>
                <w:t>Census Tract</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23" w:author="Debbie Murray" w:date="1996-06-26T23:18:00Z">
              <w:r>
                <w:rPr/>
                <w:t>XAD data type</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2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25" w:author="Debbie Murray" w:date="1996-06-26T23:18:00Z">
              <w:r>
                <w:rPr/>
                <w:t>014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26" w:author="Debbie Murray" w:date="1996-06-26T23:18:00Z">
              <w:r>
                <w:rPr/>
                <w:t>Champus Rank/Gra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27" w:author="Debbie Murray" w:date="1996-06-26T23:18:00Z">
              <w:r>
                <w:rPr/>
                <w:t>IN2-1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2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29" w:author="Debbie Murray" w:date="1996-06-26T23:18:00Z">
              <w:r>
                <w:rPr/>
                <w:t>014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30" w:author="Debbie Murray" w:date="1996-06-26T23:18:00Z">
              <w:r>
                <w:rPr/>
                <w:t>Champus Servic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31" w:author="Debbie Murray" w:date="1996-06-26T23:18:00Z">
              <w:r>
                <w:rPr/>
                <w:t>IN2-1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3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33" w:author="Debbie Murray" w:date="1996-06-26T23:18:00Z">
              <w:r>
                <w:rPr/>
                <w:t>014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34" w:author="Debbie Murray" w:date="1996-06-26T23:18:00Z">
              <w:r>
                <w:rPr/>
                <w:t>Champus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35" w:author="Debbie Murray" w:date="1996-06-26T23:18:00Z">
              <w:r>
                <w:rPr/>
                <w:t>IN2-16</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3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37" w:author="Debbie Murray" w:date="1996-06-26T23:18:00Z">
              <w:r>
                <w:rPr/>
                <w:t>021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38" w:author="Debbie Murray" w:date="1996-06-26T23:18:00Z">
              <w:r>
                <w:rPr/>
                <w:t>Charge Adjustment</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39" w:author="Debbie Murray" w:date="1996-06-26T23:18:00Z">
              <w:r>
                <w:rPr/>
                <w:t>PV2-30, GT1-26</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4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41" w:author="Debbie Murray" w:date="1996-06-26T23:18:00Z">
              <w:r>
                <w:rPr/>
                <w:t>026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42" w:author="Debbie Murray" w:date="1996-06-26T23:18:00Z">
              <w:r>
                <w:rPr/>
                <w:t>Charge on Indicator</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43" w:author="Debbie Murray" w:date="1996-06-26T23:18:00Z">
              <w:r>
                <w:rPr/>
                <w:t>PRC-18</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4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45" w:author="Debbie Murray" w:date="1996-06-26T23:18:00Z">
              <w:r>
                <w:rPr/>
                <w:t>012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46" w:author="Debbie Murray" w:date="1996-06-26T23:18:00Z">
              <w:r>
                <w:rPr/>
                <w:t>Charge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47" w:author="Debbie Murray" w:date="1996-06-26T23:18:00Z">
              <w:r>
                <w:rPr/>
                <w:t>BLG-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4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49" w:author="Debbie Murray" w:date="1996-06-26T23:18:00Z">
              <w:r>
                <w:rPr/>
                <w:t>003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50" w:author="Debbie Murray" w:date="1996-06-26T23:18:00Z">
              <w:r>
                <w:rPr/>
                <w:t>Charge/Price Indicator</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51" w:author="Debbie Murray" w:date="1996-06-26T23:18:00Z">
              <w:r>
                <w:rPr/>
                <w:t>PV1-2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5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53" w:author="Debbie Murray" w:date="1996-06-26T23:18:00Z">
              <w:r>
                <w:rPr/>
                <w:t>006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54" w:author="Debbie Murray" w:date="1996-06-26T23:18:00Z">
              <w:r>
                <w:rPr/>
                <w:t>Check Digit Schem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55" w:author="Debbie Murray" w:date="1996-06-26T23:18:00Z">
              <w:r>
                <w:rPr/>
                <w:t>CK data type</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5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57" w:author="Debbie Murray" w:date="1996-06-26T23:18:00Z">
              <w:r>
                <w:rPr/>
                <w:t>017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58" w:author="Debbie Murray" w:date="1996-06-26T23:18:00Z">
              <w:r>
                <w:rPr/>
                <w:t>Citizenship</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59" w:author="Debbie Murray" w:date="1996-06-26T23:18:00Z">
              <w:r>
                <w:rPr/>
                <w:t>PID-26, NK1-19, GT1-35, IN2-3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6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61" w:author="Debbie Murray" w:date="1996-06-26T23:18:00Z">
              <w:r>
                <w:rPr/>
                <w:t>004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62" w:author="Debbie Murray" w:date="1996-06-26T23:18:00Z">
              <w:r>
                <w:rPr/>
                <w:t>Company Plan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63" w:author="Debbie Murray" w:date="1996-06-26T23:18:00Z">
              <w:r>
                <w:rPr/>
                <w:t>IN1-3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6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65" w:author="Debbie Murray" w:date="1996-06-26T23:18:00Z">
              <w:r>
                <w:rPr/>
                <w:t>032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66" w:author="Debbie Murray" w:date="1996-06-26T23:18:00Z">
              <w:r>
                <w:rPr/>
                <w:t>Completion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67" w:author="Debbie Murray" w:date="1996-06-26T23:18:00Z">
              <w:r>
                <w:rPr/>
                <w:t>RXA-2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6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69" w:author="Debbie Murray" w:date="1996-06-26T23:18:00Z">
              <w:r>
                <w:rPr/>
                <w:t>004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70" w:author="Debbie Murray" w:date="1996-06-26T23:18:00Z">
              <w:r>
                <w:rPr/>
                <w:t>Condition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71" w:author="Debbie Murray" w:date="1996-06-26T23:18:00Z">
              <w:r>
                <w:rPr/>
                <w:t>UB1-7, UB2-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7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73" w:author="Debbie Murray" w:date="1996-06-26T23:18:00Z">
              <w:r>
                <w:rPr/>
                <w:t>017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74" w:author="Debbie Murray" w:date="1996-06-26T23:18:00Z">
              <w:r>
                <w:rPr/>
                <w:t>Confidentiality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75" w:author="Debbie Murray" w:date="1996-06-26T23:18:00Z">
              <w:r>
                <w:rPr/>
                <w:t>OM1-30</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76"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77" w:author="Debbie Murray" w:date="1996-06-26T23:18:00Z">
              <w:r>
                <w:rPr/>
                <w:t>031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78" w:author="Debbie Murray" w:date="1996-06-26T23:18:00Z">
              <w:r>
                <w:rPr/>
                <w:t>Confirmation Provided By</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79" w:author="Debbie Murray" w:date="1996-06-26T23:18:00Z">
              <w:r>
                <w:rPr/>
                <w:t>PEO-2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8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81" w:author="Debbie Murray" w:date="1996-06-26T23:18:00Z">
              <w:r>
                <w:rPr/>
                <w:t>005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82" w:author="Debbie Murray" w:date="1996-06-26T23:18:00Z">
              <w:r>
                <w:rPr/>
                <w:t>Consent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83" w:author="Debbie Murray" w:date="1996-06-26T23:18:00Z">
              <w:r>
                <w:rPr/>
                <w:t>PR1-1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8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85" w:author="Debbie Murray" w:date="1996-06-26T23:18:00Z">
              <w:r>
                <w:rPr/>
                <w:t>022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86" w:author="Debbie Murray" w:date="1996-06-26T23:18:00Z">
              <w:r>
                <w:rPr/>
                <w:t>Contact Reaso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87" w:author="Debbie Murray" w:date="1996-06-26T23:18:00Z">
              <w:r>
                <w:rPr/>
                <w:t>NK1-29, GT1-47, IN2-54, IN2-5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8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89" w:author="Debbie Murray" w:date="1996-06-26T23:18:00Z">
              <w:r>
                <w:rPr/>
                <w:t>013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90" w:author="Debbie Murray" w:date="1996-06-26T23:18:00Z">
              <w:r>
                <w:rPr/>
                <w:t>Contact Rol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91" w:author="Debbie Murray" w:date="1996-06-26T23:18:00Z">
              <w:r>
                <w:rPr/>
                <w:t>NK1-7, CTD-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9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93" w:author="Debbie Murray" w:date="1996-06-26T23:18:00Z">
              <w:r>
                <w:rPr/>
                <w:t>004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94" w:author="Debbie Murray" w:date="1996-06-26T23:18:00Z">
              <w:r>
                <w:rPr/>
                <w:t>Contract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95" w:author="Debbie Murray" w:date="1996-06-26T23:18:00Z">
              <w:r>
                <w:rPr/>
                <w:t>PV1-2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9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97" w:author="Debbie Murray" w:date="1996-06-26T23:18:00Z">
              <w:r>
                <w:rPr/>
                <w:t>017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98" w:author="Debbie Murray" w:date="1996-06-26T23:18:00Z">
              <w:r>
                <w:rPr/>
                <w:t>Coordination of Benefit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399" w:author="Debbie Murray" w:date="1996-06-26T23:18:00Z">
              <w:r>
                <w:rPr/>
                <w:t>IN1-2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0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01" w:author="Debbie Murray" w:date="1996-06-26T23:18:00Z">
              <w:r>
                <w:rPr/>
                <w:t>028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02" w:author="Debbie Murray" w:date="1996-06-26T23:18:00Z">
              <w:r>
                <w:rPr/>
                <w:t>County/parish</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03" w:author="Debbie Murray" w:date="1996-06-26T23:18:00Z">
              <w:r>
                <w:rPr/>
                <w:t>XAD data type</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0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05" w:author="Debbie Murray" w:date="1996-06-26T23:18:00Z">
              <w:r>
                <w:rPr/>
                <w:t>004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06" w:author="Debbie Murray" w:date="1996-06-26T23:18:00Z">
              <w:r>
                <w:rPr/>
                <w:t>Courtesy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07" w:author="Debbie Murray" w:date="1996-06-26T23:18:00Z">
              <w:r>
                <w:rPr/>
                <w:t>PV1-2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0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09" w:author="Debbie Murray" w:date="1996-06-26T23:18:00Z">
              <w:r>
                <w:rPr/>
                <w:t>030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10" w:author="Debbie Murray" w:date="1996-06-26T23:18:00Z">
              <w:r>
                <w:rPr/>
                <w:t>Coverage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11" w:author="Debbie Murray" w:date="1996-06-26T23:18:00Z">
              <w:r>
                <w:rPr/>
                <w:t>IN1-47</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1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13" w:author="Debbie Murray" w:date="1996-06-26T23:18:00Z">
              <w:r>
                <w:rPr/>
                <w:t>004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14" w:author="Debbie Murray" w:date="1996-06-26T23:18:00Z">
              <w:r>
                <w:rPr/>
                <w:t>Credit Rating</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15" w:author="Debbie Murray" w:date="1996-06-26T23:18:00Z">
              <w:r>
                <w:rPr/>
                <w:t>PV1-2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16"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17" w:author="Debbie Murray" w:date="1996-06-26T23:18:00Z">
              <w:r>
                <w:rPr/>
                <w:t>015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18" w:author="Debbie Murray" w:date="1996-06-26T23:18:00Z">
              <w:r>
                <w:rPr/>
                <w:t>Date/Time Selection Qualifier</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19" w:author="Debbie Murray" w:date="1996-06-26T23:18:00Z">
              <w:r>
                <w:rPr/>
                <w:t>QRF-8, URS-8</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20"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21" w:author="Debbie Murray" w:date="1996-06-26T23:18:00Z">
              <w:r>
                <w:rPr/>
                <w:t>026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22" w:author="Debbie Murray" w:date="1996-06-26T23:18:00Z">
              <w:r>
                <w:rPr/>
                <w:t>Days of the Week</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23" w:author="Debbie Murray" w:date="1996-06-26T23:18:00Z">
              <w:r>
                <w:rPr/>
                <w:t>LDP-1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2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25" w:author="Debbie Murray" w:date="1996-06-26T23:18:00Z">
              <w:r>
                <w:rPr/>
                <w:t>014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26" w:author="Debbie Murray" w:date="1996-06-26T23:18:00Z">
              <w:r>
                <w:rPr/>
                <w:t>Days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27" w:author="Debbie Murray" w:date="1996-06-26T23:18:00Z">
              <w:r>
                <w:rPr/>
                <w:t>IN3-1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28"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29" w:author="Debbie Murray" w:date="1996-06-26T23:18:00Z">
              <w:r>
                <w:rPr/>
                <w:t>010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30" w:author="Debbie Murray" w:date="1996-06-26T23:18:00Z">
              <w:r>
                <w:rPr/>
                <w:t>Deferred Response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31" w:author="Debbie Murray" w:date="1996-06-26T23:18:00Z">
              <w:r>
                <w:rPr/>
                <w:t>QRD-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3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33" w:author="Debbie Murray" w:date="1996-06-26T23:18:00Z">
              <w:r>
                <w:rPr/>
                <w:t>010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34" w:author="Debbie Murray" w:date="1996-06-26T23:18:00Z">
              <w:r>
                <w:rPr/>
                <w:t>Delayed Acknowledgement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35" w:author="Debbie Murray" w:date="1996-06-26T23:18:00Z">
              <w:r>
                <w:rPr/>
                <w:t>MSA-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3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37" w:author="Debbie Murray" w:date="1996-06-26T23:18:00Z">
              <w:r>
                <w:rPr/>
                <w:t>011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38" w:author="Debbie Murray" w:date="1996-06-26T23:18:00Z">
              <w:r>
                <w:rPr/>
                <w:t>Delete Account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39" w:author="Debbie Murray" w:date="1996-06-26T23:18:00Z">
              <w:r>
                <w:rPr/>
                <w:t>PV1-3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4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41" w:author="Debbie Murray" w:date="1996-06-26T23:18:00Z">
              <w:r>
                <w:rPr/>
                <w:t>018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42" w:author="Debbie Murray" w:date="1996-06-26T23:18:00Z">
              <w:r>
                <w:rPr/>
                <w:t>Department</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43" w:author="Debbie Murray" w:date="1996-06-26T23:18:00Z">
              <w:r>
                <w:rPr/>
                <w:t>STF-8</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4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45" w:author="Debbie Murray" w:date="1996-06-26T23:18:00Z">
              <w:r>
                <w:rPr/>
                <w:t>004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46" w:author="Debbie Murray" w:date="1996-06-26T23:18:00Z">
              <w:r>
                <w:rPr/>
                <w:t>Department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47" w:author="Debbie Murray" w:date="1996-06-26T23:18:00Z">
              <w:r>
                <w:rPr/>
                <w:t>FT1-1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4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49" w:author="Debbie Murray" w:date="1996-06-26T23:18:00Z">
              <w:r>
                <w:rPr/>
                <w:t>031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50" w:author="Debbie Murray" w:date="1996-06-26T23:18:00Z">
              <w:r>
                <w:rPr/>
                <w:t>Department Cost Center</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51" w:author="Debbie Murray" w:date="1996-06-26T23:18:00Z">
              <w:r>
                <w:rPr/>
                <w:t>RQD-7</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5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53" w:author="Debbie Murray" w:date="1996-06-26T23:18:00Z">
              <w:r>
                <w:rPr/>
                <w:t>017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54" w:author="Debbie Murray" w:date="1996-06-26T23:18:00Z">
              <w:r>
                <w:rPr/>
                <w:t>Derived Specime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55" w:author="Debbie Murray" w:date="1996-06-26T23:18:00Z">
              <w:r>
                <w:rPr/>
                <w:t>OM4-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5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57" w:author="Debbie Murray" w:date="1996-06-26T23:18:00Z">
              <w:r>
                <w:rPr/>
                <w:t>022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58" w:author="Debbie Murray" w:date="1996-06-26T23:18:00Z">
              <w:r>
                <w:rPr/>
                <w:t>Diagnosis Classificatio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59" w:author="Debbie Murray" w:date="1996-06-26T23:18:00Z">
              <w:r>
                <w:rPr/>
                <w:t>DG1-19</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6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61" w:author="Debbie Murray" w:date="1996-06-26T23:18:00Z">
              <w:r>
                <w:rPr/>
                <w:t>005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62" w:author="Debbie Murray" w:date="1996-06-26T23:18:00Z">
              <w:r>
                <w:rPr/>
                <w:t>Diagnosis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63" w:author="Debbie Murray" w:date="1996-06-26T23:18:00Z">
              <w:r>
                <w:rPr/>
                <w:t>FT1-19</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6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65" w:author="Debbie Murray" w:date="1996-06-26T23:18:00Z">
              <w:r>
                <w:rPr/>
                <w:t>005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66" w:author="Debbie Murray" w:date="1996-06-26T23:18:00Z">
              <w:r>
                <w:rPr/>
                <w:t>Diagnosis Coding Method</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67" w:author="Debbie Murray" w:date="1996-06-26T23:18:00Z">
              <w:r>
                <w:rPr/>
                <w:t>DG1-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6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69" w:author="Debbie Murray" w:date="1996-06-26T23:18:00Z">
              <w:r>
                <w:rPr/>
                <w:t>005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70" w:author="Debbie Murray" w:date="1996-06-26T23:18:00Z">
              <w:r>
                <w:rPr/>
                <w:t>Diagnosis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71" w:author="Debbie Murray" w:date="1996-06-26T23:18:00Z">
              <w:r>
                <w:rPr/>
                <w:t>DG1-6</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7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73" w:author="Debbie Murray" w:date="1996-06-26T23:18:00Z">
              <w:r>
                <w:rPr/>
                <w:t>007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74" w:author="Debbie Murray" w:date="1996-06-26T23:18:00Z">
              <w:r>
                <w:rPr/>
                <w:t>Diagnostic Service Section ID</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75" w:author="Debbie Murray" w:date="1996-06-26T23:18:00Z">
              <w:r>
                <w:rPr/>
                <w:t>OBR-2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7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77" w:author="Debbie Murray" w:date="1996-06-26T23:18:00Z">
              <w:r>
                <w:rPr/>
                <w:t>011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78" w:author="Debbie Murray" w:date="1996-06-26T23:18:00Z">
              <w:r>
                <w:rPr/>
                <w:t>Diet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79" w:author="Debbie Murray" w:date="1996-06-26T23:18:00Z">
              <w:r>
                <w:rPr/>
                <w:t>PV1-38</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80"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81" w:author="Debbie Murray" w:date="1996-06-26T23:18:00Z">
              <w:r>
                <w:rPr/>
                <w:t>015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82" w:author="Debbie Murray" w:date="1996-06-26T23:18:00Z">
              <w:r>
                <w:rPr/>
                <w:t>Diet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83" w:author="Debbie Murray" w:date="1996-06-26T23:18:00Z">
              <w:r>
                <w:rPr/>
                <w:t>ODS-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8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85" w:author="Debbie Murray" w:date="1996-06-26T23:18:00Z">
              <w:r>
                <w:rPr/>
                <w:t>011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86" w:author="Debbie Murray" w:date="1996-06-26T23:18:00Z">
              <w:r>
                <w:rPr/>
                <w:t>Discharged Dispositio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87" w:author="Debbie Murray" w:date="1996-06-26T23:18:00Z">
              <w:r>
                <w:rPr/>
                <w:t>PV1-36, PV2-27</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8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89" w:author="Debbie Murray" w:date="1996-06-26T23:18:00Z">
              <w:r>
                <w:rPr/>
                <w:t>011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90" w:author="Debbie Murray" w:date="1996-06-26T23:18:00Z">
              <w:r>
                <w:rPr/>
                <w:t>Discharged to Locatio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91" w:author="Debbie Murray" w:date="1996-06-26T23:18:00Z">
              <w:r>
                <w:rPr/>
                <w:t>PV1-37</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9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93" w:author="Debbie Murray" w:date="1996-06-26T23:18:00Z">
              <w:r>
                <w:rPr/>
                <w:t>032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94" w:author="Debbie Murray" w:date="1996-06-26T23:18:00Z">
              <w:r>
                <w:rPr/>
                <w:t>Dispense Method</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95" w:author="Debbie Murray" w:date="1996-06-26T23:18:00Z">
              <w:r>
                <w:rPr/>
                <w:t>RXE-30, RXD-2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96"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97" w:author="Debbie Murray" w:date="1996-06-26T23:18:00Z">
              <w:r>
                <w:rPr/>
                <w:t>027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98" w:author="Debbie Murray" w:date="1996-06-26T23:18:00Z">
              <w:r>
                <w:rPr/>
                <w:t>Document Availability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499" w:author="Debbie Murray" w:date="1996-06-26T23:18:00Z">
              <w:r>
                <w:rPr/>
                <w:t>TXA-19</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00"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01" w:author="Debbie Murray" w:date="1996-06-26T23:18:00Z">
              <w:r>
                <w:rPr/>
                <w:t>031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02" w:author="Debbie Murray" w:date="1996-06-26T23:18:00Z">
              <w:r>
                <w:rPr/>
                <w:t>Document Change Reaso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03" w:author="Debbie Murray" w:date="1996-06-26T23:18:00Z">
              <w:r>
                <w:rPr/>
                <w:t>TXA-2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0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05" w:author="Debbie Murray" w:date="1996-06-26T23:18:00Z">
              <w:r>
                <w:rPr/>
                <w:t>027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06" w:author="Debbie Murray" w:date="1996-06-26T23:18:00Z">
              <w:r>
                <w:rPr/>
                <w:t>Document Completion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07" w:author="Debbie Murray" w:date="1996-06-26T23:18:00Z">
              <w:r>
                <w:rPr/>
                <w:t>TXA-17</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08"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09" w:author="Debbie Murray" w:date="1996-06-26T23:18:00Z">
              <w:r>
                <w:rPr/>
                <w:t>027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10" w:author="Debbie Murray" w:date="1996-06-26T23:18:00Z">
              <w:r>
                <w:rPr/>
                <w:t>Document Confidentiality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11" w:author="Debbie Murray" w:date="1996-06-26T23:18:00Z">
              <w:r>
                <w:rPr/>
                <w:t>TXA-18</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1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13" w:author="Debbie Murray" w:date="1996-06-26T23:18:00Z">
              <w:r>
                <w:rPr/>
                <w:t>027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14" w:author="Debbie Murray" w:date="1996-06-26T23:18:00Z">
              <w:r>
                <w:rPr/>
                <w:t>Document Modification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15" w:author="Debbie Murray" w:date="1996-06-26T23:18:00Z">
              <w:r>
                <w:rPr/>
                <w:t>NO LONGER USED 2.3 B#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16"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17" w:author="Debbie Murray" w:date="1996-06-26T23:18:00Z">
              <w:r>
                <w:rPr/>
                <w:t>027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18" w:author="Debbie Murray" w:date="1996-06-26T23:18:00Z">
              <w:r>
                <w:rPr/>
                <w:t>Document Storage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19" w:author="Debbie Murray" w:date="1996-06-26T23:18:00Z">
              <w:r>
                <w:rPr/>
                <w:t>TXA-20</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2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21" w:author="Debbie Murray" w:date="1996-06-26T23:18:00Z">
              <w:r>
                <w:rPr/>
                <w:t>027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22" w:author="Debbie Murray" w:date="1996-06-26T23:18:00Z">
              <w:r>
                <w:rPr/>
                <w:t>Document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23" w:author="Debbie Murray" w:date="1996-06-26T23:18:00Z">
              <w:r>
                <w:rPr/>
                <w:t>TXA-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2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25" w:author="Debbie Murray" w:date="1996-06-26T23:18:00Z">
              <w:r>
                <w:rPr/>
                <w:t>005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26" w:author="Debbie Murray" w:date="1996-06-26T23:18:00Z">
              <w:r>
                <w:rPr/>
                <w:t>DRG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27" w:author="Debbie Murray" w:date="1996-06-26T23:18:00Z">
              <w:r>
                <w:rPr/>
                <w:t>DG1-8, DRG-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2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29" w:author="Debbie Murray" w:date="1996-06-26T23:18:00Z">
              <w:r>
                <w:rPr/>
                <w:t>005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30" w:author="Debbie Murray" w:date="1996-06-26T23:18:00Z">
              <w:r>
                <w:rPr/>
                <w:t>DRG Grouper Review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31" w:author="Debbie Murray" w:date="1996-06-26T23:18:00Z">
              <w:r>
                <w:rPr/>
                <w:t>DG1-10, DRG-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3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33" w:author="Debbie Murray" w:date="1996-06-26T23:18:00Z">
              <w:r>
                <w:rPr/>
                <w:t>025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34" w:author="Debbie Murray" w:date="1996-06-26T23:18:00Z">
              <w:r>
                <w:rPr/>
                <w:t>Duration Categorie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35" w:author="Debbie Murray" w:date="1996-06-26T23:18:00Z">
              <w:r>
                <w:rPr/>
                <w:t>OM1-4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3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37" w:author="Debbie Murray" w:date="1996-06-26T23:18:00Z">
              <w:r>
                <w:rPr/>
                <w:t>014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38" w:author="Debbie Murray" w:date="1996-06-26T23:18:00Z">
              <w:r>
                <w:rPr/>
                <w:t>Eligibility Sourc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39" w:author="Debbie Murray" w:date="1996-06-26T23:18:00Z">
              <w:r>
                <w:rPr/>
                <w:t>IN2-27</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4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41" w:author="Debbie Murray" w:date="1996-06-26T23:18:00Z">
              <w:r>
                <w:rPr/>
                <w:t>032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42" w:author="Debbie Murray" w:date="1996-06-26T23:18:00Z">
              <w:r>
                <w:rPr/>
                <w:t>Employee Classificatio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43" w:author="Debbie Murray" w:date="1996-06-26T23:18:00Z">
              <w:r>
                <w:rPr/>
                <w:t>NK1-1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4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45" w:author="Debbie Murray" w:date="1996-06-26T23:18:00Z">
              <w:r>
                <w:rPr/>
                <w:t>013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46" w:author="Debbie Murray" w:date="1996-06-26T23:18:00Z">
              <w:r>
                <w:rPr/>
                <w:t>Employer Information Data</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47" w:author="Debbie Murray" w:date="1996-06-26T23:18:00Z">
              <w:r>
                <w:rPr/>
                <w:t>IN2-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4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49" w:author="Debbie Murray" w:date="1996-06-26T23:18:00Z">
              <w:r>
                <w:rPr/>
                <w:t>006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50" w:author="Debbie Murray" w:date="1996-06-26T23:18:00Z">
              <w:r>
                <w:rPr/>
                <w:t>Employment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51" w:author="Debbie Murray" w:date="1996-06-26T23:18:00Z">
              <w:r>
                <w:rPr/>
                <w:t>GT1-20, IN1-4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5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53" w:author="Debbie Murray" w:date="1996-06-26T23:18:00Z">
              <w:r>
                <w:rPr/>
                <w:t>022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54" w:author="Debbie Murray" w:date="1996-06-26T23:18:00Z">
              <w:r>
                <w:rPr/>
                <w:t>Escort Required</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55" w:author="Debbie Murray" w:date="1996-06-26T23:18:00Z">
              <w:r>
                <w:rPr/>
                <w:t>OBR-4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5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57" w:author="Debbie Murray" w:date="1996-06-26T23:18:00Z">
              <w:r>
                <w:rPr/>
                <w:t>018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58" w:author="Debbie Murray" w:date="1996-06-26T23:18:00Z">
              <w:r>
                <w:rPr/>
                <w:t>Ethnic Group</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59" w:author="Debbie Murray" w:date="1996-06-26T23:18:00Z">
              <w:r>
                <w:rPr/>
                <w:t>PID-22, NK1-28, GT1-44, IN2-4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60"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61" w:author="Debbie Murray" w:date="1996-06-26T23:18:00Z">
              <w:r>
                <w:rPr/>
                <w:t>024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62" w:author="Debbie Murray" w:date="1996-06-26T23:18:00Z">
              <w:r>
                <w:rPr/>
                <w:t>Event Consequenc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63" w:author="Debbie Murray" w:date="1996-06-26T23:18:00Z">
              <w:r>
                <w:rPr/>
                <w:t>PEO-1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6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65" w:author="Debbie Murray" w:date="1996-06-26T23:18:00Z">
              <w:r>
                <w:rPr/>
                <w:t>023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66" w:author="Debbie Murray" w:date="1996-06-26T23:18:00Z">
              <w:r>
                <w:rPr/>
                <w:t>Event Expected</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67" w:author="Debbie Murray" w:date="1996-06-26T23:18:00Z">
              <w:r>
                <w:rPr/>
                <w:t>PEO-10</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68"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69" w:author="Debbie Murray" w:date="1996-06-26T23:18:00Z">
              <w:r>
                <w:rPr/>
                <w:t>023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70" w:author="Debbie Murray" w:date="1996-06-26T23:18:00Z">
              <w:r>
                <w:rPr/>
                <w:t>Event Qualificatio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71" w:author="Debbie Murray" w:date="1996-06-26T23:18:00Z">
              <w:r>
                <w:rPr/>
                <w:t>PEO-8</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7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73" w:author="Debbie Murray" w:date="1996-06-26T23:18:00Z">
              <w:r>
                <w:rPr/>
                <w:t>006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74" w:author="Debbie Murray" w:date="1996-06-26T23:18:00Z">
              <w:r>
                <w:rPr/>
                <w:t>Event Reaso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75" w:author="Debbie Murray" w:date="1996-06-26T23:18:00Z">
              <w:r>
                <w:rPr/>
                <w:t>EVN-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76"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77" w:author="Debbie Murray" w:date="1996-06-26T23:18:00Z">
              <w:r>
                <w:rPr/>
                <w:t>023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78" w:author="Debbie Murray" w:date="1996-06-26T23:18:00Z">
              <w:r>
                <w:rPr/>
                <w:t>Event Seriousnes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79" w:author="Debbie Murray" w:date="1996-06-26T23:18:00Z">
              <w:r>
                <w:rPr/>
                <w:t>PEO-9</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80"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81" w:author="Debbie Murray" w:date="1996-06-26T23:18:00Z">
              <w:r>
                <w:rPr/>
                <w:t>000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82" w:author="Debbie Murray" w:date="1996-06-26T23:18:00Z">
              <w:r>
                <w:rPr/>
                <w:t>Event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83" w:author="Debbie Murray" w:date="1996-06-26T23:18:00Z">
              <w:r>
                <w:rPr/>
                <w:t>MSH-9^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8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85" w:author="Debbie Murray" w:date="1996-06-26T23:18:00Z">
              <w:r>
                <w:rPr/>
                <w:t>033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86" w:author="Debbie Murray" w:date="1996-06-26T23:18:00Z">
              <w:r>
                <w:rPr/>
                <w:t>Facility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87" w:author="Debbie Murray" w:date="1996-06-26T23:18:00Z">
              <w:r>
                <w:rPr/>
                <w:t>FAC-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8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89" w:author="Debbie Murray" w:date="1996-06-26T23:18:00Z">
              <w:r>
                <w:rPr/>
                <w:t>002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90" w:author="Debbie Murray" w:date="1996-06-26T23:18:00Z">
              <w:r>
                <w:rPr/>
                <w:t>Fee Schedul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91" w:author="Debbie Murray" w:date="1996-06-26T23:18:00Z">
              <w:r>
                <w:rPr/>
                <w:t>FT1-17</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9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93" w:author="Debbie Murray" w:date="1996-06-26T23:18:00Z">
              <w:r>
                <w:rPr/>
                <w:t>017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94" w:author="Debbie Murray" w:date="1996-06-26T23:18:00Z">
              <w:r>
                <w:rPr/>
                <w:t>File Level Event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95" w:author="Debbie Murray" w:date="1996-06-26T23:18:00Z">
              <w:r>
                <w:rPr/>
                <w:t>MFI-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9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97" w:author="Debbie Murray" w:date="1996-06-26T23:18:00Z">
              <w:r>
                <w:rPr/>
                <w:t>027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98" w:author="Debbie Murray" w:date="1996-06-26T23:18:00Z">
              <w:r>
                <w:rPr/>
                <w:t>Filler Status Code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599" w:author="Debbie Murray" w:date="1996-06-26T23:18:00Z">
              <w:r>
                <w:rPr/>
                <w:t>SCH-22, AIS-9, AIG-13, AIL-11, AIP-1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0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01" w:author="Debbie Murray" w:date="1996-06-26T23:18:00Z">
              <w:r>
                <w:rPr/>
                <w:t>006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02" w:author="Debbie Murray" w:date="1996-06-26T23:18:00Z">
              <w:r>
                <w:rPr/>
                <w:t>Financial Clas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03" w:author="Debbie Murray" w:date="1996-06-26T23:18:00Z">
              <w:r>
                <w:rPr/>
                <w:t>PV1-20</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0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05" w:author="Debbie Murray" w:date="1996-06-26T23:18:00Z">
              <w:r>
                <w:rPr/>
                <w:t>026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06" w:author="Debbie Murray" w:date="1996-06-26T23:18:00Z">
              <w:r>
                <w:rPr/>
                <w:t>Gender Indicator</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07" w:author="Debbie Murray" w:date="1996-06-26T23:18:00Z">
              <w:r>
                <w:rPr/>
                <w:t>LDP-1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0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09" w:author="Debbie Murray" w:date="1996-06-26T23:18:00Z">
              <w:r>
                <w:rPr/>
                <w:t>024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10" w:author="Debbie Murray" w:date="1996-06-26T23:18:00Z">
              <w:r>
                <w:rPr/>
                <w:t>Generic Product</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11" w:author="Debbie Murray" w:date="1996-06-26T23:18:00Z">
              <w:r>
                <w:rPr/>
                <w:t>PCR-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1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13" w:author="Debbie Murray" w:date="1996-06-26T23:18:00Z">
              <w:r>
                <w:rPr/>
                <w:t>006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14" w:author="Debbie Murray" w:date="1996-06-26T23:18:00Z">
              <w:r>
                <w:rPr/>
                <w:t>Guarantor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15" w:author="Debbie Murray" w:date="1996-06-26T23:18:00Z">
              <w:r>
                <w:rPr/>
                <w:t>GT1-10</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1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17" w:author="Debbie Murray" w:date="1996-06-26T23:18:00Z">
              <w:r>
                <w:rPr/>
                <w:t>031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18" w:author="Debbie Murray" w:date="1996-06-26T23:18:00Z">
              <w:r>
                <w:rPr/>
                <w:t>Handicap</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19" w:author="Debbie Murray" w:date="1996-06-26T23:18:00Z">
              <w:r>
                <w:rPr/>
                <w:t>IN1-48</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2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21" w:author="Debbie Murray" w:date="1996-06-26T23:18:00Z">
              <w:r>
                <w:rPr/>
                <w:t>029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22" w:author="Debbie Murray" w:date="1996-06-26T23:18:00Z">
              <w:r>
                <w:rPr/>
                <w:t>Handicap</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23" w:author="Debbie Murray" w:date="1996-06-26T23:18:00Z">
              <w:r>
                <w:rPr/>
                <w:t>NK1-36</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2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25" w:author="Debbie Murray" w:date="1996-06-26T23:18:00Z">
              <w:r>
                <w:rPr/>
                <w:t>006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26" w:author="Debbie Murray" w:date="1996-06-26T23:18:00Z">
              <w:r>
                <w:rPr/>
                <w:t>Hospital Servic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27" w:author="Debbie Murray" w:date="1996-06-26T23:18:00Z">
              <w:r>
                <w:rPr/>
                <w:t>PV1-10</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2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29" w:author="Debbie Murray" w:date="1996-06-26T23:18:00Z">
              <w:r>
                <w:rPr/>
                <w:t>020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30" w:author="Debbie Murray" w:date="1996-06-26T23:18:00Z">
              <w:r>
                <w:rPr/>
                <w:t>Identifier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31" w:author="Debbie Murray" w:date="1996-06-26T23:18:00Z">
              <w:r>
                <w:rPr/>
                <w:t>CK data type</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3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33" w:author="Debbie Murray" w:date="1996-06-26T23:18:00Z">
              <w:r>
                <w:rPr/>
                <w:t>024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34" w:author="Debbie Murray" w:date="1996-06-26T23:18:00Z">
              <w:r>
                <w:rPr/>
                <w:t>Identity may be Divulged</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35" w:author="Debbie Murray" w:date="1996-06-26T23:18:00Z">
              <w:r>
                <w:rPr/>
                <w:t>PEO-2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36"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37" w:author="Debbie Murray" w:date="1996-06-26T23:18:00Z">
              <w:r>
                <w:rPr/>
                <w:t>025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38" w:author="Debbie Murray" w:date="1996-06-26T23:18:00Z">
              <w:r>
                <w:rPr/>
                <w:t>Indirect Exposure Mechanism</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39" w:author="Debbie Murray" w:date="1996-06-26T23:18:00Z">
              <w:r>
                <w:rPr/>
                <w:t>PCR-2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4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41" w:author="Debbie Murray" w:date="1996-06-26T23:18:00Z">
              <w:r>
                <w:rPr/>
                <w:t>023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42" w:author="Debbie Murray" w:date="1996-06-26T23:18:00Z">
              <w:r>
                <w:rPr/>
                <w:t>Insurance Company Contact Reaso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43" w:author="Debbie Murray" w:date="1996-06-26T23:18:00Z">
              <w:r>
                <w:rPr/>
                <w:t>IN2-57</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4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45" w:author="Debbie Murray" w:date="1996-06-26T23:18:00Z">
              <w:r>
                <w:rPr/>
                <w:t>028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46" w:author="Debbie Murray" w:date="1996-06-26T23:18:00Z">
              <w:r>
                <w:rPr/>
                <w:t>Insurance Company ID Code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47" w:author="Debbie Murray" w:date="1996-06-26T23:18:00Z">
              <w:r>
                <w:rPr/>
                <w:t>AUT-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4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49" w:author="Debbie Murray" w:date="1996-06-26T23:18:00Z">
              <w:r>
                <w:rPr/>
                <w:t>007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50" w:author="Debbie Murray" w:date="1996-06-26T23:18:00Z">
              <w:r>
                <w:rPr/>
                <w:t>Insurance Plan ID</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51" w:author="Debbie Murray" w:date="1996-06-26T23:18:00Z">
              <w:r>
                <w:rPr/>
                <w:t>FT1-14, IN1-46, AUT-1, IN1-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5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53" w:author="Debbie Murray" w:date="1996-06-26T23:18:00Z">
              <w:r>
                <w:rPr/>
                <w:t>007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54" w:author="Debbie Murray" w:date="1996-06-26T23:18:00Z">
              <w:r>
                <w:rPr/>
                <w:t>Interest Rate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55" w:author="Debbie Murray" w:date="1996-06-26T23:18:00Z">
              <w:r>
                <w:rPr/>
                <w:t>PV1-28</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5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57" w:author="Debbie Murray" w:date="1996-06-26T23:18:00Z">
              <w:r>
                <w:rPr/>
                <w:t>032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58" w:author="Debbie Murray" w:date="1996-06-26T23:18:00Z">
              <w:r>
                <w:rPr/>
                <w:t>Item Natural Account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59" w:author="Debbie Murray" w:date="1996-06-26T23:18:00Z">
              <w:r>
                <w:rPr/>
                <w:t>RQD-8</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6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61" w:author="Debbie Murray" w:date="1996-06-26T23:18:00Z">
              <w:r>
                <w:rPr/>
                <w:t>032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62" w:author="Debbie Murray" w:date="1996-06-26T23:18:00Z">
              <w:r>
                <w:rPr/>
                <w:t>Job Clas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63" w:author="Debbie Murray" w:date="1996-06-26T23:18:00Z">
              <w:r>
                <w:rPr/>
                <w:t>NK1-1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6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65" w:author="Debbie Murray" w:date="1996-06-26T23:18:00Z">
              <w:r>
                <w:rPr/>
                <w:t>031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66" w:author="Debbie Murray" w:date="1996-06-26T23:18:00Z">
              <w:r>
                <w:rPr/>
                <w:t>Job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67" w:author="Debbie Murray" w:date="1996-06-26T23:18:00Z">
              <w:r>
                <w:rPr/>
                <w:t>NK1-34, GT1-53, IN2-48</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68"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69" w:author="Debbie Murray" w:date="1996-06-26T23:18:00Z">
              <w:r>
                <w:rPr/>
                <w:t>025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70" w:author="Debbie Murray" w:date="1996-06-26T23:18:00Z">
              <w:r>
                <w:rPr/>
                <w:t>Kind of Quantity</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71" w:author="Debbie Murray" w:date="1996-06-26T23:18:00Z">
              <w:r>
                <w:rPr/>
                <w:t>OM1-4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7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73" w:author="Debbie Murray" w:date="1996-06-26T23:18:00Z">
              <w:r>
                <w:rPr/>
                <w:t>029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74" w:author="Debbie Murray" w:date="1996-06-26T23:18:00Z">
              <w:r>
                <w:rPr/>
                <w:t>Languag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75" w:author="Debbie Murray" w:date="1996-06-26T23:18:00Z">
              <w:r>
                <w:rPr/>
                <w:t>NK1-20</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7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77" w:author="Debbie Murray" w:date="1996-06-26T23:18:00Z">
              <w:r>
                <w:rPr/>
                <w:t>026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78" w:author="Debbie Murray" w:date="1996-06-26T23:18:00Z">
              <w:r>
                <w:rPr/>
                <w:t>Level of Car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79" w:author="Debbie Murray" w:date="1996-06-26T23:18:00Z">
              <w:r>
                <w:rPr/>
                <w:t>LOC-1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8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81" w:author="Debbie Murray" w:date="1996-06-26T23:18:00Z">
              <w:r>
                <w:rPr/>
                <w:t>022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82" w:author="Debbie Murray" w:date="1996-06-26T23:18:00Z">
              <w:r>
                <w:rPr/>
                <w:t>Living Arrangement</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83" w:author="Debbie Murray" w:date="1996-06-26T23:18:00Z">
              <w:r>
                <w:rPr/>
                <w:t>NK1-21, PD1-2, GT1-37, IN2-3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8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85" w:author="Debbie Murray" w:date="1996-06-26T23:18:00Z">
              <w:r>
                <w:rPr/>
                <w:t>022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86" w:author="Debbie Murray" w:date="1996-06-26T23:18:00Z">
              <w:r>
                <w:rPr/>
                <w:t>Living Dependency</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87" w:author="Debbie Murray" w:date="1996-06-26T23:18:00Z">
              <w:r>
                <w:rPr/>
                <w:t>NK1-17, PD1-1, GT1-33, IN2-3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88"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89" w:author="Debbie Murray" w:date="1996-06-26T23:18:00Z">
              <w:r>
                <w:rPr/>
                <w:t>031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90" w:author="Debbie Murray" w:date="1996-06-26T23:18:00Z">
              <w:r>
                <w:rPr/>
                <w:t>Living Will</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91" w:author="Debbie Murray" w:date="1996-06-26T23:18:00Z">
              <w:r>
                <w:rPr/>
                <w:t>PD1-7</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9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93" w:author="Debbie Murray" w:date="1996-06-26T23:18:00Z">
              <w:r>
                <w:rPr/>
                <w:t>007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94" w:author="Debbie Murray" w:date="1996-06-26T23:18:00Z">
              <w:r>
                <w:rPr/>
                <w:t>Locatio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95" w:author="Debbie Murray" w:date="1996-06-26T23:18:00Z">
              <w:r>
                <w:rPr/>
                <w:t>NPU-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9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97" w:author="Debbie Murray" w:date="1996-06-26T23:18:00Z">
              <w:r>
                <w:rPr/>
                <w:t>032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98" w:author="Debbie Murray" w:date="1996-06-26T23:18:00Z">
              <w:r>
                <w:rPr/>
                <w:t>Location Characteristic ID</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699" w:author="Debbie Murray" w:date="1996-06-26T23:18:00Z">
              <w:r>
                <w:rPr/>
                <w:t>LCH-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0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01" w:author="Debbie Murray" w:date="1996-06-26T23:18:00Z">
              <w:r>
                <w:rPr/>
                <w:t>026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02" w:author="Debbie Murray" w:date="1996-06-26T23:18:00Z">
              <w:r>
                <w:rPr/>
                <w:t>Location Department</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03" w:author="Debbie Murray" w:date="1996-06-26T23:18:00Z">
              <w:r>
                <w:rPr/>
                <w:t>LDP-2, LCC-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0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05" w:author="Debbie Murray" w:date="1996-06-26T23:18:00Z">
              <w:r>
                <w:rPr/>
                <w:t>026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06" w:author="Debbie Murray" w:date="1996-06-26T23:18:00Z">
              <w:r>
                <w:rPr/>
                <w:t>Location Equipment</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07" w:author="Debbie Murray" w:date="1996-06-26T23:18:00Z">
              <w:r>
                <w:rPr/>
                <w:t>LOC-1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0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09" w:author="Debbie Murray" w:date="1996-06-26T23:18:00Z">
              <w:r>
                <w:rPr/>
                <w:t>032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10" w:author="Debbie Murray" w:date="1996-06-26T23:18:00Z">
              <w:r>
                <w:rPr/>
                <w:t>Location Relationship ID</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11" w:author="Debbie Murray" w:date="1996-06-26T23:18:00Z">
              <w:r>
                <w:rPr/>
                <w:t>LRL-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1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13" w:author="Debbie Murray" w:date="1996-06-26T23:18:00Z">
              <w:r>
                <w:rPr/>
                <w:t>013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14" w:author="Debbie Murray" w:date="1996-06-26T23:18:00Z">
              <w:r>
                <w:rPr/>
                <w:t>Mail Claim Party</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15" w:author="Debbie Murray" w:date="1996-06-26T23:18:00Z">
              <w:r>
                <w:rPr/>
                <w:t>IN2-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16"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17" w:author="Debbie Murray" w:date="1996-06-26T23:18:00Z">
              <w:r>
                <w:rPr/>
                <w:t>019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18" w:author="Debbie Murray" w:date="1996-06-26T23:18:00Z">
              <w:r>
                <w:rPr/>
                <w:t>Main Type of Reference DAta</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19" w:author="Debbie Murray" w:date="1996-06-26T23:18:00Z">
              <w:r>
                <w:rPr/>
                <w:t>TXA-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2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21" w:author="Debbie Murray" w:date="1996-06-26T23:18:00Z">
              <w:r>
                <w:rPr/>
                <w:t>011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22" w:author="Debbie Murray" w:date="1996-06-26T23:18:00Z">
              <w:r>
                <w:rPr/>
                <w:t>Major Diagnostic Category</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23" w:author="Debbie Murray" w:date="1996-06-26T23:18:00Z">
              <w:r>
                <w:rPr/>
                <w:t>DG1-7</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2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25" w:author="Debbie Murray" w:date="1996-06-26T23:18:00Z">
              <w:r>
                <w:rPr/>
                <w:t>022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26" w:author="Debbie Murray" w:date="1996-06-26T23:18:00Z">
              <w:r>
                <w:rPr/>
                <w:t>Manufacturers of vaccines (code = MVX)</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27" w:author="Debbie Murray" w:date="1996-06-26T23:18:00Z">
              <w:r>
                <w:rPr/>
                <w:t>RXA-17</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2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29" w:author="Debbie Murray" w:date="1996-06-26T23:18:00Z">
              <w:r>
                <w:rPr/>
                <w:t>000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30" w:author="Debbie Murray" w:date="1996-06-26T23:18:00Z">
              <w:r>
                <w:rPr/>
                <w:t>Marital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31" w:author="Debbie Murray" w:date="1996-06-26T23:18:00Z">
              <w:r>
                <w:rPr/>
                <w:t>PID-16, NK1-14, GT1-30, IN2-4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3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33" w:author="Debbie Murray" w:date="1996-06-26T23:18:00Z">
              <w:r>
                <w:rPr/>
                <w:t>033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34" w:author="Debbie Murray" w:date="1996-06-26T23:18:00Z">
              <w:r>
                <w:rPr/>
                <w:t>Marketing Basi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35" w:author="Debbie Murray" w:date="1996-06-26T23:18:00Z">
              <w:r>
                <w:rPr/>
                <w:t>PDC-10</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3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37" w:author="Debbie Murray" w:date="1996-06-26T23:18:00Z">
              <w:r>
                <w:rPr/>
                <w:t>017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38" w:author="Debbie Murray" w:date="1996-06-26T23:18:00Z">
              <w:r>
                <w:rPr/>
                <w:t>Master File Application Identifier</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39" w:author="Debbie Murray" w:date="1996-06-26T23:18:00Z">
              <w:r>
                <w:rPr/>
                <w:t>MFI-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40"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41" w:author="Debbie Murray" w:date="1996-06-26T23:18:00Z">
              <w:r>
                <w:rPr/>
                <w:t>017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42" w:author="Debbie Murray" w:date="1996-06-26T23:18:00Z">
              <w:r>
                <w:rPr/>
                <w:t>Master File Identifier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43" w:author="Debbie Murray" w:date="1996-06-26T23:18:00Z">
              <w:r>
                <w:rPr/>
                <w:t>MFI-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4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45" w:author="Debbie Murray" w:date="1996-06-26T23:18:00Z">
              <w:r>
                <w:rPr/>
                <w:t>007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46" w:author="Debbie Murray" w:date="1996-06-26T23:18:00Z">
              <w:r>
                <w:rPr/>
                <w:t>Message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47" w:author="Debbie Murray" w:date="1996-06-26T23:18:00Z">
              <w:r>
                <w:rPr/>
                <w:t>MSH-9^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4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49" w:author="Debbie Murray" w:date="1996-06-26T23:18:00Z">
              <w:r>
                <w:rPr/>
                <w:t>018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50" w:author="Debbie Murray" w:date="1996-06-26T23:18:00Z">
              <w:r>
                <w:rPr/>
                <w:t>MFN Record Level Error Retur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51" w:author="Debbie Murray" w:date="1996-06-26T23:18:00Z">
              <w:r>
                <w:rPr/>
                <w:t>MFA-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5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53" w:author="Debbie Murray" w:date="1996-06-26T23:18:00Z">
              <w:r>
                <w:rPr/>
                <w:t>029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54" w:author="Debbie Murray" w:date="1996-06-26T23:18:00Z">
              <w:r>
                <w:rPr/>
                <w:t>MIME base64 encoding Character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55" w:author="Debbie Murray" w:date="1996-06-26T23:18:00Z">
              <w:r>
                <w:rPr/>
                <w:t>ED data type</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5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57" w:author="Debbie Murray" w:date="1996-06-26T23:18:00Z">
              <w:r>
                <w:rPr/>
                <w:t>025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58" w:author="Debbie Murray" w:date="1996-06-26T23:18:00Z">
              <w:r>
                <w:rPr/>
                <w:t>Modality</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59" w:author="Debbie Murray" w:date="1996-06-26T23:18:00Z">
              <w:r>
                <w:rPr/>
                <w:t>OM1-47</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60"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61" w:author="Debbie Murray" w:date="1996-06-26T23:18:00Z">
              <w:r>
                <w:rPr/>
                <w:t>020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62" w:author="Debbie Murray" w:date="1996-06-26T23:18:00Z">
              <w:r>
                <w:rPr/>
                <w:t>Name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63" w:author="Debbie Murray" w:date="1996-06-26T23:18:00Z">
              <w:r>
                <w:rPr/>
                <w:t>XPN data type</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6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65" w:author="Debbie Murray" w:date="1996-06-26T23:18:00Z">
              <w:r>
                <w:rPr/>
                <w:t>021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66" w:author="Debbie Murray" w:date="1996-06-26T23:18:00Z">
              <w:r>
                <w:rPr/>
                <w:t>Nationality</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67" w:author="Debbie Murray" w:date="1996-06-26T23:18:00Z">
              <w:r>
                <w:rPr/>
                <w:t>PID-28, NK1-27, GT1-43, IN2-4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68"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69" w:author="Debbie Murray" w:date="1996-06-26T23:18:00Z">
              <w:r>
                <w:rPr/>
                <w:t>008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70" w:author="Debbie Murray" w:date="1996-06-26T23:18:00Z">
              <w:r>
                <w:rPr/>
                <w:t>Nature of Abnormal Testing</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71" w:author="Debbie Murray" w:date="1996-06-26T23:18:00Z">
              <w:r>
                <w:rPr/>
                <w:t>OBX-10</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7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73" w:author="Debbie Murray" w:date="1996-06-26T23:18:00Z">
              <w:r>
                <w:rPr/>
                <w:t>025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74" w:author="Debbie Murray" w:date="1996-06-26T23:18:00Z">
              <w:r>
                <w:rPr/>
                <w:t>Nature of Challeng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75" w:author="Debbie Murray" w:date="1996-06-26T23:18:00Z">
              <w:r>
                <w:rPr/>
                <w:t>OM1-4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76"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77" w:author="Debbie Murray" w:date="1996-06-26T23:18:00Z">
              <w:r>
                <w:rPr/>
                <w:t>017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78" w:author="Debbie Murray" w:date="1996-06-26T23:18:00Z">
              <w:r>
                <w:rPr/>
                <w:t>Nature of Test/Observatio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79" w:author="Debbie Murray" w:date="1996-06-26T23:18:00Z">
              <w:r>
                <w:rPr/>
                <w:t>OM1-18</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80"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81" w:author="Debbie Murray" w:date="1996-06-26T23:18:00Z">
              <w:r>
                <w:rPr/>
                <w:t>033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82" w:author="Debbie Murray" w:date="1996-06-26T23:18:00Z">
              <w:r>
                <w:rPr/>
                <w:t>Network Source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83" w:author="Debbie Murray" w:date="1996-06-26T23:18:00Z">
              <w:r>
                <w:rPr/>
                <w:t>NST-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8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85" w:author="Debbie Murray" w:date="1996-06-26T23:18:00Z">
              <w:r>
                <w:rPr/>
                <w:t>023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86" w:author="Debbie Murray" w:date="1996-06-26T23:18:00Z">
              <w:r>
                <w:rPr/>
                <w:t>Non-concur Code/Descriptio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87" w:author="Debbie Murray" w:date="1996-06-26T23:18:00Z">
              <w:r>
                <w:rPr/>
                <w:t>IN3-1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8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89" w:author="Debbie Murray" w:date="1996-06-26T23:18:00Z">
              <w:r>
                <w:rPr/>
                <w:t>014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90" w:author="Debbie Murray" w:date="1996-06-26T23:18:00Z">
              <w:r>
                <w:rPr/>
                <w:t>Non-covered Insurance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91" w:author="Debbie Murray" w:date="1996-06-26T23:18:00Z">
              <w:r>
                <w:rPr/>
                <w:t>IN2-2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9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93" w:author="Debbie Murray" w:date="1996-06-26T23:18:00Z">
              <w:r>
                <w:rPr/>
                <w:t>008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94" w:author="Debbie Murray" w:date="1996-06-26T23:18:00Z">
              <w:r>
                <w:rPr/>
                <w:t>Observation Result Status Codes Interpretatio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95" w:author="Debbie Murray" w:date="1996-06-26T23:18:00Z">
              <w:r>
                <w:rPr/>
                <w:t>OBX-1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9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97" w:author="Debbie Murray" w:date="1996-06-26T23:18:00Z">
              <w:r>
                <w:rPr/>
                <w:t>018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98" w:author="Debbie Murray" w:date="1996-06-26T23:18:00Z">
              <w:r>
                <w:rPr/>
                <w:t>Operator ID</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799" w:author="Debbie Murray" w:date="1996-06-26T23:18:00Z">
              <w:r>
                <w:rPr/>
                <w:t>EVN-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00"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01" w:author="Debbie Murray" w:date="1996-06-26T23:18:00Z">
              <w:r>
                <w:rPr/>
                <w:t>011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02" w:author="Debbie Murray" w:date="1996-06-26T23:18:00Z">
              <w:r>
                <w:rPr/>
                <w:t>Order Control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03" w:author="Debbie Murray" w:date="1996-06-26T23:18:00Z">
              <w:r>
                <w:rPr/>
                <w:t>ORC-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0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05" w:author="Debbie Murray" w:date="1996-06-26T23:18:00Z">
              <w:r>
                <w:rPr/>
                <w:t>003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06" w:author="Debbie Murray" w:date="1996-06-26T23:18:00Z">
              <w:r>
                <w:rPr/>
                <w:t>Order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07" w:author="Debbie Murray" w:date="1996-06-26T23:18:00Z">
              <w:r>
                <w:rPr/>
                <w:t>ORC-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08"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09" w:author="Debbie Murray" w:date="1996-06-26T23:18:00Z">
              <w:r>
                <w:rPr/>
                <w:t>031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10" w:author="Debbie Murray" w:date="1996-06-26T23:18:00Z">
              <w:r>
                <w:rPr/>
                <w:t>Organ Donor</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11" w:author="Debbie Murray" w:date="1996-06-26T23:18:00Z">
              <w:r>
                <w:rPr/>
                <w:t>PD1-8</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1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13" w:author="Debbie Murray" w:date="1996-06-26T23:18:00Z">
              <w:r>
                <w:rPr/>
                <w:t>020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14" w:author="Debbie Murray" w:date="1996-06-26T23:18:00Z">
              <w:r>
                <w:rPr/>
                <w:t>Organizational Name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15" w:author="Debbie Murray" w:date="1996-06-26T23:18:00Z">
              <w:r>
                <w:rPr/>
                <w:t>XON data type</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1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17" w:author="Debbie Murray" w:date="1996-06-26T23:18:00Z">
              <w:r>
                <w:rPr/>
                <w:t>022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18" w:author="Debbie Murray" w:date="1996-06-26T23:18:00Z">
              <w:r>
                <w:rPr/>
                <w:t>Outlier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19" w:author="Debbie Murray" w:date="1996-06-26T23:18:00Z">
              <w:r>
                <w:rPr/>
                <w:t>DG1-11, DRG-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2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21" w:author="Debbie Murray" w:date="1996-06-26T23:18:00Z">
              <w:r>
                <w:rPr/>
                <w:t>008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22" w:author="Debbie Murray" w:date="1996-06-26T23:18:00Z">
              <w:r>
                <w:rPr/>
                <w:t>Outlier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23" w:author="Debbie Murray" w:date="1996-06-26T23:18:00Z">
              <w:r>
                <w:rPr/>
                <w:t>DG1-11, DRG-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2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25" w:author="Debbie Murray" w:date="1996-06-26T23:18:00Z">
              <w:r>
                <w:rPr/>
                <w:t>026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26" w:author="Debbie Murray" w:date="1996-06-26T23:18:00Z">
              <w:r>
                <w:rPr/>
                <w:t>Overri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27" w:author="Debbie Murray" w:date="1996-06-26T23:18:00Z">
              <w:r>
                <w:rPr/>
                <w:t>CDM-5, PRC-1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2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29" w:author="Debbie Murray" w:date="1996-06-26T23:18:00Z">
              <w:r>
                <w:rPr/>
                <w:t>000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30" w:author="Debbie Murray" w:date="1996-06-26T23:18:00Z">
              <w:r>
                <w:rPr/>
                <w:t>Patient Clas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31" w:author="Debbie Murray" w:date="1996-06-26T23:18:00Z">
              <w:r>
                <w:rPr/>
                <w:t>PV1-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3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33" w:author="Debbie Murray" w:date="1996-06-26T23:18:00Z">
              <w:r>
                <w:rPr/>
                <w:t>026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34" w:author="Debbie Murray" w:date="1996-06-26T23:18:00Z">
              <w:r>
                <w:rPr/>
                <w:t>Patient Location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35" w:author="Debbie Murray" w:date="1996-06-26T23:18:00Z">
              <w:r>
                <w:rPr/>
                <w:t>LOC-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36"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37" w:author="Debbie Murray" w:date="1996-06-26T23:18:00Z">
              <w:r>
                <w:rPr/>
                <w:t>024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38" w:author="Debbie Murray" w:date="1996-06-26T23:18:00Z">
              <w:r>
                <w:rPr/>
                <w:t>Patient Outcom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39" w:author="Debbie Murray" w:date="1996-06-26T23:18:00Z">
              <w:r>
                <w:rPr/>
                <w:t>PEO-1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4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41" w:author="Debbie Murray" w:date="1996-06-26T23:18:00Z">
              <w:r>
                <w:rPr/>
                <w:t>021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42" w:author="Debbie Murray" w:date="1996-06-26T23:18:00Z">
              <w:r>
                <w:rPr/>
                <w:t>Patient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43" w:author="Debbie Murray" w:date="1996-06-26T23:18:00Z">
              <w:r>
                <w:rPr/>
                <w:t>PV2-2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4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45" w:author="Debbie Murray" w:date="1996-06-26T23:18:00Z">
              <w:r>
                <w:rPr/>
                <w:t>001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46" w:author="Debbie Murray" w:date="1996-06-26T23:18:00Z">
              <w:r>
                <w:rPr/>
                <w:t>Patient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47" w:author="Debbie Murray" w:date="1996-06-26T23:18:00Z">
              <w:r>
                <w:rPr/>
                <w:t>PV1-18, FT1-18</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4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49" w:author="Debbie Murray" w:date="1996-06-26T23:18:00Z">
              <w:r>
                <w:rPr/>
                <w:t>014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50" w:author="Debbie Murray" w:date="1996-06-26T23:18:00Z">
              <w:r>
                <w:rPr/>
                <w:t>Penalty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51" w:author="Debbie Murray" w:date="1996-06-26T23:18:00Z">
              <w:r>
                <w:rPr/>
                <w:t>IN3-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5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53" w:author="Debbie Murray" w:date="1996-06-26T23:18:00Z">
              <w:r>
                <w:rPr/>
                <w:t>008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54" w:author="Debbie Murray" w:date="1996-06-26T23:18:00Z">
              <w:r>
                <w:rPr/>
                <w:t>Performed By</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55" w:author="Debbie Murray" w:date="1996-06-26T23:18:00Z">
              <w:r>
                <w:rPr/>
                <w:t>FT1-20</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5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57" w:author="Debbie Murray" w:date="1996-06-26T23:18:00Z">
              <w:r>
                <w:rPr/>
                <w:t>001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58" w:author="Debbie Murray" w:date="1996-06-26T23:18:00Z">
              <w:r>
                <w:rPr/>
                <w:t>Physician ID</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59" w:author="Debbie Murray" w:date="1996-06-26T23:18:00Z">
              <w:r>
                <w:rPr/>
                <w:t>various XCN</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6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61" w:author="Debbie Murray" w:date="1996-06-26T23:18:00Z">
              <w:r>
                <w:rPr/>
                <w:t>008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62" w:author="Debbie Murray" w:date="1996-06-26T23:18:00Z">
              <w:r>
                <w:rPr/>
                <w:t>Plan ID</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63" w:author="Debbie Murray" w:date="1996-06-26T23:18:00Z">
              <w:r>
                <w:rPr/>
                <w:t>IN1-1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6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65" w:author="Debbie Murray" w:date="1996-06-26T23:18:00Z">
              <w:r>
                <w:rPr/>
                <w:t>031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66" w:author="Debbie Murray" w:date="1996-06-26T23:18:00Z">
              <w:r>
                <w:rPr/>
                <w:t>Policy Sco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67" w:author="Debbie Murray" w:date="1996-06-26T23:18:00Z">
              <w:r>
                <w:rPr/>
                <w:t>IN2-59</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6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69" w:author="Debbie Murray" w:date="1996-06-26T23:18:00Z">
              <w:r>
                <w:rPr/>
                <w:t>031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70" w:author="Debbie Murray" w:date="1996-06-26T23:18:00Z">
              <w:r>
                <w:rPr/>
                <w:t>Policy Sourc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71" w:author="Debbie Murray" w:date="1996-06-26T23:18:00Z">
              <w:r>
                <w:rPr/>
                <w:t>IN2-60</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7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73" w:author="Debbie Murray" w:date="1996-06-26T23:18:00Z">
              <w:r>
                <w:rPr/>
                <w:t>014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74" w:author="Debbie Murray" w:date="1996-06-26T23:18:00Z">
              <w:r>
                <w:rPr/>
                <w:t>Policy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75" w:author="Debbie Murray" w:date="1996-06-26T23:18:00Z">
              <w:r>
                <w:rPr/>
                <w:t>IN2-29^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7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77" w:author="Debbie Murray" w:date="1996-06-26T23:18:00Z">
              <w:r>
                <w:rPr/>
                <w:t>018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78" w:author="Debbie Murray" w:date="1996-06-26T23:18:00Z">
              <w:r>
                <w:rPr/>
                <w:t>Practioner Category</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79" w:author="Debbie Murray" w:date="1996-06-26T23:18:00Z">
              <w:r>
                <w:rPr/>
                <w:t>PRA-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8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81" w:author="Debbie Murray" w:date="1996-06-26T23:18:00Z">
              <w:r>
                <w:rPr/>
                <w:t>008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82" w:author="Debbie Murray" w:date="1996-06-26T23:18:00Z">
              <w:r>
                <w:rPr/>
                <w:t>Pre-admit Test Indicator</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83" w:author="Debbie Murray" w:date="1996-06-26T23:18:00Z">
              <w:r>
                <w:rPr/>
                <w:t>PV1-1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8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85" w:author="Debbie Murray" w:date="1996-06-26T23:18:00Z">
              <w:r>
                <w:rPr/>
                <w:t>015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86" w:author="Debbie Murray" w:date="1996-06-26T23:18:00Z">
              <w:r>
                <w:rPr/>
                <w:t>Pre-certification Patient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87" w:author="Debbie Murray" w:date="1996-06-26T23:18:00Z">
              <w:r>
                <w:rPr/>
                <w:t>IN3-20</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88"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89" w:author="Debbie Murray" w:date="1996-06-26T23:18:00Z">
              <w:r>
                <w:rPr/>
                <w:t>018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90" w:author="Debbie Murray" w:date="1996-06-26T23:18:00Z">
              <w:r>
                <w:rPr/>
                <w:t>Preferred Method of Contact</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91" w:author="Debbie Murray" w:date="1996-06-26T23:18:00Z">
              <w:r>
                <w:rPr/>
                <w:t>STF-16, PRD-7</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9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93" w:author="Debbie Murray" w:date="1996-06-26T23:18:00Z">
              <w:r>
                <w:rPr/>
                <w:t>020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94" w:author="Debbie Murray" w:date="1996-06-26T23:18:00Z">
              <w:r>
                <w:rPr/>
                <w:t>Price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95" w:author="Debbie Murray" w:date="1996-06-26T23:18:00Z">
              <w:r>
                <w:rPr/>
                <w:t>CP data type</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96"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97" w:author="Debbie Murray" w:date="1996-06-26T23:18:00Z">
              <w:r>
                <w:rPr/>
                <w:t>024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98" w:author="Debbie Murray" w:date="1996-06-26T23:18:00Z">
              <w:r>
                <w:rPr/>
                <w:t>Primary Observer's Qualificatio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899" w:author="Debbie Murray" w:date="1996-06-26T23:18:00Z">
              <w:r>
                <w:rPr/>
                <w:t>PEO-22, PCR-19</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00"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01" w:author="Debbie Murray" w:date="1996-06-26T23:18:00Z">
              <w:r>
                <w:rPr/>
                <w:t>002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02" w:author="Debbie Murray" w:date="1996-06-26T23:18:00Z">
              <w:r>
                <w:rPr/>
                <w:t>Priority</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03" w:author="Debbie Murray" w:date="1996-06-26T23:18:00Z">
              <w:r>
                <w:rPr/>
                <w:t>OM4-1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0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05" w:author="Debbie Murray" w:date="1996-06-26T23:18:00Z">
              <w:r>
                <w:rPr/>
                <w:t>026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06" w:author="Debbie Murray" w:date="1996-06-26T23:18:00Z">
              <w:r>
                <w:rPr/>
                <w:t>Privacy Level</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07" w:author="Debbie Murray" w:date="1996-06-26T23:18:00Z">
              <w:r>
                <w:rPr/>
                <w:t>LOC-1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0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09" w:author="Debbie Murray" w:date="1996-06-26T23:18:00Z">
              <w:r>
                <w:rPr/>
                <w:t>008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10" w:author="Debbie Murray" w:date="1996-06-26T23:18:00Z">
              <w:r>
                <w:rPr/>
                <w:t>Procedure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11" w:author="Debbie Murray" w:date="1996-06-26T23:18:00Z">
              <w:r>
                <w:rPr/>
                <w:t>PR1-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1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13" w:author="Debbie Murray" w:date="1996-06-26T23:18:00Z">
              <w:r>
                <w:rPr/>
                <w:t>008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14" w:author="Debbie Murray" w:date="1996-06-26T23:18:00Z">
              <w:r>
                <w:rPr/>
                <w:t>Procedure Coding Method</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15" w:author="Debbie Murray" w:date="1996-06-26T23:18:00Z">
              <w:r>
                <w:rPr/>
                <w:t>PR1-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1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17" w:author="Debbie Murray" w:date="1996-06-26T23:18:00Z">
              <w:r>
                <w:rPr/>
                <w:t>023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18" w:author="Debbie Murray" w:date="1996-06-26T23:18:00Z">
              <w:r>
                <w:rPr/>
                <w:t>Procedure Functional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19" w:author="Debbie Murray" w:date="1996-06-26T23:18:00Z">
              <w:r>
                <w:rPr/>
                <w:t>PR1-6</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2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21" w:author="Debbie Murray" w:date="1996-06-26T23:18:00Z">
              <w:r>
                <w:rPr/>
                <w:t>013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22" w:author="Debbie Murray" w:date="1996-06-26T23:18:00Z">
              <w:r>
                <w:rPr/>
                <w:t>Procedure Practitioner Identifier Code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23" w:author="Debbie Murray" w:date="1996-06-26T23:18:00Z">
              <w:r>
                <w:rPr/>
                <w:t>PR1-1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2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25" w:author="Debbie Murray" w:date="1996-06-26T23:18:00Z">
              <w:r>
                <w:rPr/>
                <w:t>010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26" w:author="Debbie Murray" w:date="1996-06-26T23:18:00Z">
              <w:r>
                <w:rPr/>
                <w:t>Processing ID</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27" w:author="Debbie Murray" w:date="1996-06-26T23:18:00Z">
              <w:r>
                <w:rPr/>
                <w:t>MSH-11^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28"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29" w:author="Debbie Murray" w:date="1996-06-26T23:18:00Z">
              <w:r>
                <w:rPr/>
                <w:t>020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30" w:author="Debbie Murray" w:date="1996-06-26T23:18:00Z">
              <w:r>
                <w:rPr/>
                <w:t>Processing M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31" w:author="Debbie Murray" w:date="1996-06-26T23:18:00Z">
              <w:r>
                <w:rPr/>
                <w:t>MSH-11^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3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33" w:author="Debbie Murray" w:date="1996-06-26T23:18:00Z">
              <w:r>
                <w:rPr/>
                <w:t>016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34" w:author="Debbie Murray" w:date="1996-06-26T23:18:00Z">
              <w:r>
                <w:rPr/>
                <w:t>Processing Priority</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35" w:author="Debbie Murray" w:date="1996-06-26T23:18:00Z">
              <w:r>
                <w:rPr/>
                <w:t>OM1-2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3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37" w:author="Debbie Murray" w:date="1996-06-26T23:18:00Z">
              <w:r>
                <w:rPr/>
                <w:t>024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38" w:author="Debbie Murray" w:date="1996-06-26T23:18:00Z">
              <w:r>
                <w:rPr/>
                <w:t>Product Available for Inspectio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39" w:author="Debbie Murray" w:date="1996-06-26T23:18:00Z">
              <w:r>
                <w:rPr/>
                <w:t>PCR-1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4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41" w:author="Debbie Murray" w:date="1996-06-26T23:18:00Z">
              <w:r>
                <w:rPr/>
                <w:t>024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42" w:author="Debbie Murray" w:date="1996-06-26T23:18:00Z">
              <w:r>
                <w:rPr/>
                <w:t>Product Problem</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43" w:author="Debbie Murray" w:date="1996-06-26T23:18:00Z">
              <w:r>
                <w:rPr/>
                <w:t>PCR-1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4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45" w:author="Debbie Murray" w:date="1996-06-26T23:18:00Z">
              <w:r>
                <w:rPr/>
                <w:t>024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46" w:author="Debbie Murray" w:date="1996-06-26T23:18:00Z">
              <w:r>
                <w:rPr/>
                <w:t>Product Sourc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47" w:author="Debbie Murray" w:date="1996-06-26T23:18:00Z">
              <w:r>
                <w:rPr/>
                <w:t>PCR-17</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48"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49" w:author="Debbie Murray" w:date="1996-06-26T23:18:00Z">
              <w:r>
                <w:rPr/>
                <w:t>018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50" w:author="Debbie Murray" w:date="1996-06-26T23:18:00Z">
              <w:r>
                <w:rPr/>
                <w:t>Provider Billing</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51" w:author="Debbie Murray" w:date="1996-06-26T23:18:00Z">
              <w:r>
                <w:rPr/>
                <w:t>PRA-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5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53" w:author="Debbie Murray" w:date="1996-06-26T23:18:00Z">
              <w:r>
                <w:rPr/>
                <w:t>028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54" w:author="Debbie Murray" w:date="1996-06-26T23:18:00Z">
              <w:r>
                <w:rPr/>
                <w:t>Provider Rol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55" w:author="Debbie Murray" w:date="1996-06-26T23:18:00Z">
              <w:r>
                <w:rPr/>
                <w:t>PRD-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5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57" w:author="Debbie Murray" w:date="1996-06-26T23:18:00Z">
              <w:r>
                <w:rPr/>
                <w:t>021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58" w:author="Debbie Murray" w:date="1996-06-26T23:18:00Z">
              <w:r>
                <w:rPr/>
                <w:t>Publicity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59" w:author="Debbie Murray" w:date="1996-06-26T23:18:00Z">
              <w:r>
                <w:rPr/>
                <w:t>PV2-21, NK1-22, GT1-38, IN2-36</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6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61" w:author="Debbie Murray" w:date="1996-06-26T23:18:00Z">
              <w:r>
                <w:rPr/>
                <w:t>021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62" w:author="Debbie Murray" w:date="1996-06-26T23:18:00Z">
              <w:r>
                <w:rPr/>
                <w:t>Purge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63" w:author="Debbie Murray" w:date="1996-06-26T23:18:00Z">
              <w:r>
                <w:rPr/>
                <w:t>PV2-16</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6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65" w:author="Debbie Murray" w:date="1996-06-26T23:18:00Z">
              <w:r>
                <w:rPr/>
                <w:t>012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66" w:author="Debbie Murray" w:date="1996-06-26T23:18:00Z">
              <w:r>
                <w:rPr/>
                <w:t>Quantity Limited Request</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67" w:author="Debbie Murray" w:date="1996-06-26T23:18:00Z">
              <w:r>
                <w:rPr/>
                <w:t>QRD-7</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68"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69" w:author="Debbie Murray" w:date="1996-06-26T23:18:00Z">
              <w:r>
                <w:rPr/>
                <w:t>032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70" w:author="Debbie Murray" w:date="1996-06-26T23:18:00Z">
              <w:r>
                <w:rPr/>
                <w:t>Quantity Method</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71" w:author="Debbie Murray" w:date="1996-06-26T23:18:00Z">
              <w:r>
                <w:rPr/>
                <w:t>PSH-8</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7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73" w:author="Debbie Murray" w:date="1996-06-26T23:18:00Z">
              <w:r>
                <w:rPr/>
                <w:t>009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74" w:author="Debbie Murray" w:date="1996-06-26T23:18:00Z">
              <w:r>
                <w:rPr/>
                <w:t>Query Priority</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75" w:author="Debbie Murray" w:date="1996-06-26T23:18:00Z">
              <w:r>
                <w:rPr/>
                <w:t>QRD-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7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77" w:author="Debbie Murray" w:date="1996-06-26T23:18:00Z">
              <w:r>
                <w:rPr/>
                <w:t>020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78" w:author="Debbie Murray" w:date="1996-06-26T23:18:00Z">
              <w:r>
                <w:rPr/>
                <w:t>Query Response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79" w:author="Debbie Murray" w:date="1996-06-26T23:18:00Z">
              <w:r>
                <w:rPr/>
                <w:t>QAK-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80"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81" w:author="Debbie Murray" w:date="1996-06-26T23:18:00Z">
              <w:r>
                <w:rPr/>
                <w:t>010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82" w:author="Debbie Murray" w:date="1996-06-26T23:18:00Z">
              <w:r>
                <w:rPr/>
                <w:t>Query Results Level</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83" w:author="Debbie Murray" w:date="1996-06-26T23:18:00Z">
              <w:r>
                <w:rPr/>
                <w:t>QRD-12, URD-7</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8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85" w:author="Debbie Murray" w:date="1996-06-26T23:18:00Z">
              <w:r>
                <w:rPr/>
                <w:t>010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86" w:author="Debbie Murray" w:date="1996-06-26T23:18:00Z">
              <w:r>
                <w:rPr/>
                <w:t>Query/Response Format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87" w:author="Debbie Murray" w:date="1996-06-26T23:18:00Z">
              <w:r>
                <w:rPr/>
                <w:t>QRD-2, EQL-2, VTQ-2, SPR-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8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89" w:author="Debbie Murray" w:date="1996-06-26T23:18:00Z">
              <w:r>
                <w:rPr/>
                <w:t>000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90" w:author="Debbie Murray" w:date="1996-06-26T23:18:00Z">
              <w:r>
                <w:rPr/>
                <w:t>Rac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91" w:author="Debbie Murray" w:date="1996-06-26T23:18:00Z">
              <w:r>
                <w:rPr/>
                <w:t>PID-10, NK1-35, GT1-46, IN2-7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9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93" w:author="Debbie Murray" w:date="1996-06-26T23:18:00Z">
              <w:r>
                <w:rPr/>
                <w:t>009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94" w:author="Debbie Murray" w:date="1996-06-26T23:18:00Z">
              <w:r>
                <w:rPr/>
                <w:t>Re-admission Indicator</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95" w:author="Debbie Murray" w:date="1996-06-26T23:18:00Z">
              <w:r>
                <w:rPr/>
                <w:t>PV1-1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96"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97" w:author="Debbie Murray" w:date="1996-06-26T23:18:00Z">
              <w:r>
                <w:rPr/>
                <w:t>018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98" w:author="Debbie Murray" w:date="1996-06-26T23:18:00Z">
              <w:r>
                <w:rPr/>
                <w:t>Record Level Event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999" w:author="Debbie Murray" w:date="1996-06-26T23:18:00Z">
              <w:r>
                <w:rPr/>
                <w:t>MFE-1, MFA-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0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01" w:author="Debbie Murray" w:date="1996-06-26T23:18:00Z">
              <w:r>
                <w:rPr/>
                <w:t>021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02" w:author="Debbie Murray" w:date="1996-06-26T23:18:00Z">
              <w:r>
                <w:rPr/>
                <w:t>Recurring Servic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03" w:author="Debbie Murray" w:date="1996-06-26T23:18:00Z">
              <w:r>
                <w:rPr/>
                <w:t>PV2-3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0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05" w:author="Debbie Murray" w:date="1996-06-26T23:18:00Z">
              <w:r>
                <w:rPr/>
                <w:t>028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06" w:author="Debbie Murray" w:date="1996-06-26T23:18:00Z">
              <w:r>
                <w:rPr/>
                <w:t>Referral Category</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07" w:author="Debbie Murray" w:date="1996-06-26T23:18:00Z">
              <w:r>
                <w:rPr/>
                <w:t>RF1-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0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09" w:author="Debbie Murray" w:date="1996-06-26T23:18:00Z">
              <w:r>
                <w:rPr/>
                <w:t>028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10" w:author="Debbie Murray" w:date="1996-06-26T23:18:00Z">
              <w:r>
                <w:rPr/>
                <w:t>Referral Dispositio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11" w:author="Debbie Murray" w:date="1996-06-26T23:18:00Z">
              <w:r>
                <w:rPr/>
                <w:t>RF1-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1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13" w:author="Debbie Murray" w:date="1996-06-26T23:18:00Z">
              <w:r>
                <w:rPr/>
                <w:t>028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14" w:author="Debbie Murray" w:date="1996-06-26T23:18:00Z">
              <w:r>
                <w:rPr/>
                <w:t>Referral Priority</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15" w:author="Debbie Murray" w:date="1996-06-26T23:18:00Z">
              <w:r>
                <w:rPr/>
                <w:t>RF1-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1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17" w:author="Debbie Murray" w:date="1996-06-26T23:18:00Z">
              <w:r>
                <w:rPr/>
                <w:t>028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18" w:author="Debbie Murray" w:date="1996-06-26T23:18:00Z">
              <w:r>
                <w:rPr/>
                <w:t>Referral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19" w:author="Debbie Murray" w:date="1996-06-26T23:18:00Z">
              <w:r>
                <w:rPr/>
                <w:t>RF1-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2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21" w:author="Debbie Murray" w:date="1996-06-26T23:18:00Z">
              <w:r>
                <w:rPr/>
                <w:t>028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22" w:author="Debbie Murray" w:date="1996-06-26T23:18:00Z">
              <w:r>
                <w:rPr/>
                <w:t>Referral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23" w:author="Debbie Murray" w:date="1996-06-26T23:18:00Z">
              <w:r>
                <w:rPr/>
                <w:t>RF1-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2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25" w:author="Debbie Murray" w:date="1996-06-26T23:18:00Z">
              <w:r>
                <w:rPr/>
                <w:t>025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26" w:author="Debbie Murray" w:date="1996-06-26T23:18:00Z">
              <w:r>
                <w:rPr/>
                <w:t>Relatedness Assessment</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27" w:author="Debbie Murray" w:date="1996-06-26T23:18:00Z">
              <w:r>
                <w:rPr/>
                <w:t>PCR-20</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28"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29" w:author="Debbie Murray" w:date="1996-06-26T23:18:00Z">
              <w:r>
                <w:rPr/>
                <w:t>021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30" w:author="Debbie Murray" w:date="1996-06-26T23:18:00Z">
              <w:r>
                <w:rPr/>
                <w:t>Relational Conjunctio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31" w:author="Debbie Murray" w:date="1996-06-26T23:18:00Z">
              <w:r>
                <w:rPr/>
                <w:t>VTQ-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3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33" w:author="Debbie Murray" w:date="1996-06-26T23:18:00Z">
              <w:r>
                <w:rPr/>
                <w:t>020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34" w:author="Debbie Murray" w:date="1996-06-26T23:18:00Z">
              <w:r>
                <w:rPr/>
                <w:t>Relational Operator</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35" w:author="Debbie Murray" w:date="1996-06-26T23:18:00Z">
              <w:r>
                <w:rPr/>
                <w:t>VTQ-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3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37" w:author="Debbie Murray" w:date="1996-06-26T23:18:00Z">
              <w:r>
                <w:rPr/>
                <w:t>006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38" w:author="Debbie Murray" w:date="1996-06-26T23:18:00Z">
              <w:r>
                <w:rPr/>
                <w:t>Relationship</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39" w:author="Debbie Murray" w:date="1996-06-26T23:18:00Z">
              <w:r>
                <w:rPr/>
                <w:t>NK1-3, NK1-31, GT1-11, IN1-17, IN2-6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40"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41" w:author="Debbie Murray" w:date="1996-06-26T23:18:00Z">
              <w:r>
                <w:rPr/>
                <w:t>025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42" w:author="Debbie Murray" w:date="1996-06-26T23:18:00Z">
              <w:r>
                <w:rPr/>
                <w:t>Relationship Modifier</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43" w:author="Debbie Murray" w:date="1996-06-26T23:18:00Z">
              <w:r>
                <w:rPr/>
                <w:t>OM1-4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4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45" w:author="Debbie Murray" w:date="1996-06-26T23:18:00Z">
              <w:r>
                <w:rPr/>
                <w:t>009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46" w:author="Debbie Murray" w:date="1996-06-26T23:18:00Z">
              <w:r>
                <w:rPr/>
                <w:t>Release Informatio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47" w:author="Debbie Murray" w:date="1996-06-26T23:18:00Z">
              <w:r>
                <w:rPr/>
                <w:t>IN1-27</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4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49" w:author="Debbie Murray" w:date="1996-06-26T23:18:00Z">
              <w:r>
                <w:rPr/>
                <w:t>000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50" w:author="Debbie Murray" w:date="1996-06-26T23:18:00Z">
              <w:r>
                <w:rPr/>
                <w:t>Religio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51" w:author="Debbie Murray" w:date="1996-06-26T23:18:00Z">
              <w:r>
                <w:rPr/>
                <w:t>PID-17, NK1-25, GT1-41, IN2-39</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5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53" w:author="Debbie Murray" w:date="1996-06-26T23:18:00Z">
              <w:r>
                <w:rPr/>
                <w:t>010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54" w:author="Debbie Murray" w:date="1996-06-26T23:18:00Z">
              <w:r>
                <w:rPr/>
                <w:t>Report Priority</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55" w:author="Debbie Murray" w:date="1996-06-26T23:18:00Z">
              <w:r>
                <w:rPr/>
                <w:t>URD-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56"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57" w:author="Debbie Murray" w:date="1996-06-26T23:18:00Z">
              <w:r>
                <w:rPr/>
                <w:t>023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58" w:author="Debbie Murray" w:date="1996-06-26T23:18:00Z">
              <w:r>
                <w:rPr/>
                <w:t>Report Sourc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59" w:author="Debbie Murray" w:date="1996-06-26T23:18:00Z">
              <w:r>
                <w:rPr/>
                <w:t>PES-1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60"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61" w:author="Debbie Murray" w:date="1996-06-26T23:18:00Z">
              <w:r>
                <w:rPr/>
                <w:t>023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62" w:author="Debbie Murray" w:date="1996-06-26T23:18:00Z">
              <w:r>
                <w:rPr/>
                <w:t>Report Timing</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63" w:author="Debbie Murray" w:date="1996-06-26T23:18:00Z">
              <w:r>
                <w:rPr/>
                <w:t>PES-1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6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65" w:author="Debbie Murray" w:date="1996-06-26T23:18:00Z">
              <w:r>
                <w:rPr/>
                <w:t>023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66" w:author="Debbie Murray" w:date="1996-06-26T23:18:00Z">
              <w:r>
                <w:rPr/>
                <w:t>Reported To</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67" w:author="Debbie Murray" w:date="1996-06-26T23:18:00Z">
              <w:r>
                <w:rPr/>
                <w:t>PES-1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68"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69" w:author="Debbie Murray" w:date="1996-06-26T23:18:00Z">
              <w:r>
                <w:rPr/>
                <w:t>016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70" w:author="Debbie Murray" w:date="1996-06-26T23:18:00Z">
              <w:r>
                <w:rPr/>
                <w:t>Reporting Priority</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71" w:author="Debbie Murray" w:date="1996-06-26T23:18:00Z">
              <w:r>
                <w:rPr/>
                <w:t>OM1-26</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7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73" w:author="Debbie Murray" w:date="1996-06-26T23:18:00Z">
              <w:r>
                <w:rPr/>
                <w:t>012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74" w:author="Debbie Murray" w:date="1996-06-26T23:18:00Z">
              <w:r>
                <w:rPr/>
                <w:t>Response Flag</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75" w:author="Debbie Murray" w:date="1996-06-26T23:18:00Z">
              <w:r>
                <w:rPr/>
                <w:t>ORC-6</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76"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77" w:author="Debbie Murray" w:date="1996-06-26T23:18:00Z">
              <w:r>
                <w:rPr/>
                <w:t>017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78" w:author="Debbie Murray" w:date="1996-06-26T23:18:00Z">
              <w:r>
                <w:rPr/>
                <w:t>Response Level</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79" w:author="Debbie Murray" w:date="1996-06-26T23:18:00Z">
              <w:r>
                <w:rPr/>
                <w:t>MFI-6</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80"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81" w:author="Debbie Murray" w:date="1996-06-26T23:18:00Z">
              <w:r>
                <w:rPr/>
                <w:t>012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82" w:author="Debbie Murray" w:date="1996-06-26T23:18:00Z">
              <w:r>
                <w:rPr/>
                <w:t>Result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83" w:author="Debbie Murray" w:date="1996-06-26T23:18:00Z">
              <w:r>
                <w:rPr/>
                <w:t>OBR-2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8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85" w:author="Debbie Murray" w:date="1996-06-26T23:18:00Z">
              <w:r>
                <w:rPr/>
                <w:t>014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86" w:author="Debbie Murray" w:date="1996-06-26T23:18:00Z">
              <w:r>
                <w:rPr/>
                <w:t>Room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87" w:author="Debbie Murray" w:date="1996-06-26T23:18:00Z">
              <w:r>
                <w:rPr/>
                <w:t>IN2-28^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88"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89" w:author="Debbie Murray" w:date="1996-06-26T23:18:00Z">
              <w:r>
                <w:rPr/>
                <w:t>016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90" w:author="Debbie Murray" w:date="1996-06-26T23:18:00Z">
              <w:r>
                <w:rPr/>
                <w:t>Route of Administratio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91" w:author="Debbie Murray" w:date="1996-06-26T23:18:00Z">
              <w:r>
                <w:rPr/>
                <w:t>RXR-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9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93" w:author="Debbie Murray" w:date="1996-06-26T23:18:00Z">
              <w:r>
                <w:rPr/>
                <w:t>016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94" w:author="Debbie Murray" w:date="1996-06-26T23:18:00Z">
              <w:r>
                <w:rPr/>
                <w:t>RX Component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95" w:author="Debbie Murray" w:date="1996-06-26T23:18:00Z">
              <w:r>
                <w:rPr/>
                <w:t>RXC-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9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97" w:author="Debbie Murray" w:date="1996-06-26T23:18:00Z">
              <w:r>
                <w:rPr/>
                <w:t>015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98" w:author="Debbie Murray" w:date="1996-06-26T23:18:00Z">
              <w:r>
                <w:rPr/>
                <w:t>Second Opinion Documentation Received</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099" w:author="Debbie Murray" w:date="1996-06-26T23:18:00Z">
              <w:r>
                <w:rPr/>
                <w:t>IN3-2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0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01" w:author="Debbie Murray" w:date="1996-06-26T23:18:00Z">
              <w:r>
                <w:rPr/>
                <w:t>015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02" w:author="Debbie Murray" w:date="1996-06-26T23:18:00Z">
              <w:r>
                <w:rPr/>
                <w:t>Second Opinion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03" w:author="Debbie Murray" w:date="1996-06-26T23:18:00Z">
              <w:r>
                <w:rPr/>
                <w:t>IN3-2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0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05" w:author="Debbie Murray" w:date="1996-06-26T23:18:00Z">
              <w:r>
                <w:rPr/>
                <w:t>020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06" w:author="Debbie Murray" w:date="1996-06-26T23:18:00Z">
              <w:r>
                <w:rPr/>
                <w:t>Segment Action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07" w:author="Debbie Murray" w:date="1996-06-26T23:18:00Z">
              <w:r>
                <w:rPr/>
                <w:t>IN2-31, IN3-26</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0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09" w:author="Debbie Murray" w:date="1996-06-26T23:18:00Z">
              <w:r>
                <w:rPr/>
                <w:t>011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10" w:author="Debbie Murray" w:date="1996-06-26T23:18:00Z">
              <w:r>
                <w:rPr/>
                <w:t>Servicing Facility</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11" w:author="Debbie Murray" w:date="1996-06-26T23:18:00Z">
              <w:r>
                <w:rPr/>
                <w:t>PV1-39</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1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13" w:author="Debbie Murray" w:date="1996-06-26T23:18:00Z">
              <w:r>
                <w:rPr/>
                <w:t>000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14" w:author="Debbie Murray" w:date="1996-06-26T23:18:00Z">
              <w:r>
                <w:rPr/>
                <w:t>Sex</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15" w:author="Debbie Murray" w:date="1996-06-26T23:18:00Z">
              <w:r>
                <w:rPr/>
                <w:t>PID-8, NK1-15, GT1-9, IN1-43, STF-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1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17" w:author="Debbie Murray" w:date="1996-06-26T23:18:00Z">
              <w:r>
                <w:rPr/>
                <w:t>024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18" w:author="Debbie Murray" w:date="1996-06-26T23:18:00Z">
              <w:r>
                <w:rPr/>
                <w:t>Single Use Devic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19" w:author="Debbie Murray" w:date="1996-06-26T23:18:00Z">
              <w:r>
                <w:rPr/>
                <w:t>PCR-9</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20"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21" w:author="Debbie Murray" w:date="1996-06-26T23:18:00Z">
              <w:r>
                <w:rPr/>
                <w:t>010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22" w:author="Debbie Murray" w:date="1996-06-26T23:18:00Z">
              <w:r>
                <w:rPr/>
                <w:t>Source of Comment</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23" w:author="Debbie Murray" w:date="1996-06-26T23:18:00Z">
              <w:r>
                <w:rPr/>
                <w:t>NTE-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2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25" w:author="Debbie Murray" w:date="1996-06-26T23:18:00Z">
              <w:r>
                <w:rPr/>
                <w:t>021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26" w:author="Debbie Murray" w:date="1996-06-26T23:18:00Z">
              <w:r>
                <w:rPr/>
                <w:t>Special Program Code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27" w:author="Debbie Murray" w:date="1996-06-26T23:18:00Z">
              <w:r>
                <w:rPr/>
                <w:t>PV2-18</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2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29" w:author="Debbie Murray" w:date="1996-06-26T23:18:00Z">
              <w:r>
                <w:rPr/>
                <w:t>026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30" w:author="Debbie Murray" w:date="1996-06-26T23:18:00Z">
              <w:r>
                <w:rPr/>
                <w:t>Specialty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31" w:author="Debbie Murray" w:date="1996-06-26T23:18:00Z">
              <w:r>
                <w:rPr/>
                <w:t>LDP-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3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33" w:author="Debbie Murray" w:date="1996-06-26T23:18:00Z">
              <w:r>
                <w:rPr/>
                <w:t>006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34" w:author="Debbie Murray" w:date="1996-06-26T23:18:00Z">
              <w:r>
                <w:rPr/>
                <w:t>Specimen Action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35" w:author="Debbie Murray" w:date="1996-06-26T23:18:00Z">
              <w:r>
                <w:rPr/>
                <w:t>OBR-1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36"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37" w:author="Debbie Murray" w:date="1996-06-26T23:18:00Z">
              <w:r>
                <w:rPr/>
                <w:t>007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38" w:author="Debbie Murray" w:date="1996-06-26T23:18:00Z">
              <w:r>
                <w:rPr/>
                <w:t>Specimen Source Code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39" w:author="Debbie Murray" w:date="1996-06-26T23:18:00Z">
              <w:r>
                <w:rPr/>
                <w:t>OBR-1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4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41" w:author="Debbie Murray" w:date="1996-06-26T23:18:00Z">
              <w:r>
                <w:rPr/>
                <w:t>018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42" w:author="Debbie Murray" w:date="1996-06-26T23:18:00Z">
              <w:r>
                <w:rPr/>
                <w:t>Staff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43" w:author="Debbie Murray" w:date="1996-06-26T23:18:00Z">
              <w:r>
                <w:rPr/>
                <w:t>STF-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4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45" w:author="Debbie Murray" w:date="1996-06-26T23:18:00Z">
              <w:r>
                <w:rPr/>
                <w:t>024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46" w:author="Debbie Murray" w:date="1996-06-26T23:18:00Z">
              <w:r>
                <w:rPr/>
                <w:t>Start of Evaluation</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47" w:author="Debbie Murray" w:date="1996-06-26T23:18:00Z">
              <w:r>
                <w:rPr/>
                <w:t>PCR-1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4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49" w:author="Debbie Murray" w:date="1996-06-26T23:18:00Z">
              <w:r>
                <w:rPr/>
                <w:t>023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50" w:author="Debbie Murray" w:date="1996-06-26T23:18:00Z">
              <w:r>
                <w:rPr/>
                <w:t>Student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51" w:author="Debbie Murray" w:date="1996-06-26T23:18:00Z">
              <w:r>
                <w:rPr/>
                <w:t>GT1-40, IN2-38, NK1-2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5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53" w:author="Debbie Murray" w:date="1996-06-26T23:18:00Z">
              <w:r>
                <w:rPr/>
                <w:t>016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54" w:author="Debbie Murray" w:date="1996-06-26T23:18:00Z">
              <w:r>
                <w:rPr/>
                <w:t>Substitution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55" w:author="Debbie Murray" w:date="1996-06-26T23:18:00Z">
              <w:r>
                <w:rPr/>
                <w:t>RXE-9, RXD-11, RXG-10</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56"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57" w:author="Debbie Murray" w:date="1996-06-26T23:18:00Z">
              <w:r>
                <w:rPr/>
                <w:t>029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58" w:author="Debbie Murray" w:date="1996-06-26T23:18:00Z">
              <w:r>
                <w:rPr/>
                <w:t>Subtype of Referenced Data</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59" w:author="Debbie Murray" w:date="1996-06-26T23:18:00Z">
              <w:r>
                <w:rPr/>
                <w:t>RP data type</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60"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61" w:author="Debbie Murray" w:date="1996-06-26T23:18:00Z">
              <w:r>
                <w:rPr/>
                <w:t>020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62" w:author="Debbie Murray" w:date="1996-06-26T23:18:00Z">
              <w:r>
                <w:rPr/>
                <w:t>Telecommunication Equipment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63" w:author="Debbie Murray" w:date="1996-06-26T23:18:00Z">
              <w:r>
                <w:rPr/>
                <w:t>XTN data type</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6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65" w:author="Debbie Murray" w:date="1996-06-26T23:18:00Z">
              <w:r>
                <w:rPr/>
                <w:t>0201</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66" w:author="Debbie Murray" w:date="1996-06-26T23:18:00Z">
              <w:r>
                <w:rPr/>
                <w:t>Telecommunication Use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67" w:author="Debbie Murray" w:date="1996-06-26T23:18:00Z">
              <w:r>
                <w:rPr/>
                <w:t>XTN data type</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68"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69" w:author="Debbie Murray" w:date="1996-06-26T23:18:00Z">
              <w:r>
                <w:rPr/>
                <w:t>025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70" w:author="Debbie Murray" w:date="1996-06-26T23:18:00Z">
              <w:r>
                <w:rPr/>
                <w:t>Time Delay Post Challeng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71" w:author="Debbie Murray" w:date="1996-06-26T23:18:00Z">
              <w:r>
                <w:rPr/>
                <w:t>OM1-4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7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73" w:author="Debbie Murray" w:date="1996-06-26T23:18:00Z">
              <w:r>
                <w:rPr/>
                <w:t>029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74" w:author="Debbie Murray" w:date="1996-06-26T23:18:00Z">
              <w:r>
                <w:rPr/>
                <w:t>Time Selection Criteria Parameter Class Code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75" w:author="Debbie Murray" w:date="1996-06-26T23:18:00Z">
              <w:r>
                <w:rPr/>
                <w:t>APR-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7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77" w:author="Debbie Murray" w:date="1996-06-26T23:18:00Z">
              <w:r>
                <w:rPr/>
                <w:t>013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78" w:author="Debbie Murray" w:date="1996-06-26T23:18:00Z">
              <w:r>
                <w:rPr/>
                <w:t>Transaction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79" w:author="Debbie Murray" w:date="1996-06-26T23:18:00Z">
              <w:r>
                <w:rPr/>
                <w:t>FT1-7, CDM-1, PRC-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8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81" w:author="Debbie Murray" w:date="1996-06-26T23:18:00Z">
              <w:r>
                <w:rPr/>
                <w:t>001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82" w:author="Debbie Murray" w:date="1996-06-26T23:18:00Z">
              <w:r>
                <w:rPr/>
                <w:t>Transaction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83" w:author="Debbie Murray" w:date="1996-06-26T23:18:00Z">
              <w:r>
                <w:rPr/>
                <w:t>FT1-6</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8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85" w:author="Debbie Murray" w:date="1996-06-26T23:18:00Z">
              <w:r>
                <w:rPr/>
                <w:t>011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86" w:author="Debbie Murray" w:date="1996-06-26T23:18:00Z">
              <w:r>
                <w:rPr/>
                <w:t>Transfer to Bad Debt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87" w:author="Debbie Murray" w:date="1996-06-26T23:18:00Z">
              <w:r>
                <w:rPr/>
                <w:t>PV1-29</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88"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89" w:author="Debbie Murray" w:date="1996-06-26T23:18:00Z">
              <w:r>
                <w:rPr/>
                <w:t>022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90" w:author="Debbie Murray" w:date="1996-06-26T23:18:00Z">
              <w:r>
                <w:rPr/>
                <w:t>Transport Arranged</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91" w:author="Debbie Murray" w:date="1996-06-26T23:18:00Z">
              <w:r>
                <w:rPr/>
                <w:t>OBR-4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9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93" w:author="Debbie Murray" w:date="1996-06-26T23:18:00Z">
              <w:r>
                <w:rPr/>
                <w:t>012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94" w:author="Debbie Murray" w:date="1996-06-26T23:18:00Z">
              <w:r>
                <w:rPr/>
                <w:t>Transportation M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95" w:author="Debbie Murray" w:date="1996-06-26T23:18:00Z">
              <w:r>
                <w:rPr/>
                <w:t>OBR-30</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96"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97" w:author="Debbie Murray" w:date="1996-06-26T23:18:00Z">
              <w:r>
                <w:rPr/>
                <w:t>016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98" w:author="Debbie Murray" w:date="1996-06-26T23:18:00Z">
              <w:r>
                <w:rPr/>
                <w:t>Tray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199" w:author="Debbie Murray" w:date="1996-06-26T23:18:00Z">
              <w:r>
                <w:rPr/>
                <w:t>ODT-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0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01" w:author="Debbie Murray" w:date="1996-06-26T23:18:00Z">
              <w:r>
                <w:rPr/>
                <w:t>009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02" w:author="Debbie Murray" w:date="1996-06-26T23:18:00Z">
              <w:r>
                <w:rPr/>
                <w:t>Type of Agreement</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03" w:author="Debbie Murray" w:date="1996-06-26T23:18:00Z">
              <w:r>
                <w:rPr/>
                <w:t>IN1-3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0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05" w:author="Debbie Murray" w:date="1996-06-26T23:18:00Z">
              <w:r>
                <w:rPr/>
                <w:t>009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06" w:author="Debbie Murray" w:date="1996-06-26T23:18:00Z">
              <w:r>
                <w:rPr/>
                <w:t>Type of agreement</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07" w:author="Debbie Murray" w:date="1996-06-26T23:18:00Z">
              <w:r>
                <w:rPr/>
                <w:t>IN1-3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08"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09" w:author="Debbie Murray" w:date="1996-06-26T23:18:00Z">
              <w:r>
                <w:rPr/>
                <w:t>029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10" w:author="Debbie Murray" w:date="1996-06-26T23:18:00Z">
              <w:r>
                <w:rPr/>
                <w:t>Vaccines Administered</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11" w:author="Debbie Murray" w:date="1996-06-26T23:18:00Z">
              <w:r>
                <w:rPr/>
                <w:t>RXA-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1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13" w:author="Debbie Murray" w:date="1996-06-26T23:18:00Z">
              <w:r>
                <w:rPr/>
                <w:t>0153</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14" w:author="Debbie Murray" w:date="1996-06-26T23:18:00Z">
              <w:r>
                <w:rPr/>
                <w:t>Value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15" w:author="Debbie Murray" w:date="1996-06-26T23:18:00Z">
              <w:r>
                <w:rPr/>
                <w:t>UB1-10, UB2-6</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16"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17" w:author="Debbie Murray" w:date="1996-06-26T23:18:00Z">
              <w:r>
                <w:rPr/>
                <w:t>0125</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18" w:author="Debbie Murray" w:date="1996-06-26T23:18:00Z">
              <w:r>
                <w:rPr/>
                <w:t>Value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19" w:author="Debbie Murray" w:date="1996-06-26T23:18:00Z">
              <w:r>
                <w:rPr/>
                <w:t>OBX-2, OM1-3</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20"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21" w:author="Debbie Murray" w:date="1996-06-26T23:18:00Z">
              <w:r>
                <w:rPr/>
                <w:t>0104</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22" w:author="Debbie Murray" w:date="1996-06-26T23:18:00Z">
              <w:r>
                <w:rPr/>
                <w:t>Version ID</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23" w:author="Debbie Murray" w:date="1996-06-26T23:18:00Z">
              <w:r>
                <w:rPr/>
                <w:t>MSH-12</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2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25" w:author="Debbie Murray" w:date="1996-06-26T23:18:00Z">
              <w:r>
                <w:rPr/>
                <w:t>017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26" w:author="Debbie Murray" w:date="1996-06-26T23:18:00Z">
              <w:r>
                <w:rPr/>
                <w:t>Veterans Military Status</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27" w:author="Debbie Murray" w:date="1996-06-26T23:18:00Z">
              <w:r>
                <w:rPr/>
                <w:t>PID-27</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28"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29" w:author="Debbie Murray" w:date="1996-06-26T23:18:00Z">
              <w:r>
                <w:rPr/>
                <w:t>0099</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30" w:author="Debbie Murray" w:date="1996-06-26T23:18:00Z">
              <w:r>
                <w:rPr/>
                <w:t>VIP Indicator</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31" w:author="Debbie Murray" w:date="1996-06-26T23:18:00Z">
              <w:r>
                <w:rPr/>
                <w:t>PV1-16</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32"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33" w:author="Debbie Murray" w:date="1996-06-26T23:18:00Z">
              <w:r>
                <w:rPr/>
                <w:t>0192</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34" w:author="Debbie Murray" w:date="1996-06-26T23:18:00Z">
              <w:r>
                <w:rPr/>
                <w:t>Visit ID Typ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35" w:author="Debbie Murray" w:date="1996-06-26T23:18:00Z">
              <w:r>
                <w:rPr/>
                <w:t>PV1-50</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36"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37" w:author="Debbie Murray" w:date="1996-06-26T23:18:00Z">
              <w:r>
                <w:rPr/>
                <w:t>032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38" w:author="Debbie Murray" w:date="1996-06-26T23:18:00Z">
              <w:r>
                <w:rPr/>
                <w:t>Visit Indicator</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39" w:author="Debbie Murray" w:date="1996-06-26T23:18:00Z">
              <w:r>
                <w:rPr/>
                <w:t>PV1-5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40"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41" w:author="Debbie Murray" w:date="1996-06-26T23:18:00Z">
              <w:r>
                <w:rPr/>
                <w:t>021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42" w:author="Debbie Murray" w:date="1996-06-26T23:18:00Z">
              <w:r>
                <w:rPr/>
                <w:t>Visit Priority</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43" w:author="Debbie Murray" w:date="1996-06-26T23:18:00Z">
              <w:r>
                <w:rPr/>
                <w:t>PV2-25</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44" w:author="Debbie Murray" w:date="1996-06-26T23:18:00Z">
              <w:r>
                <w:rPr/>
                <w:t>User</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45" w:author="Debbie Murray" w:date="1996-06-26T23:18:00Z">
              <w:r>
                <w:rPr/>
                <w:t>013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46" w:author="Debbie Murray" w:date="1996-06-26T23:18:00Z">
              <w:r>
                <w:rPr/>
                <w:t>Visit User Cod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47" w:author="Debbie Murray" w:date="1996-06-26T23:18:00Z">
              <w:r>
                <w:rPr/>
                <w:t>PV2-7</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48"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49" w:author="Debbie Murray" w:date="1996-06-26T23:18:00Z">
              <w:r>
                <w:rPr/>
                <w:t>0048</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50" w:author="Debbie Murray" w:date="1996-06-26T23:18:00Z">
              <w:r>
                <w:rPr/>
                <w:t>What Subject Filter</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51" w:author="Debbie Murray" w:date="1996-06-26T23:18:00Z">
              <w:r>
                <w:rPr/>
                <w:t>QRD-9, URD-4</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52"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53" w:author="Debbie Murray" w:date="1996-06-26T23:18:00Z">
              <w:r>
                <w:rPr/>
                <w:t>0100</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54" w:author="Debbie Murray" w:date="1996-06-26T23:18:00Z">
              <w:r>
                <w:rPr/>
                <w:t>When to Charge</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55" w:author="Debbie Murray" w:date="1996-06-26T23:18:00Z">
              <w:r>
                <w:rPr/>
                <w:t>BLG-1</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56"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57" w:author="Debbie Murray" w:date="1996-06-26T23:18:00Z">
              <w:r>
                <w:rPr/>
                <w:t>015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58" w:author="Debbie Murray" w:date="1996-06-26T23:18:00Z">
              <w:r>
                <w:rPr/>
                <w:t>Which Date/Time Qualifier</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59" w:author="Debbie Murray" w:date="1996-06-26T23:18:00Z">
              <w:r>
                <w:rPr/>
                <w:t>QRF-6, URS-6</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60"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61" w:author="Debbie Murray" w:date="1996-06-26T23:18:00Z">
              <w:r>
                <w:rPr/>
                <w:t>0157</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62" w:author="Debbie Murray" w:date="1996-06-26T23:18:00Z">
              <w:r>
                <w:rPr/>
                <w:t>Which Date/Time Status Qualifier</w:t>
              </w:r>
            </w:ins>
          </w:p>
        </w:tc>
        <w:tc>
          <w:tcPr>
            <w:tcW w:w="296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63" w:author="Debbie Murray" w:date="1996-06-26T23:18:00Z">
              <w:r>
                <w:rPr/>
                <w:t>QRF-7, URS-7</w:t>
              </w:r>
            </w:ins>
          </w:p>
        </w:tc>
      </w:tr>
      <w:tr>
        <w:trPr>
          <w:trHeight w:val="360" w:hRule="exact"/>
        </w:trPr>
        <w:tc>
          <w:tcPr>
            <w:tcW w:w="826"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64" w:author="Debbie Murray" w:date="1996-06-26T23:18:00Z">
              <w:r>
                <w:rPr/>
                <w:t>HL7</w:t>
              </w:r>
            </w:ins>
          </w:p>
        </w:tc>
        <w:tc>
          <w:tcPr>
            <w:tcW w:w="841"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65" w:author="Debbie Murray" w:date="1996-06-26T23:18:00Z">
              <w:r>
                <w:rPr/>
                <w:t>0136</w:t>
              </w:r>
            </w:ins>
          </w:p>
        </w:tc>
        <w:tc>
          <w:tcPr>
            <w:tcW w:w="362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ins w:id="1266" w:author="Debbie Murray" w:date="1996-06-26T23:18:00Z">
              <w:r>
                <w:rPr/>
                <w:t>Yes/No Indicator</w:t>
              </w:r>
            </w:ins>
          </w:p>
        </w:tc>
        <w:tc>
          <w:tcPr>
            <w:tcW w:w="2960" w:type="dxa"/>
            <w:tcBorders>
              <w:top w:val="single" w:sz="6" w:space="0" w:color="C0C0C0"/>
              <w:left w:val="single" w:sz="6" w:space="0" w:color="C0C0C0"/>
              <w:bottom w:val="single" w:sz="6" w:space="0" w:color="C0C0C0"/>
              <w:right w:val="single" w:sz="6" w:space="0" w:color="C0C0C0"/>
            </w:tcBorders>
          </w:tcPr>
          <w:p>
            <w:pPr>
              <w:pStyle w:val="Table"/>
              <w:snapToGrid w:val="false"/>
              <w:spacing w:before="60" w:after="0"/>
              <w:rPr/>
            </w:pPr>
            <w:r>
              <w:rPr/>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eastAsia="TmsRmn 10pt;Times New Roman" w:cs="TmsRmn 10pt;Times New Roman"/>
          <w:i/>
          <w:i/>
          <w:iCs/>
        </w:rPr>
      </w:pPr>
      <w:r>
        <w:rPr>
          <w:rFonts w:eastAsia="TmsRmn 10pt;Times New Roman" w:cs="TmsRmn 10pt;Times New Roman" w:ascii="TmsRmn 10pt;Times New Roman" w:hAnsi="TmsRmn 10pt;Times New Roman"/>
          <w:i/>
          <w:iCs/>
        </w:rPr>
      </w:r>
    </w:p>
    <w:p>
      <w:pPr>
        <w:pStyle w:val="Heading2"/>
        <w:tabs>
          <w:tab w:val="clear" w:pos="720"/>
          <w:tab w:val="left" w:pos="0" w:leader="none"/>
        </w:tabs>
        <w:ind w:left="0" w:hanging="0"/>
        <w:rPr>
          <w:ins w:id="1267" w:author="Debbie Murray" w:date="1996-06-26T23:21:00Z"/>
        </w:rPr>
      </w:pPr>
      <w:r>
        <w:rPr/>
        <w:t>HL7 and user-defined tables - numeric sort</w:t>
      </w:r>
    </w:p>
    <w:p>
      <w:pPr>
        <w:pStyle w:val="Normal"/>
        <w:rPr/>
      </w:pPr>
      <w:ins w:id="1268" w:author="Debbie Murray" w:date="1996-06-26T23:21:00Z">
        <w:r>
          <w:rPr/>
          <w:t>This section will be updated after shipment of July 1996 Membership Ballot #2.</w:t>
        </w:r>
      </w:ins>
    </w:p>
    <w:tbl>
      <w:tblPr>
        <w:tblW w:w="9969" w:type="dxa"/>
        <w:jc w:val="left"/>
        <w:tblInd w:w="-4" w:type="dxa"/>
        <w:tblLayout w:type="fixed"/>
        <w:tblCellMar>
          <w:top w:w="0" w:type="dxa"/>
          <w:left w:w="40" w:type="dxa"/>
          <w:bottom w:w="0" w:type="dxa"/>
          <w:right w:w="40" w:type="dxa"/>
        </w:tblCellMar>
      </w:tblPr>
      <w:tblGrid>
        <w:gridCol w:w="567"/>
        <w:gridCol w:w="596"/>
        <w:gridCol w:w="1705"/>
        <w:gridCol w:w="1244"/>
        <w:gridCol w:w="4023"/>
        <w:gridCol w:w="1834"/>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ble"/>
              <w:widowControl w:val="false"/>
              <w:spacing w:before="60" w:after="0"/>
              <w:rPr/>
            </w:pPr>
            <w:r>
              <w:rPr/>
              <w:t>Type</w:t>
            </w:r>
          </w:p>
        </w:tc>
        <w:tc>
          <w:tcPr>
            <w:tcW w:w="596" w:type="dxa"/>
            <w:tcBorders>
              <w:top w:val="single" w:sz="6" w:space="0" w:color="000000"/>
              <w:left w:val="single" w:sz="6" w:space="0" w:color="000000"/>
              <w:bottom w:val="single" w:sz="6" w:space="0" w:color="000000"/>
              <w:right w:val="single" w:sz="6" w:space="0" w:color="000000"/>
            </w:tcBorders>
            <w:shd w:fill="C0C0C0" w:val="clear"/>
          </w:tcPr>
          <w:p>
            <w:pPr>
              <w:pStyle w:val="Table"/>
              <w:widowControl w:val="false"/>
              <w:spacing w:before="60" w:after="0"/>
              <w:rPr/>
            </w:pPr>
            <w:r>
              <w:rPr/>
              <w:t>Table</w:t>
            </w:r>
          </w:p>
        </w:tc>
        <w:tc>
          <w:tcPr>
            <w:tcW w:w="1705" w:type="dxa"/>
            <w:tcBorders>
              <w:top w:val="single" w:sz="6" w:space="0" w:color="000000"/>
              <w:left w:val="single" w:sz="6" w:space="0" w:color="000000"/>
              <w:bottom w:val="single" w:sz="6" w:space="0" w:color="000000"/>
              <w:right w:val="single" w:sz="6" w:space="0" w:color="000000"/>
            </w:tcBorders>
            <w:shd w:fill="C0C0C0" w:val="clear"/>
          </w:tcPr>
          <w:p>
            <w:pPr>
              <w:pStyle w:val="Table"/>
              <w:widowControl w:val="false"/>
              <w:spacing w:before="60" w:after="0"/>
              <w:rPr/>
            </w:pPr>
            <w:r>
              <w:rPr/>
              <w:t>Name</w:t>
            </w:r>
          </w:p>
        </w:tc>
        <w:tc>
          <w:tcPr>
            <w:tcW w:w="1244" w:type="dxa"/>
            <w:tcBorders>
              <w:top w:val="single" w:sz="6" w:space="0" w:color="000000"/>
              <w:left w:val="single" w:sz="6" w:space="0" w:color="000000"/>
              <w:bottom w:val="single" w:sz="6" w:space="0" w:color="000000"/>
              <w:right w:val="single" w:sz="6" w:space="0" w:color="000000"/>
            </w:tcBorders>
            <w:shd w:fill="C0C0C0" w:val="clear"/>
          </w:tcPr>
          <w:p>
            <w:pPr>
              <w:pStyle w:val="Table"/>
              <w:widowControl w:val="false"/>
              <w:spacing w:before="60" w:after="0"/>
              <w:rPr/>
            </w:pPr>
            <w:r>
              <w:rPr/>
              <w:t>Value</w:t>
            </w:r>
          </w:p>
        </w:tc>
        <w:tc>
          <w:tcPr>
            <w:tcW w:w="4023" w:type="dxa"/>
            <w:tcBorders>
              <w:top w:val="single" w:sz="6" w:space="0" w:color="000000"/>
              <w:left w:val="single" w:sz="6" w:space="0" w:color="000000"/>
              <w:bottom w:val="single" w:sz="6" w:space="0" w:color="000000"/>
              <w:right w:val="single" w:sz="6" w:space="0" w:color="000000"/>
            </w:tcBorders>
            <w:shd w:fill="C0C0C0" w:val="clear"/>
          </w:tcPr>
          <w:p>
            <w:pPr>
              <w:pStyle w:val="Table"/>
              <w:widowControl w:val="false"/>
              <w:spacing w:before="60" w:after="0"/>
              <w:rPr/>
            </w:pPr>
            <w:r>
              <w:rPr/>
              <w:t>Description</w:t>
            </w:r>
          </w:p>
        </w:tc>
        <w:tc>
          <w:tcPr>
            <w:tcW w:w="1834" w:type="dxa"/>
            <w:tcBorders>
              <w:top w:val="single" w:sz="6" w:space="0" w:color="000000"/>
              <w:left w:val="single" w:sz="6" w:space="0" w:color="000000"/>
              <w:bottom w:val="single" w:sz="6" w:space="0" w:color="000000"/>
              <w:right w:val="single" w:sz="6" w:space="0" w:color="000000"/>
            </w:tcBorders>
            <w:shd w:fill="C0C0C0" w:val="clear"/>
          </w:tcPr>
          <w:p>
            <w:pPr>
              <w:pStyle w:val="Table"/>
              <w:widowControl w:val="false"/>
              <w:spacing w:before="60" w:after="0"/>
              <w:rPr/>
            </w:pPr>
            <w:r>
              <w:rPr/>
              <w:t>Used</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x</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ID-8, NK1-15, GT1-9, IN1-43, STF-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ema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know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rital Statu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ID-16, NK1-14, GT1-32, IN2-4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para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vorc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rri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ng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idow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vent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SH-9^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0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Admit a 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0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Transfer a 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0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Discharge a 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04</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Register a 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05</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Preadmit a 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06</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Transfer an outpatient to in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07</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Transfer an inpatient to out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08</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Update patient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09</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Patient depart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10</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ADT/ACK -  Patient arriving </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1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Cancel admi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1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Cancel transf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1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Cancel dischar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14</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Pending admi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15</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Pending transf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16</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Pending dischar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17</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Swap patient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18</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Merge patient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19</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RY/ACK -  Patient que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20</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Nursing/Census application updat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2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Leave of absence - out (leav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2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Leave of absence - in (return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2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Delete a patient recor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24</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Link patient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25</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Cancel pending dischar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26</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Cancel pending transf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27</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Cancel pending admi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28</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Add person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29</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Delete person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30</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Merge person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3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Update person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3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Cancel patient arriv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3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Cancel patient depart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34</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Merge patient information - patient ID on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35</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Merge patient information - account number on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36</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Merge patient information - patient ID and account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37</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Unlink patient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38</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ACK - Cancel pre-admi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0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PR/ACK - Patient proble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0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M - Register a patient on a clinical tri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0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M - Cancel a patient registration on clinical trial (for clerical mistakes on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0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M - Correct/update registration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04</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M - Patient has gone off a clinical tri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05</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M - Patient enters phase of clinical tri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06</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M - Cancel patient entering a phase (clerical mistak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07</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M - Correct/update phase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08</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M - Patient has gone off phase of clinical tri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09</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SU - Automated time intervals for reporting, like month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10</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SU - Patient completes the clinical tri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1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SU - Patient completes a phase of the clinical tri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1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SU - Update/correction of patient order/result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0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GL/ACK - Patient go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0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QI/RPI - Request for insurance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0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QI/RPL - Request/receipt of patient selection display li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0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QI/RPR - Request/receipt of patient selection li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04</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QD/RPI - Request for patient demographic dat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05</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QC/RCI - Request for patient clinical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06</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QC/RCL - Request/receipt of clinical data list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07</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IN/ACK - Unsolicited insurance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08</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QA/RPA - Request for treatment authorization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09</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QA/RPA - Request for modification to an authoriz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10</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QA/RPA - Request for resubmission of an authoriz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1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QA/RPA - Request for cancellation of an authoriz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1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F/RRI -  Patient referr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1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F/RRI - Modify patient referr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14</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F/RRI - Cancel patient referr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15</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F/RRI - Request patient referral statu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0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FN/MFK - Master file not otherwise specified (for backward compatibility on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0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FN/MFK - Master file - Staff Praction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0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FN/MFK - Master file - Test/Observ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arie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FQ/MFR - Master files query (use event same as asking for e.g., M05 - loc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04</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FD/ACK - Master files delayed application acknowledge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05</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FN/MFK - Patient location master fi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06</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FN/MFK - Charge description master fi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07</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FN/MFK - Clinical study with phases and schedules master fi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08</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FN/MFK - Clinical study without phases but with schedules master fi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0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ORM - Order message (also RDE, RDS, RGV, RAS, </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0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ORR - Order response (also RRE, RRD, RRG, RRA, </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A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AR - Pharmacy administration information query respon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D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DR - Pharmacy dispense information query respon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R - Pharmacy encoded order information query respon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G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GR - Pharmacy dose information query respon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O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OR - Pharmacy prescription order query respon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0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AR/ACK - Add and update patient accou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0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AR/ACK - Purge patient accou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0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FT/ACK - Post detail financial transac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04</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RY/DSP - Generate bill and A/R statement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05</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AR/ACK - Update accou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06</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AR/ACK - End accou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0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RY/DSR - Query sent for immediate respon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0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RY/ACK - Query sent for deferred respon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0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SR/ACK - Deferred response to a que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05</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DM/ACK - Unsolicited display updat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0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U/ACK - Unsolicited transmission of an observ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0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RY - Query for results of observ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0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splay-oriented results, query/unsol. update (for backward compatibility on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04</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F - Response to query; transmission of requested observ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0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M/SRR - Request new appointment book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0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M/SRR - Request appointment reschedul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0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M/SRR - Request appointment modific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04</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M/SRR - Request appointment cancell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05</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M/SRR - Request appointment discontinu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06</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M/SRR - Request appointment dele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07</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M/SRR - Request addition of service/resource on appoint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08</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M/SRR - Request modification of service/resource on appoint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09</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M/SRR - Request cancellation of servic/resource on appoint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10</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M/SRR - Request discontinuation of servic/resource on appoint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1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M/SRR - Request deletion of servic/resource on appoint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1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U/ACK - Notification of new appointment book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1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U/ACK - Notification of appointment reschedul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14</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U/ACK - Notification of appointment modific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15</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U/ACK - Notification of appointment cancell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16</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U/ACK - Notification of appointment discontinu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17</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U/ACK - Notification of appointmentdele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18</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U/ACK - Notification of addition of service/resource on appoint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19</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U/ACK - Notification ofmodification of service/resource on appoint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20</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U/ACK - Notification of cancellation of service/resource on appoint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2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U/ACK - Notification of discontinuation of service/resource on appoint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2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U/ACK - Notification of deletion of service/resource on appoint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2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U/ACK - Notification of blocked schedule time slot(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24</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U/ACK - Notification of open (“unblocked”) schedule time slot(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25</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QM/SQR - Query schedule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0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DM/ACK - Original document notific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0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DM/ACK - Original document notification and cont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0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DM/ACK - Document status change notific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04</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DM/ACK - Document status change notification and cont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05</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DM/ACK - Document addendum notific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06</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DM/ACK - Document addendum notification and cont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07</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DM/ACK - Document replace notific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08</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DM/ACK - Document replace notification and cont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09</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DM/ACK - Document cancel notific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0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XQ - Query for vaccination recor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0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XX - Response to vaccination query returning multiple PID match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0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XR - Vaccination record respon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V04 </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XU - Unsolicited vaccination record updat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0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U - Waveform result, unsolicited transmission of requested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0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RF - Waveform result, response to que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0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X - Product experienc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tient Clas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mergenc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ut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eadmi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curring 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bstetric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ac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ID-10, NK1-35, GT1-46, IN2-44, IN2-7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ligio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ID-17, NK1-25, GT1-43, IN2-4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mission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ccid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mergenc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abor and Delive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outi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cknowledgement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SA-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iginal mode:  Application Accept</w:t>
            </w:r>
          </w:p>
          <w:p>
            <w:pPr>
              <w:pStyle w:val="Table"/>
              <w:widowControl w:val="false"/>
              <w:rPr/>
            </w:pPr>
            <w:r>
              <w:rPr/>
              <w:t>Enhanced mode:  Application acknowledgement:  Accep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iginal mode:  Application Error</w:t>
            </w:r>
          </w:p>
          <w:p>
            <w:pPr>
              <w:pStyle w:val="Table"/>
              <w:widowControl w:val="false"/>
              <w:rPr/>
            </w:pPr>
            <w:r>
              <w:rPr/>
              <w:t>Enhanced mode:  Application acknowledgement:  Erro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iginal mode:  Application Reject</w:t>
            </w:r>
          </w:p>
          <w:p>
            <w:pPr>
              <w:pStyle w:val="Table"/>
              <w:widowControl w:val="false"/>
              <w:rPr/>
            </w:pPr>
            <w:r>
              <w:rPr/>
              <w:t>Enhanced mode:  Application acknowledgement:  Rejec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nhanced mode:  Application acknowledgement:  Commit Accep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nhanced mode:  Application acknowledgement:  Commit Erro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nhanced mode:  Application acknowledgement:  Commit Rejec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mbulatory Statu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15, NK1-18, GT1-36, IN2-3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0</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functional limitation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mbulates with assistive devic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heelchair/stretcher boun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matose; non-responsiv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4</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sorien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5</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ision Impair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6</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earing Impair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7</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eech Impair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8</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nenglish Speak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9</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unctional level unknow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xygen Therap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ecial Equipment (tubes, IV's, catheter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mpute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4</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stectom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5</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raplegic</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6</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egna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1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ysician ID</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arious XCN</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1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1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ransaction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T1-6</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1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1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tient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18, FT1-18</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1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esthesia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1-9</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2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ad Dept Agency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3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2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2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illing Statu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1-3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2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2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mit Sourc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1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2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2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ee Schedul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T1-17</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2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iority</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M4-1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at (do immediate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s soon as possible (a priority lower than sta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outi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eoperative (to be done prior to surge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iming critical (do as near as possible to requested tim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3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arge/Price Indicator</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2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3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3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er Statu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C-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3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ome, but not all, results availab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3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er was cancel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3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er is comple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3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er was discontinu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3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rror, order not foun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3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er is on hol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3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 process, unspecifi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3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er has been replac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3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 process, schedul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mpany Plan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1-3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ndition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B1-7, UB2-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ntract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2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urtesy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2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redit Rating</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2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hat Subject Filter</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RD-9, URD-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V</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vice/diagnosi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ursing unit lookup (returns patients in beds, excluding empty bed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P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tient name lookup</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P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ysician lookup</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R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ursing unit lookup (returns patients in beds, including empty bed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P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edical record number query, returns visits for a medical record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P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ccount number query, return matching visi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ncel.  Used to cancel a que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mographic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I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inanci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O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oal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R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ost recent in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R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ost recent out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CK</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etwork clock</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S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etwork status chan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S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etwork statistic</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blem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cedur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sul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A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armacy administration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armacy encoded order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D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armacy dispense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G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armacy give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O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armacy prescription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atu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X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accine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partment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T1-1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4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5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ccident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CC-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5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5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agnosis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T1-19</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5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5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agnosis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G1-6</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5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5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RG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G1-8, DRG-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5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5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RG Grouper Review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G1-10, DRG-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5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nsent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1-1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eck Digit Schem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K data typ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10</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od 10 algorith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1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od 11 algorith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vent Reaso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VN-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tient reque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ysician ord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ensus manage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lationship</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K1-3, NK1-31, GT1-50, IN2-7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inancial Clas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ecimen Action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BR-1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d ordered tests to the existing specime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enerated order; reflex ord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ab to obtain specimen from 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ecimen obtained by service other than Lab</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nding specimen; Order sent prior to delive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vised ord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chedule the tests specified below</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mployment Statu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T1-20, IN1-4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uarantor Relationship</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T1-1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ospital Servic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6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ecimen Source Code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BR-1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B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bces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M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mniotic flui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S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spirat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P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asophil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IF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ile flui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LD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lood  arteri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B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lood ba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LD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lood  capilla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P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lood product uni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LDV</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lood  venou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O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o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RT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reath (use EXHL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R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ronchi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R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ur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L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lculus (=Sto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D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rdiac musc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N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nnul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theter tip</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S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erebral spinal flui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V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ervical mucu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VX</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ervix</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lostru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BL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rd bloo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NJ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njunctiv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U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uretta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YS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y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A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alysis flui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OS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Dose med or substance </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R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rai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UF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uodenal flui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A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a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ARW</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ar wax (cerume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L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lectrod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ND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ndocardiu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ND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ndometriu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O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osinophil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B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rythrocyt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Y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y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XHL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xhaled gas (=breath)</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I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ibroblast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L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ilt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IS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istul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L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ody fluid, unsp</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A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a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AS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astric fluid/content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E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enit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EN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enital cervix</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EN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enital lochi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ENV</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enital vagin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A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ai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H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haled Ga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tubation tub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SL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solat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A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amell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B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ukocyt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i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N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ine arteri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NV</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ine venou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IQ</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iquid NO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Y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ymphocyt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crophag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rrow</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E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econiu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BL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enstrual bloo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LK</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ilk</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ILK</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reast milk</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AI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ai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se (nasal passa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F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ncreatic flui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ritoneal fluid /ascit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L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lacent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LA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lasm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L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lasma ba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PLR </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leural fluid (thoracentesis fl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M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olymorphonuclear neutrophil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P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telet poor plasm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latelet rich plasm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U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u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oute of medici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A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aliv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minal flui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ru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K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ki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K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keletal musc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R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ermatozo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utu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T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utum - cough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T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utum - tracheal aspirat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O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one (use CALC)</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ool = Fec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ea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NV</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ynovial fluid (Joint flui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EA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ear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R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roa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R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rombocyte (platele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IS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issu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IS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issue gall bladd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LG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issue large intesti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LN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issue lu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ISP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issue placent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SM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issue small intesti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IS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issue ulc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U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ube NO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L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lc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M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mbilical bloo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ME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known medici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RT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rethr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ri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R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rine clean catch</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R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rine cathet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RN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rine sedi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U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known substanc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O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omitu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L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Whole blood </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D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hole bod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A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at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ICK</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ick</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N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oun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ND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ound absces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ND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ound exudat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ND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ound draina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XX</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o be specified in another part of the messa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surance Plan ID</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T1-14, IN1-46, AUT-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terest Rate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28</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agnostic Service Section ID</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BR-2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udiolog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lood gas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L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lood bank</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U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rdiac Ultrasoun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T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rdiac catheteriz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T sca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emist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ytopatholog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lectrocardiac (e.g., EKG,  EEC, Holt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lectroneuro (EEG, EMG,EP,PS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ematolog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C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edside ICU Monitor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M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mmunolog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A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aborato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icrobiolog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C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ycobacteriolog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Y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ycolog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M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uclear medicine sca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M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uclear magnetic resonanc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R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ursing service measur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U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B Ultrasoun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ccupational Therap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S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utside Lab</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armac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ysical Therap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ysician (Hx. Dx, admission note, etc.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ulmonary func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A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adiolog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X</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adiograph</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U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adiology ultrasoun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spiratory Care (therap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adiation therap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rolog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rgidal Patholog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X</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oxicolog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U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ascular Ultrasoun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irolog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R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ineradiograph</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essage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SH-9^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CK</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eneral acknowledgment messa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tient query respon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T messa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R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cillary RPT (displa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A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d/change billing accou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NQ</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ncel que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S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Unsolicited clinical study data </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F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tail financial transac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S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splay respon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D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nhanced display respon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R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vent replay respon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RQ</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vent replay que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Q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mbedded query language que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C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layed acknowledg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D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ocumentation messa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F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ster files notific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FK</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ster files application ack</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F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ster files delayed application ack</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FQ</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ster files que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F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ster files query respon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bserv. result/record respon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er messa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er acknowledgment messa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bserv result/unsolici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SQ</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er status que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S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er status respon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R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uery, original Mod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X</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duct experienc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G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tient go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I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tient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P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Patient problem </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A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armacy administration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A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armacy administration messa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C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turn clinical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C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turn clinical li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D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armacy encoded order messa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D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armacy dispense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D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armacy dispense messa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GV</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armacy give messa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G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armacy dose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tient referr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armacy encoded order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O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quest clinical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O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quest pateint demographic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O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armacy prescription order respon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P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turn patient authoriz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P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turn patient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P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turn patient display li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P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turn patient li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Q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quest patient authoriz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Q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quest patient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R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armacy administration acknowledg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R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armacy dispense acknowledg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R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armacy encoded order acknowledg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R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armacy give acknowledg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R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turn patient referr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chedule information unsolici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ored procedure reque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Q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chedule que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Q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chedule query respon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udy registr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chedule reque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cheduled request respon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B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abular respon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D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solicited display messa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TQ</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irtual table que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XQ</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uery for vaccination recor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XX</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accination query response with multiple PID match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X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accination query record respon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X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solicited vaccinnation record updat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bnormal Flag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BX-8</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elow low norm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bove high norm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elow lower panic limit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bove upper panic limit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elow absolute low-off instrument sca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bove absolute high-off instrument sca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rmal (applies to non-numeric result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bnormal (applies to non-numeric result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ery abnormal (applies to non-numeric units, analagous to panic limits for numeric unit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ul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range defined, or normal ranges don't app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gnificant change up</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gnificant change dow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etter--use when direction not releva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orse--use when direction not releva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nsitive (microbiology sensitivies on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sistant (microbiology sensitivies on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termediate (microbiology sensitivies on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oderately sensitive (microbiology sensitivies on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ery sensitive (microbiology sensitivies on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ocatio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PU-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7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ature of Abnormal Testing</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BX-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 age-based popul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ne - generic normal ran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 race-based popul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 sex-based popul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utlier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G1-11, DRG-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rformed By</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T1-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bservation Result Status Codes Interpretatio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BX-1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cord coming over is a correction and thus replaces a final resul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letes the OBX recor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inal results;  Can only be changed with a corrected resul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ecimen in lab; results pend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eliminary result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sults entered -- not verifi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rtial result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sults cannot be obtained for this observ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sults status change to Final.  Results did not change (don't transmit test).  E.g., radiology changes status from preliminary to fin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lan ID</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1-1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e-admit Test Indicator</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1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cedure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1-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cedure Coding Method</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1-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8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9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uery Priority</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RD-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9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ferr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9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mmediat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9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admission Indicator</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1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9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9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lease Informatio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1-27</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9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Y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9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9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 user-defined cod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9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ype of Agreement</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1-3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9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9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IP Indicator</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16</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09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hen to Charg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LG-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n dischar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n receipt of ord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t time service is comple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t time service is star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t a designated date/tim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layed Acknowledgement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SA-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essage received, stored for later process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cknowledgement after process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cessing ID</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SH-11^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bugg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duc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rain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ersion ID</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SH-1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2.0</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lease 2.0  September 1988</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2.0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mo 2.0  October 1988</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2.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lease 2.1  March 1990</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2.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lease 2.2  December 1994</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2.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lease 2.3 ?? 1996</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ource of Comment</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TE-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cillary (filler) department is source of com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erer (placer) is source of com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er system is source of com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uery/Response Format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RD-2, EQL-2, VTQ-2, SPR-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sponse is in display forma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sponse is in record-oriented forma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sponse is in tabular forma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ferred Response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RD-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efore the date/time specifi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ater than the date/time specifi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uery Results Level</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RD-12, URD-7</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er plus order statu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sults without bulk tex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atus on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ull results (defaul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port Priority</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RD-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outi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A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ransfer to Bad Debt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29</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lete Account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3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scharged Dispositio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36, PV2-27</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scharged to Locatio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37</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et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38</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rvicing Facility</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39</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ed Statu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40, NPU-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ousekeep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ccupi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occupi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K</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ntamina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sola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ccount Statu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4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jor Diagnostic Category</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G1-7</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er Control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C-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W</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ew Ord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K</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er accepted and OK</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ncel order reque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er cancel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nceled as reques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able to cance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scontinue order reque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er discontinu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scontinued as reques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able to discontinu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old order reque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er hel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able to put on hol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n hold as reques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lease previous hol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leased as reques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able to relea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er replace reque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placed unsolici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placement ord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Q</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placed as reques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able to replac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rent ord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ild ord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ange order reque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X</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er changed, unsolici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X</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able to chan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anged as reques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ata Error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bservations to follow</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quest receiv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sponse to send order status reque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nd order status reque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atus chang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nd order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umber assign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mbined resul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sponse Flag</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C-6</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port exceptions on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ame as E, also Replacement and Parent-Chil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ame as R, also other associated segment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ame as D, plus confirmations explicit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nly the MSA segment is return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arge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LG-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ar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ntrac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redi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part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ra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Char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fession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search</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sult Statu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BR-2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er received; specimen not yet receiv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results available; specimen received, procedure incomplet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results available; procedure scheduled, but not do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ome, but not all, results availab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eliminary: A verified early result is available, final results not yet obtain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rrection to result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sults stored; not yet verifi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inal results; results stored and verified.  Can only be changed with a corrected resul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results available; Order cancel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order on record for this test.  (Used only on queri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Z</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record of this patient. (Used only on queri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ransportation M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BR-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R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rt - patient travels on cart or gurne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OR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 examining device goes to patient's loc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ALK</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tient walks to diagnostic servic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HL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heelchai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alue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BX-2, OM1-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dres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ded Ent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ded Element With Format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K</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mposite ID With Check Digi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mposite ID And Nam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mposite Pric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X</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xtended Composite ID With Check Digi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at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ncapsulated Dat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ormatted Text (Displa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ded Valu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one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umeric</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rson Nam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ference Point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ructured Numeric</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ring Dat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im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elephone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ime Stamp (Date &amp; Tim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X</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ext Data (Displa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A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xtended Addres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C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xtended Composite Name And Number For Person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O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xtended Componsite Name And Number For Organization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P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xtended Person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xtended Telecommunications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uantity Limited Request</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RD-7</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aracter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in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g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cord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Z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ocally defin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lergy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1-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rug Allerg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ood Allerg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iscellaneous Allerg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iscellaneous Contraindic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lergy Severity</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1-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V</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ver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oderat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il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ccommodation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2-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2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isit User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2-7</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ntact Rol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K1-7, CTD-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ntact pers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mergency contact pers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illing contact pers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rson preparing referr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ransaction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T1-7, CDM-1, PRC-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cedure Practitioner Identifier Code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1-1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esthesiologi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cedure MD (surge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adiologi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sid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urse Practition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ertified Nurse Midwif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crub Nur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imary Surge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ssistant Surge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ssignment of Benefit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1-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Y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odified assign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Yes/No Indicator</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Y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il Claim Party</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2-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mploy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uaranto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surance Compan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mployer Information Data</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2-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3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ampus Servic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2-1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ampus Rank/Gra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2-1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ampus Statu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2-16</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n-covered Insurance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2-2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ligibility Sourc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2-27</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surance compan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mploy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sured presented polic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4</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sured presented car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5</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gned statement on fi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6</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erbal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7</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oom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2-28^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ivate roo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2PR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cond private roo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mi-private roo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2SP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cond semi-private roo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C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tensive care uni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2IC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cond intensive care uni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mount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2-28^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fferenti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imi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rcenta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at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limi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olicy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2-29^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cilla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2AN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cond ancilla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M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jor medic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2MM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cond major medic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3MM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ird major medic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nalty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3-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urrent amou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rcenta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surance Company Contact Reaso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3-1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pprov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ni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4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nd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rg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P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patient electiv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P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utpatient electiv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e-certification Patient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mergenc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cond Opinion Statu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3-2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cond Opinion Documentation Received</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3-2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alue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B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ccept/Application Acknowledgement Condition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SH-15, MSH-16</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way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ev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rror/reject conditions on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ccessful completion on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hich Date/Time Qualifier</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RF-6, URS-6</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der date/tim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ncellation date/tim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CHE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chedule date/tim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llection date/time, equivalent to film or sample collection date/tim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C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ecimen receipt date/time, receipt of specimen in filling ancillary (Lab)</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port date/time, report date/time at filiing ancillary (i.e., Lab)</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y date/time within a ran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hich Date/Time Status Qualifier</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RF-7, URS-7</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elimina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port completion date/tim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F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urrent final value, whether final or correc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I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inal only (no correction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rrected only (no final with correction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y statu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ate/Time Selection Qualifier</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RF-8, URS-8</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1S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irst value within ran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l values within the ran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S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ast value within the ran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V</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l values within the range returned in reverse chronological order (Default if not otherwise specifi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et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DS-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e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pple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eferenc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ray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DT-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ARL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arly tra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AT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ate tra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UES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uest tra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tra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S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ray message on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low Substitutio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XO-9</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bstitutions are NOT authorized.  (This is the default - nul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low generic substitution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low therapeutic substitution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oute of Administratio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XR-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pply External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ucc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nt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pidur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ndotrachial Tub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T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astronomy Tub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U Irriga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M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mmerse (Soak) Body Par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tra-arteri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traburs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tracardiac</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CV</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tracervical (uteru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traderm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hal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ucous Membra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as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asogastric</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asal Prong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asotrachial Tub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phthalmic</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ic</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er/Miscellaneou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rfus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ct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breather Mask*</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oaked Dress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bcutaneou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blingu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opic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R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racheostom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ransderm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ranslingu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rethr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agin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entimask</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N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oun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d primarily for respiratory therapy and anesthesia delive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ministrative Sit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XR-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ilateral Ear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ilateral Ey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ilateral Nar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uttock</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est Tub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ft Ar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A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ft Anterior Che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AC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ft Antecubital Foss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ft Deltoi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ft Ea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J</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Left External Jugular </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ft Ey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ft Foo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ft Gluteus Mediu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ft Han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IJ</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ft Internal Jugula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LAQ</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ft Lower Abd Quadra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LF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ft Lower Forear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MF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ft Mid Forear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ft Nari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P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ft Posterior Che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S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ft Subclavia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ft Thigh</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U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ft Upper Ar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UAQ</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ft Upper Abd Quadra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UF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ft Upper Forear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V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ft Ventraglute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V</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ft Vastus Laterali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N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ebuliz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rian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RI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rine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ght Ar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A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ght Anterior Che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AC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ght Antecubital Foss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ght Deltoi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ght Ea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J</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ght External Jugula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ght Ey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ght Foo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ght Gluteus Mediu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ght Han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J</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ght Internal Jugula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LAQ</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t Lower Abd Quadra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LF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ght Lower Forear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MF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ght Mid Forear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ght Nari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P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ght Posterior Che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S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ght Subclavia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ght Thigh</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U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ght Upper Ar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UAQ</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ght Upper Abd Quadra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UF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ght Upper Forear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V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ght Vastus Laterali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V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ight Ventraglute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minstration Devic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XR-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ppliato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uretro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eparin Lock</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PP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PPB</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V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V Pump</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V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V Soluse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etered Inhal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E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ebuliz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C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CA Pump</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ministration Method</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XR-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ew</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ssolv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u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flitrat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ser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rrigat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VP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V Piggyback</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V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V Push</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ebuliz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i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rfu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hampoo</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oak</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ash</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ip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X Component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XC-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a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ditiv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bstitution Statu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XE-9, RXD-11, RXG-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bstitute was dispensed.  This is equivalent to the default (null) valu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 generic substitution was dispens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 therapeutic substitution was dispens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cessing Priority</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M1-2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at (do immediate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s soon as possible (a priority lower than sta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outi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eoperative (to be done prior to surge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iming critical (do as near as possible to requested tim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easure continuously (e.g., arterial line blood pressur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o at bedside or portable (may be used with other cod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porting Priority</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M1-26</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ll back result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6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ush report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rived Specime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M4-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rent Observ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ild Observ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t Applicab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untry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ID-26, NK1-19</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 or use ISO 3166</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eterans Military Statu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ID-27</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ordination of Benefit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1-2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ordin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depend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ature of Test/Observatio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M1-18</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file or battery consisting of many independent atomic observations (e.g., SMA12, electrolytes), usually done at one instrument on one specime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unctional procedure that may consist of one or more interrelated measures (e.g., glucose tolerance test, creatine clearance), usually done at different times and/or on different specimen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tomic test/observation (test code or treatment cod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perset--a set of batteries or procedures ordered under a single code unit but processed as separate batteries (e.g., routines = CBC, UA, electrolytes)This set indicates that the code being described is used to order multiple test/observation batteries.  For example, a client who routinely orders a CBC, a differential, and a thyroxine as an outpatient profile might use a single, special code to order all three test batteries, instead of having to submit three separate order cod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ngle observation calculated via a rule or formula from other independent observations (e.g., Alveolar--arterial ratio, cardiac outpu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ster File Identifier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FI-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D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arge description master file (see Chapter 6, Appendix)</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M0</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linical study mast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M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linical study phase mast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M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linical study Data Schedule Mast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O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ocation master file (see Chapter 3, Appendix)</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M1-OM6</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bservation text master file segments (e.g., Lab) (see Chapter 87, Appendix B):</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actitioner master file (see Chapter 8, Appendix)</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aff Master File (see Chapter 8, Appendix)</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ster File Application Identifier</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FI-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nfidentiality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M1-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ery restric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stric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ual contro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M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mploye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W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wed moth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I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ery important person or celebrit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S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sychiatric 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I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IDS 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IV</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IV(+) 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T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cohol/drug treatment 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ile Level Event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FI-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place current version of this master file with the version contained in this messa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P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ange file records as defined in the record level event codes for each record that follow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sponse Level</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FI-6</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ever.  no application level response need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rror/Reject conditions only.  Only MFA segments denoting errors must be returned via the application level acknowledgement for this messa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ways.  All MFA segments (whether denoting errors or not) must be returned via the application level acknowledgement messa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7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ccess.  Only MFA segments denoting success must be returned via the application level acknowledgement for this messa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cord Level Event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FE-1, MFA-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d record to master fi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D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lete record from master fi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U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pdate record for master fi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D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activate: discontinue using record in master file, but do not delete from databa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activate deactivated recor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FN Record Level Error Retur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FA-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ccessful posting of the record defined by the MFE seg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successful posting of the record defined by the MFE seg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aff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F-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ctive/Inactiv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F-7, CDM-8, PRC-16</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ctive staff</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active staff</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partment</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F-8</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eferred Method of Contact</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F-16, PRD-7</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ome Phone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ffice Phone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AX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ellular Phone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eeper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Mail Address (Not In TN Forma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i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actioner Category</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A-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vider Billing</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A-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vider does own bill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stitution bills for provid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perator ID</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VN-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thnic Group</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ID-22, NK1-28, GT1-46, IN2-4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8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9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dress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 data typ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9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urrent or Tempora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9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rman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9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il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9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usines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9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ffic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9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om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9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irth</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9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unty of Origi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9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isit ID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1-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9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9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mount Clas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2-29^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9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mou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9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imi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9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rcenta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9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limi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ame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PN data typ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ias Nam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gal Nam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splay Nam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iden Nam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opted Nam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elecommunication Use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TN data typ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imary Residence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er Residence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P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ork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H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acation Home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S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swering Service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M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mergency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E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etwork (email) Addres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elecommunication Equipment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TN data typ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elepho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X</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ax</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ode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ellular Pho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eeper/Pag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terne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ternet Address:  Use only if telecommunication use code is NE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400</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400 email address:  use only if telecommunication use code is NE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dentifier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K data typ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merican Expres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irth Registry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ner's Club Car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river's License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octor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scover Car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mployee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mployer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uarantor Internal Identifi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uarantor External Identifi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ster Car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edicaid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edicare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edical Record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tient Internal Identifi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tient External Identifi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ailroad Retirement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ocial Security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X</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ganizaiton Indentifi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IS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isit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ccount Numb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ganizational Name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ON data typ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ias Nam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gal Nam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splay Nam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ock Exchange Listing Nam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ice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P data typ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ministrative Price or Handling Fe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fessional Fee for Performing Provid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it Price, may be based on length of procedure or servic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echnology Fee for Use of Equip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rect Unit Co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direct Unit Co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otal Pric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gment Action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2-31, IN3-26</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d/Inser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let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pdat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cessing M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SH-11^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rchiv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store from Archiv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itial Loa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t presen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t Present (the default, meaning current process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uery Response Statu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AK-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K</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ata found, no errors (this is the defaul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data found, no error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lational Operator</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TQ-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Q</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qu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t equ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ss tha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reater tha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ss than or equ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reater than or equ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ntain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0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eneric</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lational Conjunctio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TQ-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faul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ternate Character Set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SH-18</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SCI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 printable 7-bit ASCII character set . (This is the default if this field is omit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8859/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 printable characters from the ISO 8859/1 Character se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8859/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 printable characters from the ISO 8859/2 Character se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8859/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 printable characters from the ISO 8859/3 Character se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8859/4</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 printable characters from the ISO 8859/4 Character se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8859/5</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The printable characters from the ISO 8859/5 Character set </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8859/6</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 printable characters from the ISO 8859/6 Character se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8859/7</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 printable characters from the ISO 8859/7 Character se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8859/8</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 printable characters from the ISO 8859/8 Character se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8859/9</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 printable characters from the ISO 8859/9 Character se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JAS2020</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 subset of ISO2020 used for most Kanjii transmission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ICOD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t;needs document reference&g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JIS X 020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SO 2022 with escape sequences for Kanjii</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ationality</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ID-28, NK1-27</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 or use ISO 3166</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urge Statu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2-16</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rked for purge.  User is no longer able to update the visi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 visit is marked for deletion and the user cannot enter new data against i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 visit is marked inactive and the user cannot enter new data against i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ecial Program Code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2-18</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ublicity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2-21, NK1-2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tient Statu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2-2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isit Priority</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2-2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arge Adjustment</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2-30, GT1-28</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curring Servic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V2-3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1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iving Arrangement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K1-21, PD1-2, GT1-39, IN2-3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o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ami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stitu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lativ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know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ou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udent Indicator</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K1-2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ntact Reaso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K1-29, GT1-49</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iving Dependency</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K1-17, PD1-1, GT1-35, IN2-3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ouse depend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edical supervision requir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mall childre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alk up</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mmon bath</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ransport Arranged</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BR-4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rrang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t Arrang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know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scort Required</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BR-4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quir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t Requir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know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nufacturers of Vaccine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XA-17</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nufacturers of vaccines (code = MVX)</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XA-17</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Abbott </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Abbott </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am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am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ph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ph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rmou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rmou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axt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axt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A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ay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A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ay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ern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ern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nnaugh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nnaugh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V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van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V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van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R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re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R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re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U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mmuno-U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U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mmuno-U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KG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Korea Green Cros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KG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Korea Green Cros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der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der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ssachusetts Public Health</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ssachusetts Public Health</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S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erck</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S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erck</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erieux</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erieux</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I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ichigan Dept Public Health</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I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ichigan Dept Public Health</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JP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icrobial Dis/Osaka U</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JP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icrobial Dis/Osaka U</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I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il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I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il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Y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ew York Blood Cent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Y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ew York Blood Cent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A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rth American Biologicals, Inc.</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A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rth American Biologicals, Inc.</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Organon Teknika </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Organon Teknika </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rke Davi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rke Davi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X</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axis Biologic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X</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axis Biologic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C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clavo</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C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clavo</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K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mithKli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K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mithKli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iss Serum and Vaccine In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iss Serum and Vaccine In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yeth-Ayer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yeth-Ayer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K</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known manufactur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K</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known manufactur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agnosis Classificatio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G1-19</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C </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 </w:t>
            </w:r>
            <w:r>
              <w:rPr/>
              <w:t>Consult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D </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 </w:t>
            </w:r>
            <w:r>
              <w:rPr/>
              <w:t>Diagnosi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M </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 </w:t>
            </w:r>
            <w:r>
              <w:rPr/>
              <w:t>Medication (antibiotic)</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O </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 </w:t>
            </w:r>
            <w:r>
              <w:rPr/>
              <w:t>Oth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R </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 </w:t>
            </w:r>
            <w:r>
              <w:rPr/>
              <w:t>Radiological scheduling (not using ICDA cod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S </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 </w:t>
            </w:r>
            <w:r>
              <w:rPr/>
              <w:t>Sign and sympto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T </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 </w:t>
            </w:r>
            <w:r>
              <w:rPr/>
              <w:t>Tissue diagnosi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I </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 </w:t>
            </w:r>
            <w:r>
              <w:rPr/>
              <w:t>Invasive procedure not classified elsewhere (I.V., catheter, etc.)</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utlier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G1-11, DRG-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edicar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ampu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2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naged Care Organiz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cedure Functional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1-6</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esthesi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cedure for treatment (therapeutic includes operation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vasive procedure not classified elsewhere (e.g., IV, catheter, etc.)</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agnostic Procedur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udent Statu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T1-42, IN2-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ull-time stud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rt-time stud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t a stud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surance Company Contact Reaso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2-59</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edicare claim statu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edicaid claim statu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ame/address chan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n-concur Code/Descriptio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3-1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port Timing</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S-1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rrec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ditional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Q</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quested inform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vice evalu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riodic</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3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3 day repor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7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7 day repor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10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10 day repor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15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15 day repor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30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30 day repor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port Sourc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S-1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linical tri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iteratur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ealth profession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gulatory agenc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atabase/registry/poison control cent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n-health care profession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nufacturer/marketing authority hold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stributo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ported To</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S-1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nufactur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ocal facility/user facilit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gulatory agenc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stributo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vent Qualificatio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O-8</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terac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verdo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bu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isus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pendenc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ack of expect therapeutic effec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rug withdraw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expected beneficial effec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vent Seriousnes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O-9</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Y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gnifica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vent Expected</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O-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Y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3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know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vent Consequenc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O-1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ath</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ife threaten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Caused hospitalized </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longed hospitaliz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ngenital anomaly/birth defec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capacity which is significant, persistent or perman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J</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sability which is significant, persistent or perman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quired intervention to prevent permanent impairment/damag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tient Outcom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O-1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cover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t recovering/unchang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orsen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quela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ully recover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know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imary Observer's Qualificatio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O-22, PCR-19</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ysician (osteopath, homeopath)</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armaci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id-level professional (nurse, nurse practitioner, physician's assista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er health profession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ealth care consumer/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awyer/attorne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er non-health profession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dentity may be Divulged</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O-2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Y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t applicab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ngle Use Devic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CR-9</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duct Problem</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CR-1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duct Available for Inspectio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CR-1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art of Evaluatio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CR-1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valuation comple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valuation in progres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K</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blem already known, no evaluation necessa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duct not made by compan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valuation anticipated, but not yet begu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duct discarded -- unable to follow up</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duct received in condition which made analysis impossib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duct remains implanted -- unable to follow up</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duct unavailable for follow up investig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duct under quarantine -- unable to follow up</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duct under recall/corrective ac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duct Sourc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CR-17</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ctual product involved in incident was evalua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 product from the same lot as the the actual product involved was evalua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 product from a reserve sample was evalua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 product from a controlled/non-related inventory was evalua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eneric Product</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CR-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4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latedness Assessment</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CR-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ighly probab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oderately probab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omewhat probab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mprobab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t rela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ction Taken in Response to the Event</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CR-2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duct withdrawn permanent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duct withdrawn temporaril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duct dose or frequency of use reduc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duct dose or frequency of use increas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usality Observation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CR-2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batement of event after product withdraw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vent recurred after product reintroduc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iterature reports association of product with ev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vent occurred after product introduc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X</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ternative explanations for the event availabl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ffect observed when patient receives placebo</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oxic levels of product documented in blood or body fluid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ose response observ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milar events in past for this 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ccurrence of event was confirmed by objective evidenc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direct Exposure Mechanism</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CR-2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reast milk</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ransplacent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ath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lood produc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Kind of Quantity</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M1-4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Kind of Quantity</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M1-4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e chapter 8 Section 8B.1.3.42 for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e chapter 8 Section 8B.1.3.42 for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uration Categorie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M1-4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e chapter 8 Section 8B.1.3.43 for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ime Delay Post Challeng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M1-4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e chapter 8 Section 8B.1.3.44 for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ature of Challeng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M1-4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FS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asting (no calorie intake) for the period specified in the time component of the term, e.g., 1H POST CFS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XCZ</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xercise undertaken as challenge (can be quantifi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FS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fluid intake for the period specified in the time component of the ter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lationship Modifier</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M1-4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NTRO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ntro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TIEN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ONO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ono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P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lood product uni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odality</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M1-47</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gioscop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Biomagnetic imaging </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lor Flow Doppl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lposcop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mputed Radiograph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ystoscop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mputed Tomograph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uplex Doppl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apanograph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gital microscop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chocardiograph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ndoscop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luorescein Angiograph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undoscop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aparoscop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aser surface sca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gnetic Resonance Angiograph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agnetic Resonance Spectroscop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uclear medicine (radioisotope stud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ositron Emission Tomography (PE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adioFluoroscop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ingle Photon Emission Computed Tomography (SPEC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rmograph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ltrasoun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5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Ray Angiograph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atient Location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OC-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N </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ursing Uni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oo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xam Roo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perating Roo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linic</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part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er Loc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ocation Equipment</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OC-1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X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xyge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c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I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ital signs monito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fusion pump</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V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V pump</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E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lectro-Encephalogra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K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lectro-Cardiogra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E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entilato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ivacy Level</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OC-1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sol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ivate Roo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J</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ivate Room - Medically Justifi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Q</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ivate Room - Due To Overflow</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mi-Private Roo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ar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vel of Car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OC-1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mbulato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mergenc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sol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tensive Car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ritical Car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outi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rge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ocation Department</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DP-2, LCC-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ecialty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DP-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M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mbulato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S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sychiatric</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P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diatric Psychiatric</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habilit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diatric Rehabilit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S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sol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B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bstetrics, Gynecolog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I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diatric/Neonatal Intensive Car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tensive Car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rge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S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sychiatric Intensive Car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D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duc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ronary/Cardiac Car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B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ewborn, Nursery, Infant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C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ritical Car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diatric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M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mergenc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B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bserv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I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alk-In Clinic</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eneral/Family Practic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Allergy </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P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Family Planning </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Chiropractic </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Cancer </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A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Naturopathic </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ther Specialt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ender Indicator</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DP-1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nly Male Patient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nly Female Patient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ither Male Or Female Patient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ays of the Week</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DP-1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A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aturda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nda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O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onda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U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uesda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E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ednesda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ursda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R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rida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verri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DM-5, PRC-1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verride not allow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verride Allow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verride Requir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arge on Indicator</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C-18</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arge on ord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6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arge on resul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port Type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XA-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utopsy repor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rdiodiagnostic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nsul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agnostic imag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scharge summa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istory and physical examin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perative repor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sychiatric consult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H</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sychiatric history and physical examin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cedure not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gress not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rgical patholog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ransfer summa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ocument Completion Statu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XA-17</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uthentica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ncel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cta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ocumen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complet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egally authentica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elimina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ocument Confidentiality Statu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XA-18</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1</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STM Level 1</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2</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STM Level 2</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3</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STM Level 3</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ocument Availability Statu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XA-19</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V</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vailable for patient car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available for patient car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ocument Modification Statu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XA-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place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crement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ocument Storage Statu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XA-2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ctiv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ctive and archiv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rchived (not activ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urg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ppointment Reason Code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RQ-7, SCH-7</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OUTIN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outine appointment - default if not valu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ALKI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 previously unscheduled walk-in visi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HECKU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 routine check-up, such as an annual physic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OLLOWU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 follow up visit from a previous appoint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MERGENC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mergency appoint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ppointment Type Code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RQ-8, SCH-8</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RMAL</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outine schedule request type - default if not valu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ENTATIV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 request for a tentative (e.g., “penciled in”) appoint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MPLET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 request to add a completed appointment, used to maintain records of completed appointments that did not appear in the schedule (e.g., STAT, walk-in, etc.)</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iller Status Code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CH-22, AIS-8, AIG-12, AIL-10, AIP-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NDIN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ppointment has not yet been confirm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AITLIS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ppointment has been placed on a waiting list for a paricular slot, or set of slot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OOKE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 indicated appointment is book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ARTE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 indicated appointment has begun and is currently in progres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MPLET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 indicated appointment has completed normally (was not discontinued, canceled, or dele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ANCELLE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 indicated appointment was stopped from occurring (cancelled prior to start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 indicated appointment was discontinued (DC’ed while in progress, discontinued parent appointment, or discontinued child appoint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LETE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 indicated appointment was deleted from the filler applic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LOCKE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 indicated time slot(s) is(are) blocked.  Not used in the AIS, AIG, AIL, AIP segment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VERBOOK</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 appointment has been confirmed; however it is confirmed in an overbooked stat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llow Substitution Code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IS-7, AIG-11, AIL-9, AIP-9</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bstitution of this resource is not allow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NFIR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ntact the Placer Contact Person prior to making any substitutions of this resourc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TIF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tify the Placer Contact Person, through normal institutional procedures, that a substitution of this resource has been mad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7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YE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bstitution of this resource is allow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ferral Priority</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F1-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TA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SAP</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outi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ferral Typ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F1-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AB</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aborato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A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adiolog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E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edical</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K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killed Nurs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SY</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sychiatric</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O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ome Car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ferral Disposition</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F1-4</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nd Written Repor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turn Patient After Evalu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ssume Managem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cond Opin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ferral Statu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F1-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ccep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ending</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ject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xpir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ferral Category</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F1-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utpatien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mbulator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mergency</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nsurance Company ID Code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UT-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5</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ovider Rol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D-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ferring Provid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imary Care Provid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nsulting Provid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6</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eferred to Provider</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ction Code</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OL-1, PRB-1, ROL-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D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RRECT</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ELET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LINK</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CHANGED 1</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LINK</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7</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P</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PDAT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ensus Tract</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AD data typ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8</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County/parish</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XAD data typ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89</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IME base64 encoding Character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D data typ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0</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e chapter 2 Section 2.4.5.12.2 for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btype of Referenced Data</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P data typ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IF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IFF image dat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IC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 xml:space="preserve">PICT format image data </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CO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Digital Imaging and Communications in Medicine</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AX</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acsimile dat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JO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Electronic ink data (Jot 1.0 standar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ASIC</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ISDN PCM audio dat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Octet-stream</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ninterpreted binary data</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ostScrip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ostScript program</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JPEG</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eeds formal descrip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1</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GIF</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eeds formal descrip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HL7</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Vaccines Administered</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RXA-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2</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ee chapter 4 Section 4B.4.1 for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Billing Category</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C-1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3</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No suggested values</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User</w:t>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ime Selection Criteria Parameter Class Codes</w:t>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PR-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EFSTAR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 preferred start time for the appointment request, service or resource.   Any legal time specification in the format HHMM, using 24-hour clock not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PREFEN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e preferred start time for the appointment request, service or resource.  Any legal time specification in the format HHMM, using 24-hour clock notation</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MO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 indicator that Monday is or is not preferred for the day on which the appointment will occur.  OK = Preferred appointment dayNO = Day is not preferr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UE</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 indicator that Tuesday is or is not preferred for the day on which the appointment will occur.  OK = Preferred appointment dayNO = Day is not preferr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WED</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 indicator that Wednesday is or is not preferred for the day on which the appointment will occur. OK = Preferred appointment dayNO = Day is not preferr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THU</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 indicator that Thursday is or is not preferred for the day on which the appointment will occur.  OK = Preferred appointment dayNO = Day is not preferr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FRI</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 indicator that Friday is or is not preferred for the day on which the appointment will occur.  OK = Preferred appointment dayNO = Day is not preferr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AT</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 indicator that Saturday is or is not preferred for the day on which the appointment will occur.  OK = Preferred appointment dayNO = Day is not preferr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sz w:val="24"/>
                <w:szCs w:val="24"/>
              </w:rPr>
            </w:pPr>
            <w:r>
              <w:rPr>
                <w:sz w:val="24"/>
                <w:szCs w:val="24"/>
              </w:rPr>
            </w:r>
          </w:p>
        </w:tc>
        <w:tc>
          <w:tcPr>
            <w:tcW w:w="596"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0294</w:t>
            </w:r>
          </w:p>
        </w:tc>
        <w:tc>
          <w:tcPr>
            <w:tcW w:w="1705"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c>
          <w:tcPr>
            <w:tcW w:w="124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SUN</w:t>
            </w:r>
          </w:p>
        </w:tc>
        <w:tc>
          <w:tcPr>
            <w:tcW w:w="4023"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pacing w:before="60" w:after="0"/>
              <w:rPr/>
            </w:pPr>
            <w:r>
              <w:rPr/>
              <w:t>An indicator that Sunday is or is not preferred for the day on which the appointment will occur.  OK = Preferred appointment dayNO = Day is not preferred</w:t>
            </w:r>
          </w:p>
        </w:tc>
        <w:tc>
          <w:tcPr>
            <w:tcW w:w="1834" w:type="dxa"/>
            <w:tcBorders>
              <w:top w:val="single" w:sz="6" w:space="0" w:color="C0C0C0"/>
              <w:left w:val="single" w:sz="6" w:space="0" w:color="C0C0C0"/>
              <w:bottom w:val="single" w:sz="6" w:space="0" w:color="C0C0C0"/>
              <w:right w:val="single" w:sz="6" w:space="0" w:color="C0C0C0"/>
            </w:tcBorders>
            <w:shd w:fill="FFFFFF" w:val="clear"/>
          </w:tcPr>
          <w:p>
            <w:pPr>
              <w:pStyle w:val="Table"/>
              <w:widowControl w:val="false"/>
              <w:snapToGrid w:val="false"/>
              <w:spacing w:before="60" w:after="0"/>
              <w:rPr/>
            </w:pPr>
            <w:r>
              <w:rPr/>
            </w:r>
          </w:p>
        </w:tc>
      </w:tr>
    </w:tbl>
    <w:p>
      <w:pPr>
        <w:pStyle w:val="Heading2"/>
        <w:tabs>
          <w:tab w:val="clear" w:pos="720"/>
          <w:tab w:val="left" w:pos="0" w:leader="none"/>
        </w:tabs>
        <w:ind w:left="0" w:hanging="0"/>
        <w:rPr/>
      </w:pPr>
      <w:r>
        <w:rPr/>
        <w:t>Data element nam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auto" w:line="216"/>
        <w:rPr/>
      </w:pPr>
      <w:r>
        <w:rPr/>
        <w:t>This section reflects the database status as of June 26, 1996.  The data base will continue to be updated to reflect final changes due to go out in the July 1996 Membership Ballot #2,  The database is available through HL7 Headquarters (see the last section in Chapter 1 for information on how to contact HL7).</w:t>
      </w:r>
    </w:p>
    <w:tbl>
      <w:tblPr>
        <w:tblW w:w="9145" w:type="dxa"/>
        <w:jc w:val="left"/>
        <w:tblInd w:w="-4" w:type="dxa"/>
        <w:tblLayout w:type="fixed"/>
        <w:tblCellMar>
          <w:top w:w="0" w:type="dxa"/>
          <w:left w:w="40" w:type="dxa"/>
          <w:bottom w:w="0" w:type="dxa"/>
          <w:right w:w="40" w:type="dxa"/>
        </w:tblCellMar>
      </w:tblPr>
      <w:tblGrid>
        <w:gridCol w:w="2390"/>
        <w:gridCol w:w="725"/>
        <w:gridCol w:w="695"/>
        <w:gridCol w:w="695"/>
        <w:gridCol w:w="710"/>
        <w:gridCol w:w="590"/>
        <w:gridCol w:w="560"/>
        <w:gridCol w:w="620"/>
        <w:gridCol w:w="740"/>
        <w:gridCol w:w="740"/>
        <w:gridCol w:w="680"/>
      </w:tblGrid>
      <w:tr>
        <w:trPr/>
        <w:tc>
          <w:tcPr>
            <w:tcW w:w="2390"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exact" w:line="180" w:before="60" w:after="0"/>
              <w:rPr/>
            </w:pPr>
            <w:ins w:id="1269" w:author="Debbie Murray" w:date="1996-06-26T23:34:00Z">
              <w:r>
                <w:rPr/>
                <w:t>Data_Element</w:t>
              </w:r>
            </w:ins>
          </w:p>
        </w:tc>
        <w:tc>
          <w:tcPr>
            <w:tcW w:w="725"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exact" w:line="180" w:before="60" w:after="0"/>
              <w:rPr/>
            </w:pPr>
            <w:ins w:id="1270" w:author="Debbie Murray" w:date="1996-06-26T23:34:00Z">
              <w:r>
                <w:rPr/>
                <w:t>Item</w:t>
              </w:r>
            </w:ins>
          </w:p>
        </w:tc>
        <w:tc>
          <w:tcPr>
            <w:tcW w:w="695"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exact" w:line="180" w:before="60" w:after="0"/>
              <w:rPr/>
            </w:pPr>
            <w:ins w:id="1271" w:author="Debbie Murray" w:date="1996-06-26T23:34:00Z">
              <w:r>
                <w:rPr/>
                <w:t>Seg</w:t>
              </w:r>
            </w:ins>
          </w:p>
        </w:tc>
        <w:tc>
          <w:tcPr>
            <w:tcW w:w="695"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exact" w:line="180" w:before="60" w:after="0"/>
              <w:rPr/>
            </w:pPr>
            <w:ins w:id="1272" w:author="Debbie Murray" w:date="1996-06-26T23:34:00Z">
              <w:r>
                <w:rPr/>
                <w:t>Seq</w:t>
              </w:r>
            </w:ins>
            <w:r>
              <w:rPr/>
              <w:t xml:space="preserve"> #</w:t>
            </w:r>
          </w:p>
        </w:tc>
        <w:tc>
          <w:tcPr>
            <w:tcW w:w="710"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exact" w:line="180" w:before="60" w:after="0"/>
              <w:rPr/>
            </w:pPr>
            <w:ins w:id="1273" w:author="Debbie Murray" w:date="1996-06-26T23:34:00Z">
              <w:r>
                <w:rPr/>
                <w:t>Chp</w:t>
              </w:r>
            </w:ins>
          </w:p>
        </w:tc>
        <w:tc>
          <w:tcPr>
            <w:tcW w:w="590"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exact" w:line="180" w:before="60" w:after="0"/>
              <w:rPr/>
            </w:pPr>
            <w:ins w:id="1274" w:author="Debbie Murray" w:date="1996-06-26T23:34:00Z">
              <w:r>
                <w:rPr/>
                <w:t>Len</w:t>
              </w:r>
            </w:ins>
          </w:p>
        </w:tc>
        <w:tc>
          <w:tcPr>
            <w:tcW w:w="560"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exact" w:line="180" w:before="60" w:after="0"/>
              <w:rPr/>
            </w:pPr>
            <w:ins w:id="1275" w:author="Debbie Murray" w:date="1996-06-26T23:34:00Z">
              <w:r>
                <w:rPr/>
                <w:t>DT</w:t>
              </w:r>
            </w:ins>
          </w:p>
        </w:tc>
        <w:tc>
          <w:tcPr>
            <w:tcW w:w="620"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exact" w:line="180" w:before="60" w:after="0"/>
              <w:rPr/>
            </w:pPr>
            <w:ins w:id="1276" w:author="Debbie Murray" w:date="1996-06-26T23:34:00Z">
              <w:r>
                <w:rPr/>
                <w:t>OPT</w:t>
              </w:r>
            </w:ins>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exact" w:line="180" w:before="60" w:after="0"/>
              <w:rPr/>
            </w:pPr>
            <w:ins w:id="1277" w:author="Debbie Murray" w:date="1996-06-26T23:34:00Z">
              <w:r>
                <w:rPr/>
                <w:t>REP</w:t>
              </w:r>
            </w:ins>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exact" w:line="180" w:before="60" w:after="0"/>
              <w:rPr/>
            </w:pPr>
            <w:ins w:id="1278" w:author="Debbie Murray" w:date="1996-06-26T23:34:00Z">
              <w:r>
                <w:rPr/>
                <w:t>QTY</w:t>
              </w:r>
            </w:ins>
          </w:p>
        </w:tc>
        <w:tc>
          <w:tcPr>
            <w:tcW w:w="680"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exact" w:line="180" w:before="60" w:after="0"/>
              <w:rPr/>
            </w:pPr>
            <w:ins w:id="1279" w:author="Debbie Murray" w:date="1996-06-26T23:34:00Z">
              <w:r>
                <w:rPr/>
                <w:t>Table #</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0" w:author="Debbie Murray" w:date="1996-06-26T23:34:00Z">
              <w:r>
                <w:rPr/>
                <w:t>Abnormal Flag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1" w:author="Debbie Murray" w:date="1996-06-26T23:34:00Z">
              <w:r>
                <w:rPr/>
                <w:t>0057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2" w:author="Debbie Murray" w:date="1996-06-26T23:34:00Z">
              <w:r>
                <w:rPr/>
                <w:t>OBX</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3"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4"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5" w:author="Debbie Murray" w:date="1996-06-26T23:34:00Z">
              <w:r>
                <w:rPr/>
                <w:t>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6"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9" w:author="Debbie Murray" w:date="1996-06-26T23:34:00Z">
              <w:r>
                <w:rPr/>
                <w:t>5</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0" w:author="Debbie Murray" w:date="1996-06-26T23:34:00Z">
              <w:r>
                <w:rPr/>
                <w:t>007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1" w:author="Debbie Murray" w:date="1996-06-26T23:34:00Z">
              <w:r>
                <w:rPr/>
                <w:t>Accept Acknowledgement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2" w:author="Debbie Murray" w:date="1996-06-26T23:34:00Z">
              <w:r>
                <w:rPr/>
                <w:t>0001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3" w:author="Debbie Murray" w:date="1996-06-26T23:34:00Z">
              <w:r>
                <w:rPr/>
                <w:t>M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4"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5"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6"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7"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0" w:author="Debbie Murray" w:date="1996-06-26T23:34:00Z">
              <w:r>
                <w:rPr/>
                <w:t>015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1" w:author="Debbie Murray" w:date="1996-06-26T23:34:00Z">
              <w:r>
                <w:rPr/>
                <w:t>Accident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2" w:author="Debbie Murray" w:date="1996-06-26T23:34:00Z">
              <w:r>
                <w:rPr/>
                <w:t>0052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3" w:author="Debbie Murray" w:date="1996-06-26T23:34:00Z">
              <w:r>
                <w:rPr/>
                <w:t>AC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4"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6" w:author="Debbie Murray" w:date="1996-06-26T23:34:00Z">
              <w:r>
                <w:rPr/>
                <w:t>2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7"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0" w:author="Debbie Murray" w:date="1996-06-26T23:34:00Z">
              <w:r>
                <w:rPr/>
                <w:t>Accident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1" w:author="Debbie Murray" w:date="1996-06-26T23:34:00Z">
              <w:r>
                <w:rPr/>
                <w:t>0052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2" w:author="Debbie Murray" w:date="1996-06-26T23:34:00Z">
              <w:r>
                <w:rPr/>
                <w:t>AC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3"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5"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9" w:author="Debbie Murray" w:date="1996-06-26T23:34:00Z">
              <w:r>
                <w:rPr/>
                <w:t>005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0" w:author="Debbie Murray" w:date="1996-06-26T23:34:00Z">
              <w:r>
                <w:rPr/>
                <w:t>Accident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1" w:author="Debbie Murray" w:date="1996-06-26T23:34:00Z">
              <w:r>
                <w:rPr/>
                <w:t>0052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2" w:author="Debbie Murray" w:date="1996-06-26T23:34:00Z">
              <w:r>
                <w:rPr/>
                <w:t>AC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3"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5"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6"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9" w:author="Debbie Murray" w:date="1996-06-26T23:34:00Z">
              <w:r>
                <w:rPr/>
                <w:t>Accommodation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0" w:author="Debbie Murray" w:date="1996-06-26T23:34:00Z">
              <w:r>
                <w:rPr/>
                <w:t>0018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1"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2"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3"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8" w:author="Debbie Murray" w:date="1996-06-26T23:34:00Z">
              <w:r>
                <w:rPr/>
                <w:t>012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9" w:author="Debbie Murray" w:date="1996-06-26T23:34:00Z">
              <w:r>
                <w:rPr/>
                <w:t>Account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0" w:author="Debbie Murray" w:date="1996-06-26T23:34:00Z">
              <w:r>
                <w:rPr/>
                <w:t>0023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1" w:author="Debbie Murray" w:date="1996-06-26T23:34:00Z">
              <w:r>
                <w:rPr/>
                <w:t>BL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2"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4" w:author="Debbie Murray" w:date="1996-06-26T23:34:00Z">
              <w:r>
                <w:rPr/>
                <w:t>1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5" w:author="Debbie Murray" w:date="1996-06-26T23:34:00Z">
              <w:r>
                <w:rPr/>
                <w:t>CK</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8" w:author="Debbie Murray" w:date="1996-06-26T23:34:00Z">
              <w:r>
                <w:rPr/>
                <w:t>Account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9" w:author="Debbie Murray" w:date="1996-06-26T23:34:00Z">
              <w:r>
                <w:rPr/>
                <w:t>0017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0"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1" w:author="Debbie Murray" w:date="1996-06-26T23:34:00Z">
              <w:r>
                <w:rPr/>
                <w:t>04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4"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7" w:author="Debbie Murray" w:date="1996-06-26T23:34:00Z">
              <w:r>
                <w:rPr/>
                <w:t>011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8" w:author="Debbie Murray" w:date="1996-06-26T23:34:00Z">
              <w:r>
                <w:rPr/>
                <w:t>Acknowledgement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9" w:author="Debbie Murray" w:date="1996-06-26T23:34:00Z">
              <w:r>
                <w:rPr/>
                <w:t>0001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0" w:author="Debbie Murray" w:date="1996-06-26T23:34:00Z">
              <w:r>
                <w:rPr/>
                <w:t>MS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1"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2"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5"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7" w:author="Debbie Murray" w:date="1996-06-26T23:34:00Z">
              <w:r>
                <w:rPr/>
                <w:t>000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8" w:author="Debbie Murray" w:date="1996-06-26T23:34:00Z">
              <w:r>
                <w:rPr/>
                <w:t>Activation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9" w:author="Debbie Murray" w:date="1996-06-26T23:34:00Z">
              <w:r>
                <w:rPr/>
                <w:t>0068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0" w:author="Debbie Murray" w:date="1996-06-26T23:34:00Z">
              <w:r>
                <w:rPr/>
                <w:t>ST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1"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3"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4"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7" w:author="Debbie Murray" w:date="1996-06-26T23:34:00Z">
              <w:r>
                <w:rPr/>
                <w:t>Active/Inactive Fl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8" w:author="Debbie Murray" w:date="1996-06-26T23:34:00Z">
              <w:r>
                <w:rPr/>
                <w:t>0067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9" w:author="Debbie Murray" w:date="1996-06-26T23:34:00Z">
              <w:r>
                <w:rPr/>
                <w:t>ST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0"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1"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2"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3"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6" w:author="Debbie Murray" w:date="1996-06-26T23:34:00Z">
              <w:r>
                <w:rPr/>
                <w:t>018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7" w:author="Debbie Murray" w:date="1996-06-26T23:34:00Z">
              <w:r>
                <w:rPr/>
                <w:t>Actual Dispense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8" w:author="Debbie Murray" w:date="1996-06-26T23:34:00Z">
              <w:r>
                <w:rPr/>
                <w:t>0033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9"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0"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1"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2"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4"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6" w:author="Debbie Murray" w:date="1996-06-26T23:34:00Z">
              <w:r>
                <w:rPr/>
                <w:t>Actual Dosage Form</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7" w:author="Debbie Murray" w:date="1996-06-26T23:34:00Z">
              <w:r>
                <w:rPr/>
                <w:t>0033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8"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9"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0"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1"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2"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5" w:author="Debbie Murray" w:date="1996-06-26T23:34:00Z">
              <w:r>
                <w:rPr/>
                <w:t>Actual Dispense Amou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6" w:author="Debbie Murray" w:date="1996-06-26T23:34:00Z">
              <w:r>
                <w:rPr/>
                <w:t>0033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7"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8"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9"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0"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1"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2"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4" w:author="Debbie Murray" w:date="1996-06-26T23:34:00Z">
              <w:r>
                <w:rPr/>
                <w:t>Addendum Continuation Point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5" w:author="Debbie Murray" w:date="1996-06-26T23:34:00Z">
              <w:r>
                <w:rPr/>
                <w:t>0006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6" w:author="Debbie Murray" w:date="1996-06-26T23:34:00Z">
              <w:r>
                <w:rPr/>
                <w:t>AD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7"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8"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9" w:author="Debbie Murray" w:date="1996-06-26T23:34:00Z">
              <w:r>
                <w:rPr/>
                <w:t>64k</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0"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3" w:author="Debbie Murray" w:date="1996-06-26T23:34:00Z">
              <w:r>
                <w:rPr/>
                <w:t>Phone Number of Outside Si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4" w:author="Debbie Murray" w:date="1996-06-26T23:34:00Z">
              <w:r>
                <w:rPr/>
                <w:t>0061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5"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6" w:author="Debbie Murray" w:date="1996-06-26T23:34:00Z">
              <w:r>
                <w:rPr/>
                <w:t>02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7"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8" w:author="Debbie Murray" w:date="1996-06-26T23:34:00Z">
              <w:r>
                <w:rPr/>
                <w:t>4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9" w:author="Debbie Murray" w:date="1996-06-26T23:34:00Z">
              <w:r>
                <w:rPr/>
                <w:t>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2" w:author="Debbie Murray" w:date="1996-06-26T23:34:00Z">
              <w:r>
                <w:rPr/>
                <w:t>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3" w:author="Debbie Murray" w:date="1996-06-26T23:34:00Z">
              <w:r>
                <w:rPr/>
                <w:t>0019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4"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5"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6"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7" w:author="Debbie Murray" w:date="1996-06-26T23:34:00Z">
              <w:r>
                <w:rPr/>
                <w:t>10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8" w:author="Debbie Murray" w:date="1996-06-26T23:34:00Z">
              <w:r>
                <w:rPr/>
                <w:t>X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0"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1" w:author="Debbie Murray" w:date="1996-06-26T23:34:00Z">
              <w:r>
                <w:rPr/>
                <w:t>Administered Dosage Form</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2" w:author="Debbie Murray" w:date="1996-06-26T23:34:00Z">
              <w:r>
                <w:rPr/>
                <w:t>0035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3" w:author="Debbie Murray" w:date="1996-06-26T23:34:00Z">
              <w:r>
                <w:rPr/>
                <w:t>R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4"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0" w:author="Debbie Murray" w:date="1996-06-26T23:34:00Z">
              <w:r>
                <w:rPr/>
                <w:t>Administered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1" w:author="Debbie Murray" w:date="1996-06-26T23:34:00Z">
              <w:r>
                <w:rPr/>
                <w:t>0034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2" w:author="Debbie Murray" w:date="1996-06-26T23:34:00Z">
              <w:r>
                <w:rPr/>
                <w:t>R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3"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4"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5"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7"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9" w:author="Debbie Murray" w:date="1996-06-26T23:34:00Z">
              <w:r>
                <w:rPr/>
                <w:t>Administered Per (Time Uni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0" w:author="Debbie Murray" w:date="1996-06-26T23:34:00Z">
              <w:r>
                <w:rPr/>
                <w:t>0035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1" w:author="Debbie Murray" w:date="1996-06-26T23:34:00Z">
              <w:r>
                <w:rPr/>
                <w:t>R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2"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4"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5"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6"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8" w:author="Debbie Murray" w:date="1996-06-26T23:34:00Z">
              <w:r>
                <w:rPr/>
                <w:t>Administered Amou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9" w:author="Debbie Murray" w:date="1996-06-26T23:34:00Z">
              <w:r>
                <w:rPr/>
                <w:t>0034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0" w:author="Debbie Murray" w:date="1996-06-26T23:34:00Z">
              <w:r>
                <w:rPr/>
                <w:t>R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1"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2"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3"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4"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5"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7" w:author="Debbie Murray" w:date="1996-06-26T23:34:00Z">
              <w:r>
                <w:rPr/>
                <w:t>Administered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8" w:author="Debbie Murray" w:date="1996-06-26T23:34:00Z">
              <w:r>
                <w:rPr/>
                <w:t>0034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9" w:author="Debbie Murray" w:date="1996-06-26T23:34:00Z">
              <w:r>
                <w:rPr/>
                <w:t>R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0"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1"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2" w:author="Debbie Murray" w:date="1996-06-26T23:34:00Z">
              <w:r>
                <w:rPr/>
                <w:t>1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4"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6" w:author="Debbie Murray" w:date="1996-06-26T23:34:00Z">
              <w:r>
                <w:rPr/>
                <w:t>Administered-at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7" w:author="Debbie Murray" w:date="1996-06-26T23:34:00Z">
              <w:r>
                <w:rPr/>
                <w:t>0035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8" w:author="Debbie Murray" w:date="1996-06-26T23:34:00Z">
              <w:r>
                <w:rPr/>
                <w:t>R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9"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90"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91"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92"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93"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9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95" w:author="Debbie Murray" w:date="1996-06-26T23:34:00Z">
              <w:r>
                <w:rPr/>
                <w:t>Administering Provid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96" w:author="Debbie Murray" w:date="1996-06-26T23:34:00Z">
              <w:r>
                <w:rPr/>
                <w:t>0035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97" w:author="Debbie Murray" w:date="1996-06-26T23:34:00Z">
              <w:r>
                <w:rPr/>
                <w:t>R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98"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99"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00"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01"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0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0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04" w:author="Debbie Murray" w:date="1996-06-26T23:34:00Z">
              <w:r>
                <w:rPr/>
                <w:t>Administration Sub-ID Count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05" w:author="Debbie Murray" w:date="1996-06-26T23:34:00Z">
              <w:r>
                <w:rPr/>
                <w:t>0034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06" w:author="Debbie Murray" w:date="1996-06-26T23:34:00Z">
              <w:r>
                <w:rPr/>
                <w:t>R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07"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0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09"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10"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1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1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13" w:author="Debbie Murray" w:date="1996-06-26T23:34:00Z">
              <w:r>
                <w:rPr/>
                <w:t>Administration Note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14" w:author="Debbie Murray" w:date="1996-06-26T23:34:00Z">
              <w:r>
                <w:rPr/>
                <w:t>0034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15" w:author="Debbie Murray" w:date="1996-06-26T23:34:00Z">
              <w:r>
                <w:rPr/>
                <w:t>RX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16"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1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18"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1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2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2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22" w:author="Debbie Murray" w:date="1996-06-26T23:34:00Z">
              <w:r>
                <w:rPr/>
                <w:t>Administration Devi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23" w:author="Debbie Murray" w:date="1996-06-26T23:34:00Z">
              <w:r>
                <w:rPr/>
                <w:t>0031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24" w:author="Debbie Murray" w:date="1996-06-26T23:34:00Z">
              <w:r>
                <w:rPr/>
                <w:t>RX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25"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26"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27"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2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2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3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31" w:author="Debbie Murray" w:date="1996-06-26T23:34:00Z">
              <w:r>
                <w:rPr/>
                <w:t>016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32" w:author="Debbie Murray" w:date="1996-06-26T23:34:00Z">
              <w:r>
                <w:rPr/>
                <w:t>Administration Note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33" w:author="Debbie Murray" w:date="1996-06-26T23:34:00Z">
              <w:r>
                <w:rPr/>
                <w:t>0034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34" w:author="Debbie Murray" w:date="1996-06-26T23:34:00Z">
              <w:r>
                <w:rPr/>
                <w:t>R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35"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36"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37"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3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3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40"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41" w:author="Debbie Murray" w:date="1996-06-26T23:34:00Z">
              <w:r>
                <w:rPr/>
                <w:t>Administration Metho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42" w:author="Debbie Murray" w:date="1996-06-26T23:34:00Z">
              <w:r>
                <w:rPr/>
                <w:t>0031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43" w:author="Debbie Murray" w:date="1996-06-26T23:34:00Z">
              <w:r>
                <w:rPr/>
                <w:t>RX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44"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4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4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4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4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4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50" w:author="Debbie Murray" w:date="1996-06-26T23:34:00Z">
              <w:r>
                <w:rPr/>
                <w:t>016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51" w:author="Debbie Murray" w:date="1996-06-26T23:34:00Z">
              <w:r>
                <w:rPr/>
                <w:t>Admission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52" w:author="Debbie Murray" w:date="1996-06-26T23:34:00Z">
              <w:r>
                <w:rPr/>
                <w:t>0013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53"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54"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5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56"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57"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5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5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60" w:author="Debbie Murray" w:date="1996-06-26T23:34:00Z">
              <w:r>
                <w:rPr/>
                <w:t>000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61" w:author="Debbie Murray" w:date="1996-06-26T23:34:00Z">
              <w:r>
                <w:rPr/>
                <w:t>Admit Sour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62" w:author="Debbie Murray" w:date="1996-06-26T23:34:00Z">
              <w:r>
                <w:rPr/>
                <w:t>0014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63"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64"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6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66"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67"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6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6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70" w:author="Debbie Murray" w:date="1996-06-26T23:34:00Z">
              <w:r>
                <w:rPr/>
                <w:t>002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71" w:author="Debbie Murray" w:date="1996-06-26T23:34:00Z">
              <w:r>
                <w:rPr/>
                <w:t>Admit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72" w:author="Debbie Murray" w:date="1996-06-26T23:34:00Z">
              <w:r>
                <w:rPr/>
                <w:t>0017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73"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74" w:author="Debbie Murray" w:date="1996-06-26T23:34:00Z">
              <w:r>
                <w:rPr/>
                <w:t>04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7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76"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77"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7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7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80" w:author="Debbie Murray" w:date="1996-06-26T23:34:00Z">
              <w:r>
                <w:rPr/>
                <w:t>Admit Reas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81" w:author="Debbie Murray" w:date="1996-06-26T23:34:00Z">
              <w:r>
                <w:rPr/>
                <w:t>0018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82"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83"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84"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85"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8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8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8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89" w:author="Debbie Murray" w:date="1996-06-26T23:34:00Z">
              <w:r>
                <w:rPr/>
                <w:t>Admitting Doc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90" w:author="Debbie Murray" w:date="1996-06-26T23:34:00Z">
              <w:r>
                <w:rPr/>
                <w:t>0014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91"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92"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93"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9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95"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9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9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98" w:author="Debbie Murray" w:date="1996-06-26T23:34:00Z">
              <w:r>
                <w:rPr/>
                <w:t>001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599" w:author="Debbie Murray" w:date="1996-06-26T23:34:00Z">
              <w:r>
                <w:rPr/>
                <w:t>Allergy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00" w:author="Debbie Murray" w:date="1996-06-26T23:34:00Z">
              <w:r>
                <w:rPr/>
                <w:t>0020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01" w:author="Debbie Murray" w:date="1996-06-26T23:34:00Z">
              <w:r>
                <w:rPr/>
                <w:t>AL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02"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03"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04"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05"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0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0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08" w:author="Debbie Murray" w:date="1996-06-26T23:34:00Z">
              <w:r>
                <w:rPr/>
                <w:t>012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09" w:author="Debbie Murray" w:date="1996-06-26T23:34:00Z">
              <w:r>
                <w:rPr/>
                <w:t>Allergy Sever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10" w:author="Debbie Murray" w:date="1996-06-26T23:34:00Z">
              <w:r>
                <w:rPr/>
                <w:t>0020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11" w:author="Debbie Murray" w:date="1996-06-26T23:34:00Z">
              <w:r>
                <w:rPr/>
                <w:t>AL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12"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13"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14"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15"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1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1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18" w:author="Debbie Murray" w:date="1996-06-26T23:34:00Z">
              <w:r>
                <w:rPr/>
                <w:t>012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19" w:author="Debbie Murray" w:date="1996-06-26T23:34:00Z">
              <w:r>
                <w:rPr/>
                <w:t>Allergy Code/Mnemonic/ Descrip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20" w:author="Debbie Murray" w:date="1996-06-26T23:34:00Z">
              <w:r>
                <w:rPr/>
                <w:t>0020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21" w:author="Debbie Murray" w:date="1996-06-26T23:34:00Z">
              <w:r>
                <w:rPr/>
                <w:t>AL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22"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23"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2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2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26"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2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28" w:author="Debbie Murray" w:date="1996-06-26T23:34:00Z">
              <w:r>
                <w:rPr/>
                <w:t>Allergy Reac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29" w:author="Debbie Murray" w:date="1996-06-26T23:34:00Z">
              <w:r>
                <w:rPr/>
                <w:t>0020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30" w:author="Debbie Murray" w:date="1996-06-26T23:34:00Z">
              <w:r>
                <w:rPr/>
                <w:t>AL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31"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3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33" w:author="Debbie Murray" w:date="1996-06-26T23:34:00Z">
              <w:r>
                <w:rPr/>
                <w:t>1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34"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3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3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37" w:author="Debbie Murray" w:date="1996-06-26T23:34:00Z">
              <w:r>
                <w:rPr/>
                <w:t>Allow Substitution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38" w:author="Debbie Murray" w:date="1996-06-26T23:34:00Z">
              <w:r>
                <w:rPr/>
                <w:t>0030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39" w:author="Debbie Murray" w:date="1996-06-26T23:34:00Z">
              <w:r>
                <w:rPr/>
                <w:t>RX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40"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41"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42"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43"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4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4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46" w:author="Debbie Murray" w:date="1996-06-26T23:34:00Z">
              <w:r>
                <w:rPr/>
                <w:t>016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47" w:author="Debbie Murray" w:date="1996-06-26T23:34:00Z">
              <w:r>
                <w:rPr/>
                <w:t>Alternate Visit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48" w:author="Debbie Murray" w:date="1996-06-26T23:34:00Z">
              <w:r>
                <w:rPr/>
                <w:t>0018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49"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50" w:author="Debbie Murray" w:date="1996-06-26T23:34:00Z">
              <w:r>
                <w:rPr/>
                <w:t>05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51"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52"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53"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5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5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56" w:author="Debbie Murray" w:date="1996-06-26T23:34:00Z">
              <w:r>
                <w:rPr/>
                <w:t>Alternate Patient ID - P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57" w:author="Debbie Murray" w:date="1996-06-26T23:34:00Z">
              <w:r>
                <w:rPr/>
                <w:t>0010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58"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59"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60"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61"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62"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6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6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65" w:author="Debbie Murray" w:date="1996-06-26T23:34:00Z">
              <w:r>
                <w:rPr/>
                <w:t>Ambulatory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66" w:author="Debbie Murray" w:date="1996-06-26T23:34:00Z">
              <w:r>
                <w:rPr/>
                <w:t>0014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67"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68"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69"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70"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71"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7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7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74" w:author="Debbie Murray" w:date="1996-06-26T23:34:00Z">
              <w:r>
                <w:rPr/>
                <w:t>000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75" w:author="Debbie Murray" w:date="1996-06-26T23:34:00Z">
              <w:r>
                <w:rPr/>
                <w:t>Anesthesia Minute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76" w:author="Debbie Murray" w:date="1996-06-26T23:34:00Z">
              <w:r>
                <w:rPr/>
                <w:t>0040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77" w:author="Debbie Murray" w:date="1996-06-26T23:34:00Z">
              <w:r>
                <w:rPr/>
                <w:t>PR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78"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7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80"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81"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8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8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84" w:author="Debbie Murray" w:date="1996-06-26T23:34:00Z">
              <w:r>
                <w:rPr/>
                <w:t>Anesthesia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85" w:author="Debbie Murray" w:date="1996-06-26T23:34:00Z">
              <w:r>
                <w:rPr/>
                <w:t>0039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86" w:author="Debbie Murray" w:date="1996-06-26T23:34:00Z">
              <w:r>
                <w:rPr/>
                <w:t>PR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87"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8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89"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90"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9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9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93" w:author="Debbie Murray" w:date="1996-06-26T23:34:00Z">
              <w:r>
                <w:rPr/>
                <w:t>001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94" w:author="Debbie Murray" w:date="1996-06-26T23:34:00Z">
              <w:r>
                <w:rPr/>
                <w:t>Anesthesiologis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95" w:author="Debbie Murray" w:date="1996-06-26T23:34:00Z">
              <w:r>
                <w:rPr/>
                <w:t>0039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96" w:author="Debbie Murray" w:date="1996-06-26T23:34:00Z">
              <w:r>
                <w:rPr/>
                <w:t>PR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97"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9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699" w:author="Debbie Murray" w:date="1996-06-26T23:34:00Z">
              <w:r>
                <w:rPr/>
                <w:t>1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00"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0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0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03" w:author="Debbie Murray" w:date="1996-06-26T23:34:00Z">
              <w:r>
                <w:rPr/>
                <w:t>001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04" w:author="Debbie Murray" w:date="1996-06-26T23:34:00Z">
              <w:r>
                <w:rPr/>
                <w:t>Anticipated Pri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05" w:author="Debbie Murray" w:date="1996-06-26T23:34:00Z">
              <w:r>
                <w:rPr/>
                <w:t>0028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06" w:author="Debbie Murray" w:date="1996-06-26T23:34:00Z">
              <w:r>
                <w:rPr/>
                <w:t>RQ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07"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0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09"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10"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1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1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13" w:author="Debbie Murray" w:date="1996-06-26T23:34:00Z">
              <w:r>
                <w:rPr/>
                <w:t>Appeal Reas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14" w:author="Debbie Murray" w:date="1996-06-26T23:34:00Z">
              <w:r>
                <w:rPr/>
                <w:t>0051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15"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16"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1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1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1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2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2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22" w:author="Debbie Murray" w:date="1996-06-26T23:34:00Z">
              <w:r>
                <w:rPr/>
                <w:t>Application Acknowledgement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23" w:author="Debbie Murray" w:date="1996-06-26T23:34:00Z">
              <w:r>
                <w:rPr/>
                <w:t>0001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24" w:author="Debbie Murray" w:date="1996-06-26T23:34:00Z">
              <w:r>
                <w:rPr/>
                <w:t>M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25"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26"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27"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2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2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3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31" w:author="Debbie Murray" w:date="1996-06-26T23:34:00Z">
              <w:r>
                <w:rPr/>
                <w:t>015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32" w:author="Debbie Murray" w:date="1996-06-26T23:34:00Z">
              <w:r>
                <w:rPr/>
                <w:t>Assigned Patient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33" w:author="Debbie Murray" w:date="1996-06-26T23:34:00Z">
              <w:r>
                <w:rPr/>
                <w:t>0013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34"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35"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3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37"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38" w:author="Debbie Murray" w:date="1996-06-26T23:34:00Z">
              <w:r>
                <w:rPr/>
                <w:t>PL</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3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4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41" w:author="Debbie Murray" w:date="1996-06-26T23:34:00Z">
              <w:r>
                <w:rPr/>
                <w:t>007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42" w:author="Debbie Murray" w:date="1996-06-26T23:34:00Z">
              <w:r>
                <w:rPr/>
                <w:t>Assigned Patient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43" w:author="Debbie Murray" w:date="1996-06-26T23:34:00Z">
              <w:r>
                <w:rPr/>
                <w:t>0013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44"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45"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46"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47"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48" w:author="Debbie Murray" w:date="1996-06-26T23:34:00Z">
              <w:r>
                <w:rPr/>
                <w:t>PL</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4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5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51" w:author="Debbie Murray" w:date="1996-06-26T23:34:00Z">
              <w:r>
                <w:rPr/>
                <w:t>Assignment of Benef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52" w:author="Debbie Murray" w:date="1996-06-26T23:34:00Z">
              <w:r>
                <w:rPr/>
                <w:t>0044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53"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54"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5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56"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57"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5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5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60" w:author="Debbie Murray" w:date="1996-06-26T23:34:00Z">
              <w:r>
                <w:rPr/>
                <w:t>013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61" w:author="Debbie Murray" w:date="1996-06-26T23:34:00Z">
              <w:r>
                <w:rPr/>
                <w:t>Assistant Result Interpret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62" w:author="Debbie Murray" w:date="1996-06-26T23:34:00Z">
              <w:r>
                <w:rPr/>
                <w:t>0026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63"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64" w:author="Debbie Murray" w:date="1996-06-26T23:34:00Z">
              <w:r>
                <w:rPr/>
                <w:t>03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6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66"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67"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6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6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70" w:author="Debbie Murray" w:date="1996-06-26T23:34:00Z">
              <w:r>
                <w:rPr/>
                <w:t>Attending Doc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71" w:author="Debbie Murray" w:date="1996-06-26T23:34:00Z">
              <w:r>
                <w:rPr/>
                <w:t>0013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72"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73"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74"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75"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76"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7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7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79" w:author="Debbie Murray" w:date="1996-06-26T23:34:00Z">
              <w:r>
                <w:rPr/>
                <w:t>001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80" w:author="Debbie Murray" w:date="1996-06-26T23:34:00Z">
              <w:r>
                <w:rPr/>
                <w:t>Authorization Inform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81" w:author="Debbie Murray" w:date="1996-06-26T23:34:00Z">
              <w:r>
                <w:rPr/>
                <w:t>0043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82"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83"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8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85" w:author="Debbie Murray" w:date="1996-06-26T23:34:00Z">
              <w:r>
                <w:rPr/>
                <w:t>5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86"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8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8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89" w:author="Debbie Murray" w:date="1996-06-26T23:34:00Z">
              <w:r>
                <w:rPr/>
                <w:t>Baby Coverag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90" w:author="Debbie Murray" w:date="1996-06-26T23:34:00Z">
              <w:r>
                <w:rPr/>
                <w:t>0049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91"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92"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9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94"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95"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9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9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98"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799" w:author="Debbie Murray" w:date="1996-06-26T23:34:00Z">
              <w:r>
                <w:rPr/>
                <w:t>Backup Person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00" w:author="Debbie Murray" w:date="1996-06-26T23:34:00Z">
              <w:r>
                <w:rPr/>
                <w:t>0068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01" w:author="Debbie Murray" w:date="1996-06-26T23:34:00Z">
              <w:r>
                <w:rPr/>
                <w:t>ST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02"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03"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0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0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0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0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08" w:author="Debbie Murray" w:date="1996-06-26T23:34:00Z">
              <w:r>
                <w:rPr/>
                <w:t>Bad Debt Recovery Amou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09" w:author="Debbie Murray" w:date="1996-06-26T23:34:00Z">
              <w:r>
                <w:rPr/>
                <w:t>0016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10"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11" w:author="Debbie Murray" w:date="1996-06-26T23:34:00Z">
              <w:r>
                <w:rPr/>
                <w:t>03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1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13"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14"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1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1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17" w:author="Debbie Murray" w:date="1996-06-26T23:34:00Z">
              <w:r>
                <w:rPr/>
                <w:t>Bad Debt Transfer Amou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18" w:author="Debbie Murray" w:date="1996-06-26T23:34:00Z">
              <w:r>
                <w:rPr/>
                <w:t>0016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19"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20" w:author="Debbie Murray" w:date="1996-06-26T23:34:00Z">
              <w:r>
                <w:rPr/>
                <w:t>03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21"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22"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23"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2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2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26" w:author="Debbie Murray" w:date="1996-06-26T23:34:00Z">
              <w:r>
                <w:rPr/>
                <w:t>Bad Debt Agency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27" w:author="Debbie Murray" w:date="1996-06-26T23:34:00Z">
              <w:r>
                <w:rPr/>
                <w:t>0016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28"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29" w:author="Debbie Murray" w:date="1996-06-26T23:34:00Z">
              <w:r>
                <w:rPr/>
                <w:t>03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30"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31"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32"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3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3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35" w:author="Debbie Murray" w:date="1996-06-26T23:34:00Z">
              <w:r>
                <w:rPr/>
                <w:t>002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36" w:author="Debbie Murray" w:date="1996-06-26T23:34:00Z">
              <w:r>
                <w:rPr/>
                <w:t>Batch Secur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37" w:author="Debbie Murray" w:date="1996-06-26T23:34:00Z">
              <w:r>
                <w:rPr/>
                <w:t>0008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38" w:author="Debbie Murray" w:date="1996-06-26T23:34:00Z">
              <w:r>
                <w:rPr/>
                <w:t>B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39"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40"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41"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42"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4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4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45" w:author="Debbie Murray" w:date="1996-06-26T23:34:00Z">
              <w:r>
                <w:rPr/>
                <w:t>Batch Receiving Appl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46" w:author="Debbie Murray" w:date="1996-06-26T23:34:00Z">
              <w:r>
                <w:rPr/>
                <w:t>0008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47" w:author="Debbie Murray" w:date="1996-06-26T23:34:00Z">
              <w:r>
                <w:rPr/>
                <w:t>B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48"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49"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50" w:author="Debbie Murray" w:date="1996-06-26T23:34:00Z">
              <w:r>
                <w:rPr/>
                <w:t>1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51"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5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5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54" w:author="Debbie Murray" w:date="1996-06-26T23:34:00Z">
              <w:r>
                <w:rPr/>
                <w:t>Batch Creation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55" w:author="Debbie Murray" w:date="1996-06-26T23:34:00Z">
              <w:r>
                <w:rPr/>
                <w:t>0008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56" w:author="Debbie Murray" w:date="1996-06-26T23:34:00Z">
              <w:r>
                <w:rPr/>
                <w:t>B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57"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58"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59"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60"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6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6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63" w:author="Debbie Murray" w:date="1996-06-26T23:34:00Z">
              <w:r>
                <w:rPr/>
                <w:t>Batch Name/ID/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64" w:author="Debbie Murray" w:date="1996-06-26T23:34:00Z">
              <w:r>
                <w:rPr/>
                <w:t>0008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65" w:author="Debbie Murray" w:date="1996-06-26T23:34:00Z">
              <w:r>
                <w:rPr/>
                <w:t>B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66"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67"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68"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69"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7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7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72" w:author="Debbie Murray" w:date="1996-06-26T23:34:00Z">
              <w:r>
                <w:rPr/>
                <w:t>Batch Com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73" w:author="Debbie Murray" w:date="1996-06-26T23:34:00Z">
              <w:r>
                <w:rPr/>
                <w:t>0009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74" w:author="Debbie Murray" w:date="1996-06-26T23:34:00Z">
              <w:r>
                <w:rPr/>
                <w:t>BT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75"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76"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77"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78"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7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8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81" w:author="Debbie Murray" w:date="1996-06-26T23:34:00Z">
              <w:r>
                <w:rPr/>
                <w:t>Batch Control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82" w:author="Debbie Murray" w:date="1996-06-26T23:34:00Z">
              <w:r>
                <w:rPr/>
                <w:t>0009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83" w:author="Debbie Murray" w:date="1996-06-26T23:34:00Z">
              <w:r>
                <w:rPr/>
                <w:t>B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84"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85"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86"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87"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8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8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90" w:author="Debbie Murray" w:date="1996-06-26T23:34:00Z">
              <w:r>
                <w:rPr/>
                <w:t>Batch Sending Facil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91" w:author="Debbie Murray" w:date="1996-06-26T23:34:00Z">
              <w:r>
                <w:rPr/>
                <w:t>0008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92" w:author="Debbie Murray" w:date="1996-06-26T23:34:00Z">
              <w:r>
                <w:rPr/>
                <w:t>B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93"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94"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95"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96"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9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9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899" w:author="Debbie Murray" w:date="1996-06-26T23:34:00Z">
              <w:r>
                <w:rPr/>
                <w:t>Batch Total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00" w:author="Debbie Murray" w:date="1996-06-26T23:34:00Z">
              <w:r>
                <w:rPr/>
                <w:t>0009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01" w:author="Debbie Murray" w:date="1996-06-26T23:34:00Z">
              <w:r>
                <w:rPr/>
                <w:t>BT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02"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03"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04" w:author="Debbie Murray" w:date="1996-06-26T23:34:00Z">
              <w:r>
                <w:rPr/>
                <w:t>1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05"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0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0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08" w:author="Debbie Murray" w:date="1996-06-26T23:34:00Z">
              <w:r>
                <w:rPr/>
                <w:t>Batch Sending Appl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09" w:author="Debbie Murray" w:date="1996-06-26T23:34:00Z">
              <w:r>
                <w:rPr/>
                <w:t>0008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10" w:author="Debbie Murray" w:date="1996-06-26T23:34:00Z">
              <w:r>
                <w:rPr/>
                <w:t>B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11"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12"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13" w:author="Debbie Murray" w:date="1996-06-26T23:34:00Z">
              <w:r>
                <w:rPr/>
                <w:t>1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14"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1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1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17" w:author="Debbie Murray" w:date="1996-06-26T23:34:00Z">
              <w:r>
                <w:rPr/>
                <w:t>Batch Message Cou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18" w:author="Debbie Murray" w:date="1996-06-26T23:34:00Z">
              <w:r>
                <w:rPr/>
                <w:t>0009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19" w:author="Debbie Murray" w:date="1996-06-26T23:34:00Z">
              <w:r>
                <w:rPr/>
                <w:t>BT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20"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21"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22"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23"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2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2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26" w:author="Debbie Murray" w:date="1996-06-26T23:34:00Z">
              <w:r>
                <w:rPr/>
                <w:t>Batch Encoding Character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27" w:author="Debbie Murray" w:date="1996-06-26T23:34:00Z">
              <w:r>
                <w:rPr/>
                <w:t>0008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28" w:author="Debbie Murray" w:date="1996-06-26T23:34:00Z">
              <w:r>
                <w:rPr/>
                <w:t>B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29"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30"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31"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32"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33"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3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35" w:author="Debbie Murray" w:date="1996-06-26T23:34:00Z">
              <w:r>
                <w:rPr/>
                <w:t>Batch Com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36" w:author="Debbie Murray" w:date="1996-06-26T23:34:00Z">
              <w:r>
                <w:rPr/>
                <w:t>0009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37" w:author="Debbie Murray" w:date="1996-06-26T23:34:00Z">
              <w:r>
                <w:rPr/>
                <w:t>B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38"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39"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40"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41"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4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4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44" w:author="Debbie Murray" w:date="1996-06-26T23:34:00Z">
              <w:r>
                <w:rPr/>
                <w:t>Batch Field Separ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45" w:author="Debbie Murray" w:date="1996-06-26T23:34:00Z">
              <w:r>
                <w:rPr/>
                <w:t>0008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46" w:author="Debbie Murray" w:date="1996-06-26T23:34:00Z">
              <w:r>
                <w:rPr/>
                <w:t>B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47"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48"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49"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50"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5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5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53" w:author="Debbie Murray" w:date="1996-06-26T23:34:00Z">
              <w:r>
                <w:rPr/>
                <w:t>Batch Receiving Facil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54" w:author="Debbie Murray" w:date="1996-06-26T23:34:00Z">
              <w:r>
                <w:rPr/>
                <w:t>0008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55" w:author="Debbie Murray" w:date="1996-06-26T23:34:00Z">
              <w:r>
                <w:rPr/>
                <w:t>B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56"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57"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58"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59"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6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6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62" w:author="Debbie Murray" w:date="1996-06-26T23:34:00Z">
              <w:r>
                <w:rPr/>
                <w:t>Bed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63" w:author="Debbie Murray" w:date="1996-06-26T23:34:00Z">
              <w:r>
                <w:rPr/>
                <w:t>0020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64" w:author="Debbie Murray" w:date="1996-06-26T23:34:00Z">
              <w:r>
                <w:rPr/>
                <w:t>NPU</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65"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66"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67"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68" w:author="Debbie Murray" w:date="1996-06-26T23:34:00Z">
              <w:r>
                <w:rPr/>
                <w:t>PL</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69"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7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71" w:author="Debbie Murray" w:date="1996-06-26T23:34:00Z">
              <w:r>
                <w:rPr/>
                <w:t>Bed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72" w:author="Debbie Murray" w:date="1996-06-26T23:34:00Z">
              <w:r>
                <w:rPr/>
                <w:t>0017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73" w:author="Debbie Murray" w:date="1996-06-26T23:34:00Z">
              <w:r>
                <w:rPr/>
                <w:t>NPU</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74"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7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76"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77"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7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7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80" w:author="Debbie Murray" w:date="1996-06-26T23:34:00Z">
              <w:r>
                <w:rPr/>
                <w:t>011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81" w:author="Debbie Murray" w:date="1996-06-26T23:34:00Z">
              <w:r>
                <w:rPr/>
                <w:t>Bed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82" w:author="Debbie Murray" w:date="1996-06-26T23:34:00Z">
              <w:r>
                <w:rPr/>
                <w:t>0017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83"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84" w:author="Debbie Murray" w:date="1996-06-26T23:34:00Z">
              <w:r>
                <w:rPr/>
                <w:t>04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8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86"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87"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88" w:author="Debbie Murray" w:date="1996-06-26T23:34:00Z">
              <w:r>
                <w:rPr/>
                <w:t>B</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8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90" w:author="Debbie Murray" w:date="1996-06-26T23:34:00Z">
              <w:r>
                <w:rPr/>
                <w:t>011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91" w:author="Debbie Murray" w:date="1996-06-26T23:34:00Z">
              <w:r>
                <w:rPr/>
                <w:t>Billing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92" w:author="Debbie Murray" w:date="1996-06-26T23:34:00Z">
              <w:r>
                <w:rPr/>
                <w:t>0045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93"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94" w:author="Debbie Murray" w:date="1996-06-26T23:34:00Z">
              <w:r>
                <w:rPr/>
                <w:t>03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9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96"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97"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9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99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00" w:author="Debbie Murray" w:date="1996-06-26T23:34:00Z">
              <w:r>
                <w:rPr/>
                <w:t>002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01" w:author="Debbie Murray" w:date="1996-06-26T23:34:00Z">
              <w:r>
                <w:rPr/>
                <w:t>Birth Ord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02" w:author="Debbie Murray" w:date="1996-06-26T23:34:00Z">
              <w:r>
                <w:rPr/>
                <w:t>0012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03"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04" w:author="Debbie Murray" w:date="1996-06-26T23:34:00Z">
              <w:r>
                <w:rPr/>
                <w:t>02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0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06"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07"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0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0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10" w:author="Debbie Murray" w:date="1996-06-26T23:34:00Z">
              <w:r>
                <w:rPr/>
                <w:t>Birth Pla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11" w:author="Debbie Murray" w:date="1996-06-26T23:34:00Z">
              <w:r>
                <w:rPr/>
                <w:t>0012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12"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13" w:author="Debbie Murray" w:date="1996-06-26T23:34:00Z">
              <w:r>
                <w:rPr/>
                <w:t>02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14"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15"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16"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1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1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19" w:author="Debbie Murray" w:date="1996-06-26T23:34:00Z">
              <w:r>
                <w:rPr/>
                <w:t>Blood Deductible  (43)</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20" w:author="Debbie Murray" w:date="1996-06-26T23:34:00Z">
              <w:r>
                <w:rPr/>
                <w:t>0053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21"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22"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2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24"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25"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2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2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28" w:author="Debbie Murray" w:date="1996-06-26T23:34:00Z">
              <w:r>
                <w:rPr/>
                <w:t xml:space="preserve">Blood Replaced Pints (41)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29" w:author="Debbie Murray" w:date="1996-06-26T23:34:00Z">
              <w:r>
                <w:rPr/>
                <w:t>0053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30"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31"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3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3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34"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3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3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37" w:author="Debbie Murray" w:date="1996-06-26T23:34:00Z">
              <w:r>
                <w:rPr/>
                <w:t>Blood Deductib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38" w:author="Debbie Murray" w:date="1996-06-26T23:34:00Z">
              <w:r>
                <w:rPr/>
                <w:t>0049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39"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40"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4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42"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43"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4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4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46" w:author="Debbie Murray" w:date="1996-06-26T23:34:00Z">
              <w:r>
                <w:rPr/>
                <w:t xml:space="preserve">Blood Not Replaced Pints(42)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47" w:author="Debbie Murray" w:date="1996-06-26T23:34:00Z">
              <w:r>
                <w:rPr/>
                <w:t>0053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48"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49"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5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51"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52"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5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5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55" w:author="Debbie Murray" w:date="1996-06-26T23:34:00Z">
              <w:r>
                <w:rPr/>
                <w:t xml:space="preserve">Blood Furnished Pints Of (40)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56" w:author="Debbie Murray" w:date="1996-06-26T23:34:00Z">
              <w:r>
                <w:rPr/>
                <w:t>0053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57"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58"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5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60"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61"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6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6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64" w:author="Debbie Murray" w:date="1996-06-26T23:34:00Z">
              <w:r>
                <w:rPr/>
                <w:t>Business Phon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65" w:author="Debbie Murray" w:date="1996-06-26T23:34:00Z">
              <w:r>
                <w:rPr/>
                <w:t>0019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66"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67"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68"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69"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70"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7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7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73" w:author="Debbie Murray" w:date="1996-06-26T23:34:00Z">
              <w:r>
                <w:rPr/>
                <w:t>Call Back Phon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74" w:author="Debbie Murray" w:date="1996-06-26T23:34:00Z">
              <w:r>
                <w:rPr/>
                <w:t>0022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75" w:author="Debbie Murray" w:date="1996-06-26T23:34:00Z">
              <w:r>
                <w:rPr/>
                <w:t>O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76"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7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78"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79"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8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8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82" w:author="Debbie Murray" w:date="1996-06-26T23:34:00Z">
              <w:r>
                <w:rPr/>
                <w:t>2</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83" w:author="Debbie Murray" w:date="1996-06-26T23:34:00Z">
              <w:r>
                <w:rPr/>
                <w:t>Case Manag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84" w:author="Debbie Murray" w:date="1996-06-26T23:34:00Z">
              <w:r>
                <w:rPr/>
                <w:t>0052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85"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86"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8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88"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89"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9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9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92" w:author="Debbie Murray" w:date="1996-06-26T23:34:00Z">
              <w:r>
                <w:rPr/>
                <w:t>Certification Modify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93" w:author="Debbie Murray" w:date="1996-06-26T23:34:00Z">
              <w:r>
                <w:rPr/>
                <w:t>0050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94"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95"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9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97"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98"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09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0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01" w:author="Debbie Murray" w:date="1996-06-26T23:34:00Z">
              <w:r>
                <w:rPr/>
                <w:t>Certification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02" w:author="Debbie Murray" w:date="1996-06-26T23:34:00Z">
              <w:r>
                <w:rPr/>
                <w:t>0050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03"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04"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0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06" w:author="Debbie Murray" w:date="1996-06-26T23:34:00Z">
              <w:r>
                <w:rPr/>
                <w:t>59</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07"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0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0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10" w:author="Debbie Murray" w:date="1996-06-26T23:34:00Z">
              <w:r>
                <w:rPr/>
                <w:t>Certification Requir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11" w:author="Debbie Murray" w:date="1996-06-26T23:34:00Z">
              <w:r>
                <w:rPr/>
                <w:t>0050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12"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13"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1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15"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16"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1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1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19"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20" w:author="Debbie Murray" w:date="1996-06-26T23:34:00Z">
              <w:r>
                <w:rPr/>
                <w:t>Certification End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21" w:author="Debbie Murray" w:date="1996-06-26T23:34:00Z">
              <w:r>
                <w:rPr/>
                <w:t>0051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22"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23"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2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25"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26"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2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2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29" w:author="Debbie Murray" w:date="1996-06-26T23:34:00Z">
              <w:r>
                <w:rPr/>
                <w:t>Certification Agency Phon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30" w:author="Debbie Murray" w:date="1996-06-26T23:34:00Z">
              <w:r>
                <w:rPr/>
                <w:t>0052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31"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32"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3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34"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35"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3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3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38" w:author="Debbie Murray" w:date="1996-06-26T23:34:00Z">
              <w:r>
                <w:rPr/>
                <w:t>Certification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39" w:author="Debbie Murray" w:date="1996-06-26T23:34:00Z">
              <w:r>
                <w:rPr/>
                <w:t>0050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40"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41"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4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43"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44"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4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4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47" w:author="Debbie Murray" w:date="1996-06-26T23:34:00Z">
              <w:r>
                <w:rPr/>
                <w:t>Certification Begin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48" w:author="Debbie Murray" w:date="1996-06-26T23:34:00Z">
              <w:r>
                <w:rPr/>
                <w:t>0051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49"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50"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5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52"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53"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5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5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56" w:author="Debbie Murray" w:date="1996-06-26T23:34:00Z">
              <w:r>
                <w:rPr/>
                <w:t>Certification Agenc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57" w:author="Debbie Murray" w:date="1996-06-26T23:34:00Z">
              <w:r>
                <w:rPr/>
                <w:t>0051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58"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59"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6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61"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62"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6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6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65" w:author="Debbie Murray" w:date="1996-06-26T23:34:00Z">
              <w:r>
                <w:rPr/>
                <w:t>Certification Contact Phon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66" w:author="Debbie Murray" w:date="1996-06-26T23:34:00Z">
              <w:r>
                <w:rPr/>
                <w:t>0051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67"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68"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6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70"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71"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7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7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74" w:author="Debbie Murray" w:date="1996-06-26T23:34:00Z">
              <w:r>
                <w:rPr/>
                <w:t>Certification Contac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75" w:author="Debbie Murray" w:date="1996-06-26T23:34:00Z">
              <w:r>
                <w:rPr/>
                <w:t>0051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76"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77"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7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79"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80"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8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8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83" w:author="Debbie Murray" w:date="1996-06-26T23:34:00Z">
              <w:r>
                <w:rPr/>
                <w:t>Certified B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84" w:author="Debbie Murray" w:date="1996-06-26T23:34:00Z">
              <w:r>
                <w:rPr/>
                <w:t>0050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85"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86"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8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8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89"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9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9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92" w:author="Debbie Murray" w:date="1996-06-26T23:34:00Z">
              <w:r>
                <w:rPr/>
                <w:t>Champus Sponsor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93" w:author="Debbie Murray" w:date="1996-06-26T23:34:00Z">
              <w:r>
                <w:rPr/>
                <w:t>0048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94"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95"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9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97"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98" w:author="Debbie Murray" w:date="1996-06-26T23:34:00Z">
              <w:r>
                <w:rPr/>
                <w:t>X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19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00"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01" w:author="Debbie Murray" w:date="1996-06-26T23:34:00Z">
              <w:r>
                <w:rPr/>
                <w:t>Champus St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02" w:author="Debbie Murray" w:date="1996-06-26T23:34:00Z">
              <w:r>
                <w:rPr/>
                <w:t>0048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03"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04"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0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06" w:author="Debbie Murray" w:date="1996-06-26T23:34:00Z">
              <w:r>
                <w:rPr/>
                <w:t>2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07"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0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0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10" w:author="Debbie Murray" w:date="1996-06-26T23:34:00Z">
              <w:r>
                <w:rPr/>
                <w:t>Champus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11" w:author="Debbie Murray" w:date="1996-06-26T23:34:00Z">
              <w:r>
                <w:rPr/>
                <w:t>0048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12"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13"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1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15"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16"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1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1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19" w:author="Debbie Murray" w:date="1996-06-26T23:34:00Z">
              <w:r>
                <w:rPr/>
                <w:t>014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20" w:author="Debbie Murray" w:date="1996-06-26T23:34:00Z">
              <w:r>
                <w:rPr/>
                <w:t>Champus Servi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21" w:author="Debbie Murray" w:date="1996-06-26T23:34:00Z">
              <w:r>
                <w:rPr/>
                <w:t>0048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22"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23"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2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25" w:author="Debbie Murray" w:date="1996-06-26T23:34:00Z">
              <w:r>
                <w:rPr/>
                <w:t>1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26"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2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2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29" w:author="Debbie Murray" w:date="1996-06-26T23:34:00Z">
              <w:r>
                <w:rPr/>
                <w:t>014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30" w:author="Debbie Murray" w:date="1996-06-26T23:34:00Z">
              <w:r>
                <w:rPr/>
                <w:t>Champus ID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31" w:author="Debbie Murray" w:date="1996-06-26T23:34:00Z">
              <w:r>
                <w:rPr/>
                <w:t>0048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32"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33"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3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35"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36"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3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3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39" w:author="Debbie Murray" w:date="1996-06-26T23:34:00Z">
              <w:r>
                <w:rPr/>
                <w:t>Champus Retire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40" w:author="Debbie Murray" w:date="1996-06-26T23:34:00Z">
              <w:r>
                <w:rPr/>
                <w:t>0048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41"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42"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4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44"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45"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4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4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48" w:author="Debbie Murray" w:date="1996-06-26T23:34:00Z">
              <w:r>
                <w:rPr/>
                <w:t>Champus Organiz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49" w:author="Debbie Murray" w:date="1996-06-26T23:34:00Z">
              <w:r>
                <w:rPr/>
                <w:t>0048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50"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51"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5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53" w:author="Debbie Murray" w:date="1996-06-26T23:34:00Z">
              <w:r>
                <w:rPr/>
                <w:t>2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54"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5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5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57" w:author="Debbie Murray" w:date="1996-06-26T23:34:00Z">
              <w:r>
                <w:rPr/>
                <w:t>Champus Non-Avail Cert on Fi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58" w:author="Debbie Murray" w:date="1996-06-26T23:34:00Z">
              <w:r>
                <w:rPr/>
                <w:t>0048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59"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60"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6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62"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63"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6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6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66"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67" w:author="Debbie Murray" w:date="1996-06-26T23:34:00Z">
              <w:r>
                <w:rPr/>
                <w:t>Champus Rank/Gra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68" w:author="Debbie Murray" w:date="1996-06-26T23:34:00Z">
              <w:r>
                <w:rPr/>
                <w:t>0048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69"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70"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7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72"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73"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7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7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76" w:author="Debbie Murray" w:date="1996-06-26T23:34:00Z">
              <w:r>
                <w:rPr/>
                <w:t>014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77" w:author="Debbie Murray" w:date="1996-06-26T23:34:00Z">
              <w:r>
                <w:rPr/>
                <w:t>Charge To Practi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78" w:author="Debbie Murray" w:date="1996-06-26T23:34:00Z">
              <w:r>
                <w:rPr/>
                <w:t>0025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79"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80" w:author="Debbie Murray" w:date="1996-06-26T23:34:00Z">
              <w:r>
                <w:rPr/>
                <w:t>02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81"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82"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83"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8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8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86" w:author="Debbie Murray" w:date="1996-06-26T23:34:00Z">
              <w:r>
                <w:rPr/>
                <w:t>Charge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87" w:author="Debbie Murray" w:date="1996-06-26T23:34:00Z">
              <w:r>
                <w:rPr/>
                <w:t>0023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88" w:author="Debbie Murray" w:date="1996-06-26T23:34:00Z">
              <w:r>
                <w:rPr/>
                <w:t>BL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89"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90"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91" w:author="Debbie Murray" w:date="1996-06-26T23:34:00Z">
              <w:r>
                <w:rPr/>
                <w:t>5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92"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9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9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95" w:author="Debbie Murray" w:date="1996-06-26T23:34:00Z">
              <w:r>
                <w:rPr/>
                <w:t>012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96" w:author="Debbie Murray" w:date="1996-06-26T23:34:00Z">
              <w:r>
                <w:rPr/>
                <w:t>Charge Price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97" w:author="Debbie Murray" w:date="1996-06-26T23:34:00Z">
              <w:r>
                <w:rPr/>
                <w:t>0015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98"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299"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00"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01"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02"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0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0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05" w:author="Debbie Murray" w:date="1996-06-26T23:34:00Z">
              <w:r>
                <w:rPr/>
                <w:t>003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06" w:author="Debbie Murray" w:date="1996-06-26T23:34:00Z">
              <w:r>
                <w:rPr/>
                <w:t>Citizenship</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07" w:author="Debbie Murray" w:date="1996-06-26T23:34:00Z">
              <w:r>
                <w:rPr/>
                <w:t>0012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08"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09" w:author="Debbie Murray" w:date="1996-06-26T23:34:00Z">
              <w:r>
                <w:rPr/>
                <w:t>02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10"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11"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12"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1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1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15" w:author="Debbie Murray" w:date="1996-06-26T23:34:00Z">
              <w:r>
                <w:rPr/>
                <w:t>017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16" w:author="Debbie Murray" w:date="1996-06-26T23:34:00Z">
              <w:r>
                <w:rPr/>
                <w:t xml:space="preserve">Co Insurance Days (25)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17" w:author="Debbie Murray" w:date="1996-06-26T23:34:00Z">
              <w:r>
                <w:rPr/>
                <w:t>0053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18"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19"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2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21"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22"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2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2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25" w:author="Debbie Murray" w:date="1996-06-26T23:34:00Z">
              <w:r>
                <w:rPr/>
                <w:t>Co-Insurance Days (9)</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26" w:author="Debbie Murray" w:date="1996-06-26T23:34:00Z">
              <w:r>
                <w:rPr/>
                <w:t>0055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27" w:author="Debbie Murray" w:date="1996-06-26T23:34:00Z">
              <w:r>
                <w:rPr/>
                <w:t>UB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28"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2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30"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31"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3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3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34" w:author="Debbie Murray" w:date="1996-06-26T23:34:00Z">
              <w:r>
                <w:rPr/>
                <w:t>Portab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35" w:author="Debbie Murray" w:date="1996-06-26T23:34:00Z">
              <w:r>
                <w:rPr/>
                <w:t>0060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36"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37"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3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39"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40"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4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4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43"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44" w:author="Debbie Murray" w:date="1996-06-26T23:34:00Z">
              <w:r>
                <w:rPr/>
                <w:t>Collection Volu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45" w:author="Debbie Murray" w:date="1996-06-26T23:34:00Z">
              <w:r>
                <w:rPr/>
                <w:t>0024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46"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47"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4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49"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50" w:author="Debbie Murray" w:date="1996-06-26T23:34:00Z">
              <w:r>
                <w:rPr/>
                <w:t>CQ</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5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5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53" w:author="Debbie Murray" w:date="1996-06-26T23:34:00Z">
              <w:r>
                <w:rPr/>
                <w:t>Collector Ident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54" w:author="Debbie Murray" w:date="1996-06-26T23:34:00Z">
              <w:r>
                <w:rPr/>
                <w:t>0024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55"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56"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5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5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59"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6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6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62" w:author="Debbie Murray" w:date="1996-06-26T23:34:00Z">
              <w:r>
                <w:rPr/>
                <w:t>Combine Baby Bill</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63" w:author="Debbie Murray" w:date="1996-06-26T23:34:00Z">
              <w:r>
                <w:rPr/>
                <w:t>0049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64"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65"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6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67"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6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6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7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71"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72" w:author="Debbie Murray" w:date="1996-06-26T23:34:00Z">
              <w:r>
                <w:rPr/>
                <w:t>Com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73" w:author="Debbie Murray" w:date="1996-06-26T23:34:00Z">
              <w:r>
                <w:rPr/>
                <w:t>0009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74" w:author="Debbie Murray" w:date="1996-06-26T23:34:00Z">
              <w:r>
                <w:rPr/>
                <w:t>NT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75"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76"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77" w:author="Debbie Murray" w:date="1996-06-26T23:34:00Z">
              <w:r>
                <w:rPr/>
                <w:t>64k</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78" w:author="Debbie Murray" w:date="1996-06-26T23:34:00Z">
              <w:r>
                <w:rPr/>
                <w:t>F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7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80"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81" w:author="Debbie Murray" w:date="1996-06-26T23:34:00Z">
              <w:r>
                <w:rPr/>
                <w:t>Company Plan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82" w:author="Debbie Murray" w:date="1996-06-26T23:34:00Z">
              <w:r>
                <w:rPr/>
                <w:t>0046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83"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84" w:author="Debbie Murray" w:date="1996-06-26T23:34:00Z">
              <w:r>
                <w:rPr/>
                <w:t>03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8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86"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87"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8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8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90" w:author="Debbie Murray" w:date="1996-06-26T23:34:00Z">
              <w:r>
                <w:rPr/>
                <w:t>004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91" w:author="Debbie Murray" w:date="1996-06-26T23:34:00Z">
              <w:r>
                <w:rPr/>
                <w:t>Component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92" w:author="Debbie Murray" w:date="1996-06-26T23:34:00Z">
              <w:r>
                <w:rPr/>
                <w:t>0031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93" w:author="Debbie Murray" w:date="1996-06-26T23:34:00Z">
              <w:r>
                <w:rPr/>
                <w:t>RX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94"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9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96" w:author="Debbie Murray" w:date="1996-06-26T23:34:00Z">
              <w:r>
                <w:rPr/>
                <w:t>1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9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98"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39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00" w:author="Debbie Murray" w:date="1996-06-26T23:34:00Z">
              <w:r>
                <w:rPr/>
                <w:t>Component Amou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01" w:author="Debbie Murray" w:date="1996-06-26T23:34:00Z">
              <w:r>
                <w:rPr/>
                <w:t>0031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02" w:author="Debbie Murray" w:date="1996-06-26T23:34:00Z">
              <w:r>
                <w:rPr/>
                <w:t>RX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03"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04"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05"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06"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07"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0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09" w:author="Debbie Murray" w:date="1996-06-26T23:34:00Z">
              <w:r>
                <w:rPr/>
                <w:t>Component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10" w:author="Debbie Murray" w:date="1996-06-26T23:34:00Z">
              <w:r>
                <w:rPr/>
                <w:t>0031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11" w:author="Debbie Murray" w:date="1996-06-26T23:34:00Z">
              <w:r>
                <w:rPr/>
                <w:t>RX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12"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1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1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1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16"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1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18" w:author="Debbie Murray" w:date="1996-06-26T23:34:00Z">
              <w:r>
                <w:rPr/>
                <w:t>Condition Code (24-30)</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19" w:author="Debbie Murray" w:date="1996-06-26T23:34:00Z">
              <w:r>
                <w:rPr/>
                <w:t>0055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20" w:author="Debbie Murray" w:date="1996-06-26T23:34:00Z">
              <w:r>
                <w:rPr/>
                <w:t>UB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21"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2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2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24"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2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2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27" w:author="Debbie Murray" w:date="1996-06-26T23:34:00Z">
              <w:r>
                <w:rPr/>
                <w:t>7</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28" w:author="Debbie Murray" w:date="1996-06-26T23:34:00Z">
              <w:r>
                <w:rPr/>
                <w:t>004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29" w:author="Debbie Murray" w:date="1996-06-26T23:34:00Z">
              <w:r>
                <w:rPr/>
                <w:t>Condition Code (35-39)</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30" w:author="Debbie Murray" w:date="1996-06-26T23:34:00Z">
              <w:r>
                <w:rPr/>
                <w:t>0053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31"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32"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3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34"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35"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3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3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38" w:author="Debbie Murray" w:date="1996-06-26T23:34:00Z">
              <w:r>
                <w:rPr/>
                <w:t>5</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39" w:author="Debbie Murray" w:date="1996-06-26T23:34:00Z">
              <w:r>
                <w:rPr/>
                <w:t>004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40" w:author="Debbie Murray" w:date="1996-06-26T23:34:00Z">
              <w:r>
                <w:rPr/>
                <w:t>Observations Required to Interpret the Ob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41" w:author="Debbie Murray" w:date="1996-06-26T23:34:00Z">
              <w:r>
                <w:rPr/>
                <w:t>0061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42"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43" w:author="Debbie Murray" w:date="1996-06-26T23:34:00Z">
              <w:r>
                <w:rPr/>
                <w:t>03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4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45"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4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4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4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49" w:author="Debbie Murray" w:date="1996-06-26T23:34:00Z">
              <w:r>
                <w:rPr/>
                <w:t>Consent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50" w:author="Debbie Murray" w:date="1996-06-26T23:34:00Z">
              <w:r>
                <w:rPr/>
                <w:t>0040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51" w:author="Debbie Murray" w:date="1996-06-26T23:34:00Z">
              <w:r>
                <w:rPr/>
                <w:t>PR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52"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5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5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5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5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5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58" w:author="Debbie Murray" w:date="1996-06-26T23:34:00Z">
              <w:r>
                <w:rPr/>
                <w:t>005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59" w:author="Debbie Murray" w:date="1996-06-26T23:34:00Z">
              <w:r>
                <w:rPr/>
                <w:t>Consulting Doc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60" w:author="Debbie Murray" w:date="1996-06-26T23:34:00Z">
              <w:r>
                <w:rPr/>
                <w:t>0013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61"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62"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63"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6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65"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6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6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68" w:author="Debbie Murray" w:date="1996-06-26T23:34:00Z">
              <w:r>
                <w:rPr/>
                <w:t>001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69" w:author="Debbie Murray" w:date="1996-06-26T23:34:00Z">
              <w:r>
                <w:rPr/>
                <w:t>Contact Ro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70" w:author="Debbie Murray" w:date="1996-06-26T23:34:00Z">
              <w:r>
                <w:rPr/>
                <w:t>0019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71"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72"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73"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7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7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7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7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78" w:author="Debbie Murray" w:date="1996-06-26T23:34:00Z">
              <w:r>
                <w:rPr/>
                <w:t>013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79" w:author="Debbie Murray" w:date="1996-06-26T23:34:00Z">
              <w:r>
                <w:rPr/>
                <w:t>Continuation Point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80" w:author="Debbie Murray" w:date="1996-06-26T23:34:00Z">
              <w:r>
                <w:rPr/>
                <w:t>0001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81" w:author="Debbie Murray" w:date="1996-06-26T23:34:00Z">
              <w:r>
                <w:rPr/>
                <w:t>M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82"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83"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84" w:author="Debbie Murray" w:date="1996-06-26T23:34:00Z">
              <w:r>
                <w:rPr/>
                <w:t>1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85"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8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8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88" w:author="Debbie Murray" w:date="1996-06-26T23:34:00Z">
              <w:r>
                <w:rPr/>
                <w:t>Continuation Point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89" w:author="Debbie Murray" w:date="1996-06-26T23:34:00Z">
              <w:r>
                <w:rPr/>
                <w:t>0001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90" w:author="Debbie Murray" w:date="1996-06-26T23:34:00Z">
              <w:r>
                <w:rPr/>
                <w:t>DS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91"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92"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93" w:author="Debbie Murray" w:date="1996-06-26T23:34:00Z">
              <w:r>
                <w:rPr/>
                <w:t>1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94"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9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9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97" w:author="Debbie Murray" w:date="1996-06-26T23:34:00Z">
              <w:r>
                <w:rPr/>
                <w:t>Contract Amou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98" w:author="Debbie Murray" w:date="1996-06-26T23:34:00Z">
              <w:r>
                <w:rPr/>
                <w:t>0015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499"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00" w:author="Debbie Murray" w:date="1996-06-26T23:34:00Z">
              <w:r>
                <w:rPr/>
                <w:t>02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01"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02"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03"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0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0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06" w:author="Debbie Murray" w:date="1996-06-26T23:34:00Z">
              <w:r>
                <w:rPr/>
                <w:t>Contract Perio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07" w:author="Debbie Murray" w:date="1996-06-26T23:34:00Z">
              <w:r>
                <w:rPr/>
                <w:t>0015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08"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09" w:author="Debbie Murray" w:date="1996-06-26T23:34:00Z">
              <w:r>
                <w:rPr/>
                <w:t>02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10"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11"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12"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1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1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15" w:author="Debbie Murray" w:date="1996-06-26T23:34:00Z">
              <w:r>
                <w:rPr/>
                <w:t>Contract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16" w:author="Debbie Murray" w:date="1996-06-26T23:34:00Z">
              <w:r>
                <w:rPr/>
                <w:t>0015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17"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18" w:author="Debbie Murray" w:date="1996-06-26T23:34:00Z">
              <w:r>
                <w:rPr/>
                <w:t>02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19"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20"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21"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2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2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24" w:author="Debbie Murray" w:date="1996-06-26T23:34:00Z">
              <w:r>
                <w:rPr/>
                <w:t>004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25" w:author="Debbie Murray" w:date="1996-06-26T23:34:00Z">
              <w:r>
                <w:rPr/>
                <w:t>Contract Effective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26" w:author="Debbie Murray" w:date="1996-06-26T23:34:00Z">
              <w:r>
                <w:rPr/>
                <w:t>0015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27"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28" w:author="Debbie Murray" w:date="1996-06-26T23:34:00Z">
              <w:r>
                <w:rPr/>
                <w:t>02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29"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30"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31"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3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3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34" w:author="Debbie Murray" w:date="1996-06-26T23:34:00Z">
              <w:r>
                <w:rPr/>
                <w:t>Reflex Tests/Observation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35" w:author="Debbie Murray" w:date="1996-06-26T23:34:00Z">
              <w:r>
                <w:rPr/>
                <w:t>0061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36"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37" w:author="Debbie Murray" w:date="1996-06-26T23:34:00Z">
              <w:r>
                <w:rPr/>
                <w:t>03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3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39"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4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4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4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43" w:author="Debbie Murray" w:date="1996-06-26T23:34:00Z">
              <w:r>
                <w:rPr/>
                <w:t>Coord of Ben. Prior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44" w:author="Debbie Murray" w:date="1996-06-26T23:34:00Z">
              <w:r>
                <w:rPr/>
                <w:t>0044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45"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46"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4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48"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49"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5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5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52" w:author="Debbie Murray" w:date="1996-06-26T23:34:00Z">
              <w:r>
                <w:rPr/>
                <w:t>Coordination of Benef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53" w:author="Debbie Murray" w:date="1996-06-26T23:34:00Z">
              <w:r>
                <w:rPr/>
                <w:t>0044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54"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55"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5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57"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58"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5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6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61" w:author="Debbie Murray" w:date="1996-06-26T23:34:00Z">
              <w:r>
                <w:rPr/>
                <w:t>017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62" w:author="Debbie Murray" w:date="1996-06-26T23:34:00Z">
              <w:r>
                <w:rPr/>
                <w:t>Country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63" w:author="Debbie Murray" w:date="1996-06-26T23:34:00Z">
              <w:r>
                <w:rPr/>
                <w:t>0001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64" w:author="Debbie Murray" w:date="1996-06-26T23:34:00Z">
              <w:r>
                <w:rPr/>
                <w:t>M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65"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66"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67"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6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6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7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71" w:author="Debbie Murray" w:date="1996-06-26T23:34:00Z">
              <w:r>
                <w:rPr/>
                <w:t>County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72" w:author="Debbie Murray" w:date="1996-06-26T23:34:00Z">
              <w:r>
                <w:rPr/>
                <w:t>0011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73"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74"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7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76"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77"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78" w:author="Debbie Murray" w:date="1996-06-26T23:34:00Z">
              <w:r>
                <w:rPr/>
                <w:t>B</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7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80" w:author="Debbie Murray" w:date="1996-06-26T23:34:00Z">
              <w:r>
                <w:rPr/>
                <w:t>Courtesy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81" w:author="Debbie Murray" w:date="1996-06-26T23:34:00Z">
              <w:r>
                <w:rPr/>
                <w:t>0015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82"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83"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84"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85"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86"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8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8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89" w:author="Debbie Murray" w:date="1996-06-26T23:34:00Z">
              <w:r>
                <w:rPr/>
                <w:t>004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90" w:author="Debbie Murray" w:date="1996-06-26T23:34:00Z">
              <w:r>
                <w:rPr/>
                <w:t>Covered Days (7)</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91" w:author="Debbie Murray" w:date="1996-06-26T23:34:00Z">
              <w:r>
                <w:rPr/>
                <w:t>0055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92" w:author="Debbie Murray" w:date="1996-06-26T23:34:00Z">
              <w:r>
                <w:rPr/>
                <w:t>UB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93"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9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95"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96"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9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9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599" w:author="Debbie Murray" w:date="1996-06-26T23:34:00Z">
              <w:r>
                <w:rPr/>
                <w:t xml:space="preserve">Covered Days   (23)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00" w:author="Debbie Murray" w:date="1996-06-26T23:34:00Z">
              <w:r>
                <w:rPr/>
                <w:t>0053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01"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02"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0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04"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05"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0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0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08" w:author="Debbie Murray" w:date="1996-06-26T23:34:00Z">
              <w:r>
                <w:rPr/>
                <w:t>Credit Ratin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09" w:author="Debbie Murray" w:date="1996-06-26T23:34:00Z">
              <w:r>
                <w:rPr/>
                <w:t>0015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10"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11" w:author="Debbie Murray" w:date="1996-06-26T23:34:00Z">
              <w:r>
                <w:rPr/>
                <w:t>02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1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1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14"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1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1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17" w:author="Debbie Murray" w:date="1996-06-26T23:34:00Z">
              <w:r>
                <w:rPr/>
                <w:t>004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18" w:author="Debbie Murray" w:date="1996-06-26T23:34:00Z">
              <w:r>
                <w:rPr/>
                <w:t>Current Patient Balan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19" w:author="Debbie Murray" w:date="1996-06-26T23:34:00Z">
              <w:r>
                <w:rPr/>
                <w:t>0017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20"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21" w:author="Debbie Murray" w:date="1996-06-26T23:34:00Z">
              <w:r>
                <w:rPr/>
                <w:t>04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2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23"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24"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2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2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27" w:author="Debbie Murray" w:date="1996-06-26T23:34:00Z">
              <w:r>
                <w:rPr/>
                <w:t>D/T of Most Recent Refill or Dose Dispens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28" w:author="Debbie Murray" w:date="1996-06-26T23:34:00Z">
              <w:r>
                <w:rPr/>
                <w:t>0032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29"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30"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31"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32"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33"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34"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3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36" w:author="Debbie Murray" w:date="1996-06-26T23:34:00Z">
              <w:r>
                <w:rPr/>
                <w:t>Daily Deductib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37" w:author="Debbie Murray" w:date="1996-06-26T23:34:00Z">
              <w:r>
                <w:rPr/>
                <w:t>0050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38"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39" w:author="Debbie Murray" w:date="1996-06-26T23:34:00Z">
              <w:r>
                <w:rPr/>
                <w:t>03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4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41" w:author="Debbie Murray" w:date="1996-06-26T23:34:00Z">
              <w:r>
                <w:rPr/>
                <w:t>2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42"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4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4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45" w:author="Debbie Murray" w:date="1996-06-26T23:34:00Z">
              <w:r>
                <w:rPr/>
                <w:t>Danger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46" w:author="Debbie Murray" w:date="1996-06-26T23:34:00Z">
              <w:r>
                <w:rPr/>
                <w:t>0024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47"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48"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49"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50"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51"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5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5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54" w:author="Debbie Murray" w:date="1996-06-26T23:34:00Z">
              <w:r>
                <w:rPr/>
                <w:t>Data Lin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55" w:author="Debbie Murray" w:date="1996-06-26T23:34:00Z">
              <w:r>
                <w:rPr/>
                <w:t>0006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56" w:author="Debbie Murray" w:date="1996-06-26T23:34:00Z">
              <w:r>
                <w:rPr/>
                <w:t>DS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57"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58"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59" w:author="Debbie Murray" w:date="1996-06-26T23:34:00Z">
              <w:r>
                <w:rPr/>
                <w:t>3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60" w:author="Debbie Murray" w:date="1996-06-26T23:34:00Z">
              <w:r>
                <w:rPr/>
                <w:t>T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6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6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63" w:author="Debbie Murray" w:date="1996-06-26T23:34:00Z">
              <w:r>
                <w:rPr/>
                <w:t>Date/Time of the Observ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64" w:author="Debbie Murray" w:date="1996-06-26T23:34:00Z">
              <w:r>
                <w:rPr/>
                <w:t>0058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65" w:author="Debbie Murray" w:date="1996-06-26T23:34:00Z">
              <w:r>
                <w:rPr/>
                <w:t>OBX</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66"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6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68"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69"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7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7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72" w:author="Debbie Murray" w:date="1996-06-26T23:34:00Z">
              <w:r>
                <w:rPr/>
                <w:t>Effective Date/Time of Change in Test Procedure that make Results Non-Comparab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73" w:author="Debbie Murray" w:date="1996-06-26T23:34:00Z">
              <w:r>
                <w:rPr/>
                <w:t>0060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74"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75"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76"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77"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78"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7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8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81" w:author="Debbie Murray" w:date="1996-06-26T23:34:00Z">
              <w:r>
                <w:rPr/>
                <w:t>Date/Time Start of Administr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82" w:author="Debbie Murray" w:date="1996-06-26T23:34:00Z">
              <w:r>
                <w:rPr/>
                <w:t>0034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83" w:author="Debbie Murray" w:date="1996-06-26T23:34:00Z">
              <w:r>
                <w:rPr/>
                <w:t>R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84"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8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86"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87"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88"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8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90" w:author="Debbie Murray" w:date="1996-06-26T23:34:00Z">
              <w:r>
                <w:rPr/>
                <w:t>Date/Time of Messag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91" w:author="Debbie Murray" w:date="1996-06-26T23:34:00Z">
              <w:r>
                <w:rPr/>
                <w:t>0000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92" w:author="Debbie Murray" w:date="1996-06-26T23:34:00Z">
              <w:r>
                <w:rPr/>
                <w:t>M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93"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94"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95"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96"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9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9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699" w:author="Debbie Murray" w:date="1996-06-26T23:34:00Z">
              <w:r>
                <w:rPr/>
                <w:t>Date/Time of Transac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00" w:author="Debbie Murray" w:date="1996-06-26T23:34:00Z">
              <w:r>
                <w:rPr/>
                <w:t>0022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01" w:author="Debbie Murray" w:date="1996-06-26T23:34:00Z">
              <w:r>
                <w:rPr/>
                <w:t>O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02"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0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04"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05"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0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0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08" w:author="Debbie Murray" w:date="1996-06-26T23:34:00Z">
              <w:r>
                <w:rPr/>
                <w:t>Date Need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09" w:author="Debbie Murray" w:date="1996-06-26T23:34:00Z">
              <w:r>
                <w:rPr/>
                <w:t>0028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10" w:author="Debbie Murray" w:date="1996-06-26T23:34:00Z">
              <w:r>
                <w:rPr/>
                <w:t>RQ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11"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12"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13"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14"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1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1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17" w:author="Debbie Murray" w:date="1996-06-26T23:34:00Z">
              <w:r>
                <w:rPr/>
                <w:t>Date of Birth</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18" w:author="Debbie Murray" w:date="1996-06-26T23:34:00Z">
              <w:r>
                <w:rPr/>
                <w:t>0011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19" w:author="Debbie Murray" w:date="1996-06-26T23:34:00Z">
              <w:r>
                <w:rPr/>
                <w:t>ST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20"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21"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22"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23"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2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2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26" w:author="Debbie Murray" w:date="1996-06-26T23:34:00Z">
              <w:r>
                <w:rPr/>
                <w:t>Date/Time Dispens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27" w:author="Debbie Murray" w:date="1996-06-26T23:34:00Z">
              <w:r>
                <w:rPr/>
                <w:t>0033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28"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29"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30"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31"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32"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33"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3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35" w:author="Debbie Murray" w:date="1996-06-26T23:34:00Z">
              <w:r>
                <w:rPr/>
                <w:t>Date Last Obs Normal Value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36" w:author="Debbie Murray" w:date="1996-06-26T23:34:00Z">
              <w:r>
                <w:rPr/>
                <w:t>0058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37" w:author="Debbie Murray" w:date="1996-06-26T23:34:00Z">
              <w:r>
                <w:rPr/>
                <w:t>OBX</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38"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39"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40"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41"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4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4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44" w:author="Debbie Murray" w:date="1996-06-26T23:34:00Z">
              <w:r>
                <w:rPr/>
                <w:t>Date/Time End of Administr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45" w:author="Debbie Murray" w:date="1996-06-26T23:34:00Z">
              <w:r>
                <w:rPr/>
                <w:t>0034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46" w:author="Debbie Murray" w:date="1996-06-26T23:34:00Z">
              <w:r>
                <w:rPr/>
                <w:t>R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47"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4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49"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50"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5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5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53" w:author="Debbie Murray" w:date="1996-06-26T23:34:00Z">
              <w:r>
                <w:rPr/>
                <w:t>Date of Birth</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54" w:author="Debbie Murray" w:date="1996-06-26T23:34:00Z">
              <w:r>
                <w:rPr/>
                <w:t>0011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55"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56"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57"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58"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59"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6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6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62" w:author="Debbie Murray" w:date="1996-06-26T23:34:00Z">
              <w:r>
                <w:rPr/>
                <w:t>Date/Time Planned Ev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63" w:author="Debbie Murray" w:date="1996-06-26T23:34:00Z">
              <w:r>
                <w:rPr/>
                <w:t>0010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64" w:author="Debbie Murray" w:date="1996-06-26T23:34:00Z">
              <w:r>
                <w:rPr/>
                <w:t>EVN</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65"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66"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67"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68"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6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7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71" w:author="Debbie Murray" w:date="1996-06-26T23:34:00Z">
              <w:r>
                <w:rPr/>
                <w:t>Date/Time of Ev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72" w:author="Debbie Murray" w:date="1996-06-26T23:34:00Z">
              <w:r>
                <w:rPr/>
                <w:t>0010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73" w:author="Debbie Murray" w:date="1996-06-26T23:34:00Z">
              <w:r>
                <w:rPr/>
                <w:t>EVN</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74"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7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76"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77"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78"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7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80" w:author="Debbie Murray" w:date="1996-06-26T23:34:00Z">
              <w:r>
                <w:rPr/>
                <w:t>Date/Time Selection Qual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81" w:author="Debbie Murray" w:date="1996-06-26T23:34:00Z">
              <w:r>
                <w:rPr/>
                <w:t>0004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82" w:author="Debbie Murray" w:date="1996-06-26T23:34:00Z">
              <w:r>
                <w:rPr/>
                <w:t>QR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83"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84"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85"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86"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8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8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89" w:author="Debbie Murray" w:date="1996-06-26T23:34:00Z">
              <w:r>
                <w:rPr/>
                <w:t>015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90" w:author="Debbie Murray" w:date="1996-06-26T23:34:00Z">
              <w:r>
                <w:rPr/>
                <w:t>Day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91" w:author="Debbie Murray" w:date="1996-06-26T23:34:00Z">
              <w:r>
                <w:rPr/>
                <w:t>0051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92"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93"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9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95"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96"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9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9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799" w:author="Debbie Murray" w:date="1996-06-26T23:34:00Z">
              <w:r>
                <w:rPr/>
                <w:t>014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00" w:author="Debbie Murray" w:date="1996-06-26T23:34:00Z">
              <w:r>
                <w:rPr/>
                <w:t>Deferred Response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01" w:author="Debbie Murray" w:date="1996-06-26T23:34:00Z">
              <w:r>
                <w:rPr/>
                <w:t>0003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02" w:author="Debbie Murray" w:date="1996-06-26T23:34:00Z">
              <w:r>
                <w:rPr/>
                <w:t>Q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03"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04"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05"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06"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0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0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09" w:author="Debbie Murray" w:date="1996-06-26T23:34:00Z">
              <w:r>
                <w:rPr/>
                <w:t>Deferred Response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10" w:author="Debbie Murray" w:date="1996-06-26T23:34:00Z">
              <w:r>
                <w:rPr/>
                <w:t>0002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11" w:author="Debbie Murray" w:date="1996-06-26T23:34:00Z">
              <w:r>
                <w:rPr/>
                <w:t>Q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12"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13"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14"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15"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1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1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18" w:author="Debbie Murray" w:date="1996-06-26T23:34:00Z">
              <w:r>
                <w:rPr/>
                <w:t>010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19" w:author="Debbie Murray" w:date="1996-06-26T23:34:00Z">
              <w:r>
                <w:rPr/>
                <w:t>Delay Before L. R. Da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20" w:author="Debbie Murray" w:date="1996-06-26T23:34:00Z">
              <w:r>
                <w:rPr/>
                <w:t>0045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21"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22" w:author="Debbie Murray" w:date="1996-06-26T23:34:00Z">
              <w:r>
                <w:rPr/>
                <w:t>03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2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24"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25"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2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2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28" w:author="Debbie Murray" w:date="1996-06-26T23:34:00Z">
              <w:r>
                <w:rPr/>
                <w:t>Delayed Acknowledgement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29" w:author="Debbie Murray" w:date="1996-06-26T23:34:00Z">
              <w:r>
                <w:rPr/>
                <w:t>0002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30" w:author="Debbie Murray" w:date="1996-06-26T23:34:00Z">
              <w:r>
                <w:rPr/>
                <w:t>MS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31"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32"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33"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3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3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3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37" w:author="Debbie Murray" w:date="1996-06-26T23:34:00Z">
              <w:r>
                <w:rPr/>
                <w:t>010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38" w:author="Debbie Murray" w:date="1996-06-26T23:34:00Z">
              <w:r>
                <w:rPr/>
                <w:t>Delete Account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39" w:author="Debbie Murray" w:date="1996-06-26T23:34:00Z">
              <w:r>
                <w:rPr/>
                <w:t>0016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40"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41" w:author="Debbie Murray" w:date="1996-06-26T23:34:00Z">
              <w:r>
                <w:rPr/>
                <w:t>03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4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43"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44"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4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4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47" w:author="Debbie Murray" w:date="1996-06-26T23:34:00Z">
              <w:r>
                <w:rPr/>
                <w:t>011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48" w:author="Debbie Murray" w:date="1996-06-26T23:34:00Z">
              <w:r>
                <w:rPr/>
                <w:t>Delete Account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49" w:author="Debbie Murray" w:date="1996-06-26T23:34:00Z">
              <w:r>
                <w:rPr/>
                <w:t>0016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50"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51" w:author="Debbie Murray" w:date="1996-06-26T23:34:00Z">
              <w:r>
                <w:rPr/>
                <w:t>03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5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53"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54"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5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5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57" w:author="Debbie Murray" w:date="1996-06-26T23:34:00Z">
              <w:r>
                <w:rPr/>
                <w:t>Deliver To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58" w:author="Debbie Murray" w:date="1996-06-26T23:34:00Z">
              <w:r>
                <w:rPr/>
                <w:t>0028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59" w:author="Debbie Murray" w:date="1996-06-26T23:34:00Z">
              <w:r>
                <w:rPr/>
                <w:t>RQ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60"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61"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62"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6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6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6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66" w:author="Debbie Murray" w:date="1996-06-26T23:34:00Z">
              <w:r>
                <w:rPr/>
                <w:t>Deliver-to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67" w:author="Debbie Murray" w:date="1996-06-26T23:34:00Z">
              <w:r>
                <w:rPr/>
                <w:t>0029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68" w:author="Debbie Murray" w:date="1996-06-26T23:34:00Z">
              <w:r>
                <w:rPr/>
                <w:t>RX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69"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70"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71"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72"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73"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7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75" w:author="Debbie Murray" w:date="1996-06-26T23:34:00Z">
              <w:r>
                <w:rPr/>
                <w:t>Deliver-to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76" w:author="Debbie Murray" w:date="1996-06-26T23:34:00Z">
              <w:r>
                <w:rPr/>
                <w:t>0029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77"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78"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79"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80"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81"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82"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8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84" w:author="Debbie Murray" w:date="1996-06-26T23:34:00Z">
              <w:r>
                <w:rPr/>
                <w:t>Department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85" w:author="Debbie Murray" w:date="1996-06-26T23:34:00Z">
              <w:r>
                <w:rPr/>
                <w:t>0036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86"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87"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8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89"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9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9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9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93" w:author="Debbie Murray" w:date="1996-06-26T23:34:00Z">
              <w:r>
                <w:rPr/>
                <w:t>004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94" w:author="Debbie Murray" w:date="1996-06-26T23:34:00Z">
              <w:r>
                <w:rPr/>
                <w:t>Depart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95" w:author="Debbie Murray" w:date="1996-06-26T23:34:00Z">
              <w:r>
                <w:rPr/>
                <w:t>0067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96" w:author="Debbie Murray" w:date="1996-06-26T23:34:00Z">
              <w:r>
                <w:rPr/>
                <w:t>ST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97"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9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899"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0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0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0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03" w:author="Debbie Murray" w:date="1996-06-26T23:34:00Z">
              <w:r>
                <w:rPr/>
                <w:t>018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04" w:author="Debbie Murray" w:date="1996-06-26T23:34:00Z">
              <w:r>
                <w:rPr/>
                <w:t>Dependent of Champus Recipi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05" w:author="Debbie Murray" w:date="1996-06-26T23:34:00Z">
              <w:r>
                <w:rPr/>
                <w:t>0048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06"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07"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0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09"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10"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1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1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13" w:author="Debbie Murray" w:date="1996-06-26T23:34:00Z">
              <w:r>
                <w:rPr/>
                <w:t>Dept. Cost Cent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14" w:author="Debbie Murray" w:date="1996-06-26T23:34:00Z">
              <w:r>
                <w:rPr/>
                <w:t>0028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15" w:author="Debbie Murray" w:date="1996-06-26T23:34:00Z">
              <w:r>
                <w:rPr/>
                <w:t>RQ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16"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1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18"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19"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2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2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22" w:author="Debbie Murray" w:date="1996-06-26T23:34:00Z">
              <w:r>
                <w:rPr/>
                <w:t>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23" w:author="Debbie Murray" w:date="1996-06-26T23:34:00Z">
              <w:r>
                <w:rPr/>
                <w:t>Kind of Quantity Observ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24" w:author="Debbie Murray" w:date="1996-06-26T23:34:00Z">
              <w:r>
                <w:rPr/>
                <w:t>0093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25"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26" w:author="Debbie Murray" w:date="1996-06-26T23:34:00Z">
              <w:r>
                <w:rPr/>
                <w:t>04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27"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2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2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3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3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32" w:author="Debbie Murray" w:date="1996-06-26T23:34:00Z">
              <w:r>
                <w:rPr/>
                <w:t>025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33" w:author="Debbie Murray" w:date="1996-06-26T23:34:00Z">
              <w:r>
                <w:rPr/>
                <w:t>Diagnosing Clinicia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34" w:author="Debbie Murray" w:date="1996-06-26T23:34:00Z">
              <w:r>
                <w:rPr/>
                <w:t>0039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35" w:author="Debbie Murray" w:date="1996-06-26T23:34:00Z">
              <w:r>
                <w:rPr/>
                <w:t>DG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36"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3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3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39"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4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4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42" w:author="Debbie Murray" w:date="1996-06-26T23:34:00Z">
              <w:r>
                <w:rPr/>
                <w:t>Diagnosis/DRG Prior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43" w:author="Debbie Murray" w:date="1996-06-26T23:34:00Z">
              <w:r>
                <w:rPr/>
                <w:t>0038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44" w:author="Debbie Murray" w:date="1996-06-26T23:34:00Z">
              <w:r>
                <w:rPr/>
                <w:t>DG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45"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4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47"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48"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4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5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51" w:author="Debbie Murray" w:date="1996-06-26T23:34:00Z">
              <w:r>
                <w:rPr/>
                <w:t>Diagnosis Descrip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52" w:author="Debbie Murray" w:date="1996-06-26T23:34:00Z">
              <w:r>
                <w:rPr/>
                <w:t>0037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53" w:author="Debbie Murray" w:date="1996-06-26T23:34:00Z">
              <w:r>
                <w:rPr/>
                <w:t>DG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54"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5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56"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57"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5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5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60" w:author="Debbie Murray" w:date="1996-06-26T23:34:00Z">
              <w:r>
                <w:rPr/>
                <w:t>Diagnosis/DRG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61" w:author="Debbie Murray" w:date="1996-06-26T23:34:00Z">
              <w:r>
                <w:rPr/>
                <w:t>0038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62" w:author="Debbie Murray" w:date="1996-06-26T23:34:00Z">
              <w:r>
                <w:rPr/>
                <w:t>DG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63"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6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65"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66"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67"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6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69" w:author="Debbie Murray" w:date="1996-06-26T23:34:00Z">
              <w:r>
                <w:rPr/>
                <w:t>005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70" w:author="Debbie Murray" w:date="1996-06-26T23:34:00Z">
              <w:r>
                <w:rPr/>
                <w:t>Diagnosis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71" w:author="Debbie Murray" w:date="1996-06-26T23:34:00Z">
              <w:r>
                <w:rPr/>
                <w:t>0037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72" w:author="Debbie Murray" w:date="1996-06-26T23:34:00Z">
              <w:r>
                <w:rPr/>
                <w:t>DG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73"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7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75"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7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7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7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79" w:author="Debbie Murray" w:date="1996-06-26T23:34:00Z">
              <w:r>
                <w:rPr/>
                <w:t>005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80" w:author="Debbie Murray" w:date="1996-06-26T23:34:00Z">
              <w:r>
                <w:rPr/>
                <w:t>Diagnosis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81" w:author="Debbie Murray" w:date="1996-06-26T23:34:00Z">
              <w:r>
                <w:rPr/>
                <w:t>0037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82" w:author="Debbie Murray" w:date="1996-06-26T23:34:00Z">
              <w:r>
                <w:rPr/>
                <w:t>DG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83"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8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85"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86"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8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8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89" w:author="Debbie Murray" w:date="1996-06-26T23:34:00Z">
              <w:r>
                <w:rPr/>
                <w:t>Diagnosis Coding Metho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90" w:author="Debbie Murray" w:date="1996-06-26T23:34:00Z">
              <w:r>
                <w:rPr/>
                <w:t>0037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91" w:author="Debbie Murray" w:date="1996-06-26T23:34:00Z">
              <w:r>
                <w:rPr/>
                <w:t>DG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92"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9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94"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95"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96"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9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98" w:author="Debbie Murray" w:date="1996-06-26T23:34:00Z">
              <w:r>
                <w:rPr/>
                <w:t>005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2999" w:author="Debbie Murray" w:date="1996-06-26T23:34:00Z">
              <w:r>
                <w:rPr/>
                <w:t>Diagnosis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00" w:author="Debbie Murray" w:date="1996-06-26T23:34:00Z">
              <w:r>
                <w:rPr/>
                <w:t>0037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01"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02"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0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0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0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0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0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08" w:author="Debbie Murray" w:date="1996-06-26T23:34:00Z">
              <w:r>
                <w:rPr/>
                <w:t>005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09" w:author="Debbie Murray" w:date="1996-06-26T23:34:00Z">
              <w:r>
                <w:rPr/>
                <w:t>Diagnostic Serv Sect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10" w:author="Debbie Murray" w:date="1996-06-26T23:34:00Z">
              <w:r>
                <w:rPr/>
                <w:t>0025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11"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12" w:author="Debbie Murray" w:date="1996-06-26T23:34:00Z">
              <w:r>
                <w:rPr/>
                <w:t>02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1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14"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15"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1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1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18" w:author="Debbie Murray" w:date="1996-06-26T23:34:00Z">
              <w:r>
                <w:rPr/>
                <w:t>007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19" w:author="Debbie Murray" w:date="1996-06-26T23:34:00Z">
              <w:r>
                <w:rPr/>
                <w:t>Diagnostic Related Group</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20" w:author="Debbie Murray" w:date="1996-06-26T23:34:00Z">
              <w:r>
                <w:rPr/>
                <w:t>0038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21" w:author="Debbie Murray" w:date="1996-06-26T23:34:00Z">
              <w:r>
                <w:rPr/>
                <w:t>DG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22"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2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24"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25"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2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2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28" w:author="Debbie Murray" w:date="1996-06-26T23:34:00Z">
              <w:r>
                <w:rPr/>
                <w:t>005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29" w:author="Debbie Murray" w:date="1996-06-26T23:34:00Z">
              <w:r>
                <w:rPr/>
                <w:t>Diet, Supplement, or Preference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30" w:author="Debbie Murray" w:date="1996-06-26T23:34:00Z">
              <w:r>
                <w:rPr/>
                <w:t>0027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31" w:author="Debbie Murray" w:date="1996-06-26T23:34:00Z">
              <w:r>
                <w:rPr/>
                <w:t>OD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32"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3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3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3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36"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3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38" w:author="Debbie Murray" w:date="1996-06-26T23:34:00Z">
              <w:r>
                <w:rPr/>
                <w:t>2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39" w:author="Debbie Murray" w:date="1996-06-26T23:34:00Z">
              <w:r>
                <w:rPr/>
                <w:t>Diet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40" w:author="Debbie Murray" w:date="1996-06-26T23:34:00Z">
              <w:r>
                <w:rPr/>
                <w:t>0016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41"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42" w:author="Debbie Murray" w:date="1996-06-26T23:34:00Z">
              <w:r>
                <w:rPr/>
                <w:t>03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43"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44"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45"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4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4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48" w:author="Debbie Murray" w:date="1996-06-26T23:34:00Z">
              <w:r>
                <w:rPr/>
                <w:t>011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49" w:author="Debbie Murray" w:date="1996-06-26T23:34:00Z">
              <w:r>
                <w:rPr/>
                <w:t>Discharge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50" w:author="Debbie Murray" w:date="1996-06-26T23:34:00Z">
              <w:r>
                <w:rPr/>
                <w:t>0017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51"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52" w:author="Debbie Murray" w:date="1996-06-26T23:34:00Z">
              <w:r>
                <w:rPr/>
                <w:t>04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53"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54"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55"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5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5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58" w:author="Debbie Murray" w:date="1996-06-26T23:34:00Z">
              <w:r>
                <w:rPr/>
                <w:t>Discharge Disposi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59" w:author="Debbie Murray" w:date="1996-06-26T23:34:00Z">
              <w:r>
                <w:rPr/>
                <w:t>0016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60"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61" w:author="Debbie Murray" w:date="1996-06-26T23:34:00Z">
              <w:r>
                <w:rPr/>
                <w:t>03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6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63"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64"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6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6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67" w:author="Debbie Murray" w:date="1996-06-26T23:34:00Z">
              <w:r>
                <w:rPr/>
                <w:t>011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68" w:author="Debbie Murray" w:date="1996-06-26T23:34:00Z">
              <w:r>
                <w:rPr/>
                <w:t>Discharged to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69" w:author="Debbie Murray" w:date="1996-06-26T23:34:00Z">
              <w:r>
                <w:rPr/>
                <w:t>0016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70"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71" w:author="Debbie Murray" w:date="1996-06-26T23:34:00Z">
              <w:r>
                <w:rPr/>
                <w:t>03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7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73" w:author="Debbie Murray" w:date="1996-06-26T23:34:00Z">
              <w:r>
                <w:rPr/>
                <w:t>2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74"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7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7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77" w:author="Debbie Murray" w:date="1996-06-26T23:34:00Z">
              <w:r>
                <w:rPr/>
                <w:t>011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78" w:author="Debbie Murray" w:date="1996-06-26T23:34:00Z">
              <w:r>
                <w:rPr/>
                <w:t>Dispense Sub-ID Count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79" w:author="Debbie Murray" w:date="1996-06-26T23:34:00Z">
              <w:r>
                <w:rPr/>
                <w:t>0033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80"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81"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82"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83"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84"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85"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8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87" w:author="Debbie Murray" w:date="1996-06-26T23:34:00Z">
              <w:r>
                <w:rPr/>
                <w:t>Dispense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88" w:author="Debbie Murray" w:date="1996-06-26T23:34:00Z">
              <w:r>
                <w:rPr/>
                <w:t>0032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89"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90"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91"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92"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9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94"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9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96" w:author="Debbie Murray" w:date="1996-06-26T23:34:00Z">
              <w:r>
                <w:rPr/>
                <w:t xml:space="preserve">Dispense Sub-ID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97" w:author="Debbie Murray" w:date="1996-06-26T23:34:00Z">
              <w:r>
                <w:rPr/>
                <w:t>0033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98" w:author="Debbie Murray" w:date="1996-06-26T23:34:00Z">
              <w:r>
                <w:rPr/>
                <w:t>RX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099"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00"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01"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02"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0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0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05" w:author="Debbie Murray" w:date="1996-06-26T23:34:00Z">
              <w:r>
                <w:rPr/>
                <w:t>Dispense Amou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06" w:author="Debbie Murray" w:date="1996-06-26T23:34:00Z">
              <w:r>
                <w:rPr/>
                <w:t>0032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07"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08"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09"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10"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11"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12"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1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14" w:author="Debbie Murray" w:date="1996-06-26T23:34:00Z">
              <w:r>
                <w:rPr/>
                <w:t>Dispense Note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15" w:author="Debbie Murray" w:date="1996-06-26T23:34:00Z">
              <w:r>
                <w:rPr/>
                <w:t>0034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16"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17"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1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19"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2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21"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2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23" w:author="Debbie Murray" w:date="1996-06-26T23:34:00Z">
              <w:r>
                <w:rPr/>
                <w:t>Dispense/Give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24" w:author="Debbie Murray" w:date="1996-06-26T23:34:00Z">
              <w:r>
                <w:rPr/>
                <w:t>0033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25"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26"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2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28" w:author="Debbie Murray" w:date="1996-06-26T23:34:00Z">
              <w:r>
                <w:rPr/>
                <w:t>1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2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30"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3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32" w:author="Debbie Murray" w:date="1996-06-26T23:34:00Z">
              <w:r>
                <w:rPr/>
                <w:t>Dispense-to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33" w:author="Debbie Murray" w:date="1996-06-26T23:34:00Z">
              <w:r>
                <w:rPr/>
                <w:t>0029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34"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35"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36"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37"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38"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39"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4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41" w:author="Debbie Murray" w:date="1996-06-26T23:34:00Z">
              <w:r>
                <w:rPr/>
                <w:t>Dispense-To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42" w:author="Debbie Murray" w:date="1996-06-26T23:34:00Z">
              <w:r>
                <w:rPr/>
                <w:t>0029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43" w:author="Debbie Murray" w:date="1996-06-26T23:34:00Z">
              <w:r>
                <w:rPr/>
                <w:t>RX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44"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4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46"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47"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4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4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50" w:author="Debbie Murray" w:date="1996-06-26T23:34:00Z">
              <w:r>
                <w:rPr/>
                <w:t>Dispensing Provid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51" w:author="Debbie Murray" w:date="1996-06-26T23:34:00Z">
              <w:r>
                <w:rPr/>
                <w:t>0034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52"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53"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54"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55"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56"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5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5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59" w:author="Debbie Murray" w:date="1996-06-26T23:34:00Z">
              <w:r>
                <w:rPr/>
                <w:t>Display Level</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60" w:author="Debbie Murray" w:date="1996-06-26T23:34:00Z">
              <w:r>
                <w:rPr/>
                <w:t>0006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61" w:author="Debbie Murray" w:date="1996-06-26T23:34:00Z">
              <w:r>
                <w:rPr/>
                <w:t>DS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62"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63"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64"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65"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6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6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68" w:author="Debbie Murray" w:date="1996-06-26T23:34:00Z">
              <w:r>
                <w:rPr/>
                <w:t>Document Control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69" w:author="Debbie Murray" w:date="1996-06-26T23:34:00Z">
              <w:r>
                <w:rPr/>
                <w:t>0056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70" w:author="Debbie Murray" w:date="1996-06-26T23:34:00Z">
              <w:r>
                <w:rPr/>
                <w:t>UB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71"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7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73" w:author="Debbie Murray" w:date="1996-06-26T23:34:00Z">
              <w:r>
                <w:rPr/>
                <w:t>2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74"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7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7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77" w:author="Debbie Murray" w:date="1996-06-26T23:34:00Z">
              <w:r>
                <w:rPr/>
                <w:t>3</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78" w:author="Debbie Murray" w:date="1996-06-26T23:34:00Z">
              <w:r>
                <w:rPr/>
                <w:t>DRG Grouper Review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79" w:author="Debbie Murray" w:date="1996-06-26T23:34:00Z">
              <w:r>
                <w:rPr/>
                <w:t>0038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80" w:author="Debbie Murray" w:date="1996-06-26T23:34:00Z">
              <w:r>
                <w:rPr/>
                <w:t>DG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81"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8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8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84"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8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8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87" w:author="Debbie Murray" w:date="1996-06-26T23:34:00Z">
              <w:r>
                <w:rPr/>
                <w:t>005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88" w:author="Debbie Murray" w:date="1996-06-26T23:34:00Z">
              <w:r>
                <w:rPr/>
                <w:t>DRG Approval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89" w:author="Debbie Murray" w:date="1996-06-26T23:34:00Z">
              <w:r>
                <w:rPr/>
                <w:t>0038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90" w:author="Debbie Murray" w:date="1996-06-26T23:34:00Z">
              <w:r>
                <w:rPr/>
                <w:t>DG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91"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9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9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9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9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9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97"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98" w:author="Debbie Murray" w:date="1996-06-26T23:34:00Z">
              <w:r>
                <w:rPr/>
                <w:t>Driver's Lic Num - Pati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199" w:author="Debbie Murray" w:date="1996-06-26T23:34:00Z">
              <w:r>
                <w:rPr/>
                <w:t>0012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00"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01"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0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03" w:author="Debbie Murray" w:date="1996-06-26T23:34:00Z">
              <w:r>
                <w:rPr/>
                <w:t>2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04"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0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0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07" w:author="Debbie Murray" w:date="1996-06-26T23:34:00Z">
              <w:r>
                <w:rPr/>
                <w:t>E-mail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08" w:author="Debbie Murray" w:date="1996-06-26T23:34:00Z">
              <w:r>
                <w:rPr/>
                <w:t>0068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09" w:author="Debbie Murray" w:date="1996-06-26T23:34:00Z">
              <w:r>
                <w:rPr/>
                <w:t>ST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10"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11"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12"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13"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1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1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16" w:author="Debbie Murray" w:date="1996-06-26T23:34:00Z">
              <w:r>
                <w:rPr/>
                <w:t>Effective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17" w:author="Debbie Murray" w:date="1996-06-26T23:34:00Z">
              <w:r>
                <w:rPr/>
                <w:t>0066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18" w:author="Debbie Murray" w:date="1996-06-26T23:34:00Z">
              <w:r>
                <w:rPr/>
                <w:t>MFI</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19"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20"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21"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22"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2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2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25" w:author="Debbie Murray" w:date="1996-06-26T23:34:00Z">
              <w:r>
                <w:rPr/>
                <w:t>Typical Turn-Around 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26" w:author="Debbie Murray" w:date="1996-06-26T23:34:00Z">
              <w:r>
                <w:rPr/>
                <w:t>0060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27"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28" w:author="Debbie Murray" w:date="1996-06-26T23:34:00Z">
              <w:r>
                <w:rPr/>
                <w:t>02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2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30"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31"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3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3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34" w:author="Debbie Murray" w:date="1996-06-26T23:34:00Z">
              <w:r>
                <w:rPr/>
                <w:t>Effective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35" w:author="Debbie Murray" w:date="1996-06-26T23:34:00Z">
              <w:r>
                <w:rPr/>
                <w:t>0066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36" w:author="Debbie Murray" w:date="1996-06-26T23:34:00Z">
              <w:r>
                <w:rPr/>
                <w:t>MF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37"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3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39"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40"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4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4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43" w:author="Debbie Murray" w:date="1996-06-26T23:34:00Z">
              <w:r>
                <w:rPr/>
                <w:t>Eligibility Sour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44" w:author="Debbie Murray" w:date="1996-06-26T23:34:00Z">
              <w:r>
                <w:rPr/>
                <w:t>0049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45"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46" w:author="Debbie Murray" w:date="1996-06-26T23:34:00Z">
              <w:r>
                <w:rPr/>
                <w:t>02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4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48"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49"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5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5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52" w:author="Debbie Murray" w:date="1996-06-26T23:34:00Z">
              <w:r>
                <w:rPr/>
                <w:t>014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53" w:author="Debbie Murray" w:date="1996-06-26T23:34:00Z">
              <w:r>
                <w:rPr/>
                <w:t>Employer Information Data</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54" w:author="Debbie Murray" w:date="1996-06-26T23:34:00Z">
              <w:r>
                <w:rPr/>
                <w:t>0047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55"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56"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5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58"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59"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6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6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62" w:author="Debbie Murray" w:date="1996-06-26T23:34:00Z">
              <w:r>
                <w:rPr/>
                <w:t>013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63" w:author="Debbie Murray" w:date="1996-06-26T23:34:00Z">
              <w:r>
                <w:rPr/>
                <w:t>Encoding Character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64" w:author="Debbie Murray" w:date="1996-06-26T23:34:00Z">
              <w:r>
                <w:rPr/>
                <w:t>0000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65" w:author="Debbie Murray" w:date="1996-06-26T23:34:00Z">
              <w:r>
                <w:rPr/>
                <w:t>M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66"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67"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68"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69"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70"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7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72" w:author="Debbie Murray" w:date="1996-06-26T23:34:00Z">
              <w:r>
                <w:rPr/>
                <w:t>End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73" w:author="Debbie Murray" w:date="1996-06-26T23:34:00Z">
              <w:r>
                <w:rPr/>
                <w:t>0019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74"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75"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76"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77"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78"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7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8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81" w:author="Debbie Murray" w:date="1996-06-26T23:34:00Z">
              <w:r>
                <w:rPr/>
                <w:t>Entered B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82" w:author="Debbie Murray" w:date="1996-06-26T23:34:00Z">
              <w:r>
                <w:rPr/>
                <w:t>0022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83" w:author="Debbie Murray" w:date="1996-06-26T23:34:00Z">
              <w:r>
                <w:rPr/>
                <w:t>O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84"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8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86" w:author="Debbie Murray" w:date="1996-06-26T23:34:00Z">
              <w:r>
                <w:rPr/>
                <w:t>1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87"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8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8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90" w:author="Debbie Murray" w:date="1996-06-26T23:34:00Z">
              <w:r>
                <w:rPr/>
                <w:t>Entered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91" w:author="Debbie Murray" w:date="1996-06-26T23:34:00Z">
              <w:r>
                <w:rPr/>
                <w:t>0066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92" w:author="Debbie Murray" w:date="1996-06-26T23:34:00Z">
              <w:r>
                <w:rPr/>
                <w:t>MFI</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93"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9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95"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96"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9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9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299" w:author="Debbie Murray" w:date="1996-06-26T23:34:00Z">
              <w:r>
                <w:rPr/>
                <w:t>Enterer's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00" w:author="Debbie Murray" w:date="1996-06-26T23:34:00Z">
              <w:r>
                <w:rPr/>
                <w:t>0022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01" w:author="Debbie Murray" w:date="1996-06-26T23:34:00Z">
              <w:r>
                <w:rPr/>
                <w:t>O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02"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0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04"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05" w:author="Debbie Murray" w:date="1996-06-26T23:34:00Z">
              <w:r>
                <w:rPr/>
                <w:t>PL</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0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0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08" w:author="Debbie Murray" w:date="1996-06-26T23:34:00Z">
              <w:r>
                <w:rPr/>
                <w:t>Entering Organiz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09" w:author="Debbie Murray" w:date="1996-06-26T23:34:00Z">
              <w:r>
                <w:rPr/>
                <w:t>0023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10" w:author="Debbie Murray" w:date="1996-06-26T23:34:00Z">
              <w:r>
                <w:rPr/>
                <w:t>O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11"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12"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13"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1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1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1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17" w:author="Debbie Murray" w:date="1996-06-26T23:34:00Z">
              <w:r>
                <w:rPr/>
                <w:t>Entering Devi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18" w:author="Debbie Murray" w:date="1996-06-26T23:34:00Z">
              <w:r>
                <w:rPr/>
                <w:t>0023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19" w:author="Debbie Murray" w:date="1996-06-26T23:34:00Z">
              <w:r>
                <w:rPr/>
                <w:t>O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20"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21"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22"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2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2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2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26" w:author="Debbie Murray" w:date="1996-06-26T23:34:00Z">
              <w:r>
                <w:rPr/>
                <w:t>Error Condi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27" w:author="Debbie Murray" w:date="1996-06-26T23:34:00Z">
              <w:r>
                <w:rPr/>
                <w:t>0002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28" w:author="Debbie Murray" w:date="1996-06-26T23:34:00Z">
              <w:r>
                <w:rPr/>
                <w:t>MS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29"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30"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31" w:author="Debbie Murray" w:date="1996-06-26T23:34:00Z">
              <w:r>
                <w:rPr/>
                <w:t>1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32"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3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3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35" w:author="Debbie Murray" w:date="1996-06-26T23:34:00Z">
              <w:r>
                <w:rPr/>
                <w:t>Error Code and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36" w:author="Debbie Murray" w:date="1996-06-26T23:34:00Z">
              <w:r>
                <w:rPr/>
                <w:t>0002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37" w:author="Debbie Murray" w:date="1996-06-26T23:34:00Z">
              <w:r>
                <w:rPr/>
                <w:t>ER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38"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39"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40"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41"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42"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4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44" w:author="Debbie Murray" w:date="1996-06-26T23:34:00Z">
              <w:r>
                <w:rPr/>
                <w:t>006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45" w:author="Debbie Murray" w:date="1996-06-26T23:34:00Z">
              <w:r>
                <w:rPr/>
                <w:t>Error Return Code and/or Tex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46" w:author="Debbie Murray" w:date="1996-06-26T23:34:00Z">
              <w:r>
                <w:rPr/>
                <w:t>0066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47" w:author="Debbie Murray" w:date="1996-06-26T23:34:00Z">
              <w:r>
                <w:rPr/>
                <w:t>MF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48"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4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50"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51"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52"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5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54" w:author="Debbie Murray" w:date="1996-06-26T23:34:00Z">
              <w:r>
                <w:rPr/>
                <w:t>018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55" w:author="Debbie Murray" w:date="1996-06-26T23:34:00Z">
              <w:r>
                <w:rPr/>
                <w:t>Ethnic Group</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56" w:author="Debbie Murray" w:date="1996-06-26T23:34:00Z">
              <w:r>
                <w:rPr/>
                <w:t>0012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57"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58"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59"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60"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61"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6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6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64" w:author="Debbie Murray" w:date="1996-06-26T23:34:00Z">
              <w:r>
                <w:rPr/>
                <w:t>018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65" w:author="Debbie Murray" w:date="1996-06-26T23:34:00Z">
              <w:r>
                <w:rPr/>
                <w:t>Event Completion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66" w:author="Debbie Murray" w:date="1996-06-26T23:34:00Z">
              <w:r>
                <w:rPr/>
                <w:t>0066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67" w:author="Debbie Murray" w:date="1996-06-26T23:34:00Z">
              <w:r>
                <w:rPr/>
                <w:t>MF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68"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6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70"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71"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72"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7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74" w:author="Debbie Murray" w:date="1996-06-26T23:34:00Z">
              <w:r>
                <w:rPr/>
                <w:t>Event Reason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75" w:author="Debbie Murray" w:date="1996-06-26T23:34:00Z">
              <w:r>
                <w:rPr/>
                <w:t>0010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76" w:author="Debbie Murray" w:date="1996-06-26T23:34:00Z">
              <w:r>
                <w:rPr/>
                <w:t>EVN</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77"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78"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79"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80"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8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8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83" w:author="Debbie Murray" w:date="1996-06-26T23:34:00Z">
              <w:r>
                <w:rPr/>
                <w:t>006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84" w:author="Debbie Murray" w:date="1996-06-26T23:34:00Z">
              <w:r>
                <w:rPr/>
                <w:t>Event Type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85" w:author="Debbie Murray" w:date="1996-06-26T23:34:00Z">
              <w:r>
                <w:rPr/>
                <w:t>0009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86" w:author="Debbie Murray" w:date="1996-06-26T23:34:00Z">
              <w:r>
                <w:rPr/>
                <w:t>EVN</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87"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88"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89"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90"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9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9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93" w:author="Debbie Murray" w:date="1996-06-26T23:34:00Z">
              <w:r>
                <w:rPr/>
                <w:t>000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94" w:author="Debbie Murray" w:date="1996-06-26T23:34:00Z">
              <w:r>
                <w:rPr/>
                <w:t>Expected Sequenc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95" w:author="Debbie Murray" w:date="1996-06-26T23:34:00Z">
              <w:r>
                <w:rPr/>
                <w:t>0002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96" w:author="Debbie Murray" w:date="1996-06-26T23:34:00Z">
              <w:r>
                <w:rPr/>
                <w:t>MS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97"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98"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399" w:author="Debbie Murray" w:date="1996-06-26T23:34:00Z">
              <w:r>
                <w:rPr/>
                <w:t>1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00"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0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0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03" w:author="Debbie Murray" w:date="1996-06-26T23:34:00Z">
              <w:r>
                <w:rPr/>
                <w:t>Expected Discharge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04" w:author="Debbie Murray" w:date="1996-06-26T23:34:00Z">
              <w:r>
                <w:rPr/>
                <w:t>0018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05"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06"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07"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08"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09"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1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1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12" w:author="Debbie Murray" w:date="1996-06-26T23:34:00Z">
              <w:r>
                <w:rPr/>
                <w:t>Expected Admit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13" w:author="Debbie Murray" w:date="1996-06-26T23:34:00Z">
              <w:r>
                <w:rPr/>
                <w:t>0018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14"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15"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16"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17"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18"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1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2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21" w:author="Debbie Murray" w:date="1996-06-26T23:34:00Z">
              <w:r>
                <w:rPr/>
                <w:t>Test/Observation Performance Schedu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22" w:author="Debbie Murray" w:date="1996-06-26T23:34:00Z">
              <w:r>
                <w:rPr/>
                <w:t>0062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23"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24" w:author="Debbie Murray" w:date="1996-06-26T23:34:00Z">
              <w:r>
                <w:rPr/>
                <w:t>04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25"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2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27"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2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2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30" w:author="Debbie Murray" w:date="1996-06-26T23:34:00Z">
              <w:r>
                <w:rPr/>
                <w:t>Fee Schedu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31" w:author="Debbie Murray" w:date="1996-06-26T23:34:00Z">
              <w:r>
                <w:rPr/>
                <w:t>0037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32"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33"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3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35"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36"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3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3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39" w:author="Debbie Murray" w:date="1996-06-26T23:34:00Z">
              <w:r>
                <w:rPr/>
                <w:t>002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40" w:author="Debbie Murray" w:date="1996-06-26T23:34:00Z">
              <w:r>
                <w:rPr/>
                <w:t>Field Separ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41" w:author="Debbie Murray" w:date="1996-06-26T23:34:00Z">
              <w:r>
                <w:rPr/>
                <w:t>0000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42" w:author="Debbie Murray" w:date="1996-06-26T23:34:00Z">
              <w:r>
                <w:rPr/>
                <w:t>M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43"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44"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45"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46"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47"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4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49" w:author="Debbie Murray" w:date="1996-06-26T23:34:00Z">
              <w:r>
                <w:rPr/>
                <w:t>File Secur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50" w:author="Debbie Murray" w:date="1996-06-26T23:34:00Z">
              <w:r>
                <w:rPr/>
                <w:t>0007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51" w:author="Debbie Murray" w:date="1996-06-26T23:34:00Z">
              <w:r>
                <w:rPr/>
                <w:t>F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52"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53"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54"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55"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5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5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58" w:author="Debbie Murray" w:date="1996-06-26T23:34:00Z">
              <w:r>
                <w:rPr/>
                <w:t>File Header Com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59" w:author="Debbie Murray" w:date="1996-06-26T23:34:00Z">
              <w:r>
                <w:rPr/>
                <w:t>0007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60" w:author="Debbie Murray" w:date="1996-06-26T23:34:00Z">
              <w:r>
                <w:rPr/>
                <w:t>F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61"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62"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63"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64"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6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6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67" w:author="Debbie Murray" w:date="1996-06-26T23:34:00Z">
              <w:r>
                <w:rPr/>
                <w:t>File Field Separ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68" w:author="Debbie Murray" w:date="1996-06-26T23:34:00Z">
              <w:r>
                <w:rPr/>
                <w:t>0006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69" w:author="Debbie Murray" w:date="1996-06-26T23:34:00Z">
              <w:r>
                <w:rPr/>
                <w:t>F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70"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71"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72"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73"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74"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7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76" w:author="Debbie Murray" w:date="1996-06-26T23:34:00Z">
              <w:r>
                <w:rPr/>
                <w:t>File Sending Appl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77" w:author="Debbie Murray" w:date="1996-06-26T23:34:00Z">
              <w:r>
                <w:rPr/>
                <w:t>0006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78" w:author="Debbie Murray" w:date="1996-06-26T23:34:00Z">
              <w:r>
                <w:rPr/>
                <w:t>F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79"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80"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81" w:author="Debbie Murray" w:date="1996-06-26T23:34:00Z">
              <w:r>
                <w:rPr/>
                <w:t>1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82"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8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8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85" w:author="Debbie Murray" w:date="1996-06-26T23:34:00Z">
              <w:r>
                <w:rPr/>
                <w:t>File Creation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86" w:author="Debbie Murray" w:date="1996-06-26T23:34:00Z">
              <w:r>
                <w:rPr/>
                <w:t>0007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87" w:author="Debbie Murray" w:date="1996-06-26T23:34:00Z">
              <w:r>
                <w:rPr/>
                <w:t>F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88"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89"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90"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91"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9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9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94" w:author="Debbie Murray" w:date="1996-06-26T23:34:00Z">
              <w:r>
                <w:rPr/>
                <w:t>File Encoding Character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95" w:author="Debbie Murray" w:date="1996-06-26T23:34:00Z">
              <w:r>
                <w:rPr/>
                <w:t>0006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96" w:author="Debbie Murray" w:date="1996-06-26T23:34:00Z">
              <w:r>
                <w:rPr/>
                <w:t>F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97"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98"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499"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00"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0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0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03" w:author="Debbie Murray" w:date="1996-06-26T23:34:00Z">
              <w:r>
                <w:rPr/>
                <w:t>File Sending Facil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04" w:author="Debbie Murray" w:date="1996-06-26T23:34:00Z">
              <w:r>
                <w:rPr/>
                <w:t>0007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05" w:author="Debbie Murray" w:date="1996-06-26T23:34:00Z">
              <w:r>
                <w:rPr/>
                <w:t>F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06"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07"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08"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09"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1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1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12" w:author="Debbie Murray" w:date="1996-06-26T23:34:00Z">
              <w:r>
                <w:rPr/>
                <w:t>File Name/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13" w:author="Debbie Murray" w:date="1996-06-26T23:34:00Z">
              <w:r>
                <w:rPr/>
                <w:t>0007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14" w:author="Debbie Murray" w:date="1996-06-26T23:34:00Z">
              <w:r>
                <w:rPr/>
                <w:t>F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15"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16"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17"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18"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1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2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21" w:author="Debbie Murray" w:date="1996-06-26T23:34:00Z">
              <w:r>
                <w:rPr/>
                <w:t>File Trailer Com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22" w:author="Debbie Murray" w:date="1996-06-26T23:34:00Z">
              <w:r>
                <w:rPr/>
                <w:t>0008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23" w:author="Debbie Murray" w:date="1996-06-26T23:34:00Z">
              <w:r>
                <w:rPr/>
                <w:t>FT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24"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25"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26"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27"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2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2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30" w:author="Debbie Murray" w:date="1996-06-26T23:34:00Z">
              <w:r>
                <w:rPr/>
                <w:t>File Control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31" w:author="Debbie Murray" w:date="1996-06-26T23:34:00Z">
              <w:r>
                <w:rPr/>
                <w:t>0007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32" w:author="Debbie Murray" w:date="1996-06-26T23:34:00Z">
              <w:r>
                <w:rPr/>
                <w:t>F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33"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34"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35"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36"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3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3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39" w:author="Debbie Murray" w:date="1996-06-26T23:34:00Z">
              <w:r>
                <w:rPr/>
                <w:t>File Receiving Facil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40" w:author="Debbie Murray" w:date="1996-06-26T23:34:00Z">
              <w:r>
                <w:rPr/>
                <w:t>0007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41" w:author="Debbie Murray" w:date="1996-06-26T23:34:00Z">
              <w:r>
                <w:rPr/>
                <w:t>F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42"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43"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44"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45"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4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4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48" w:author="Debbie Murray" w:date="1996-06-26T23:34:00Z">
              <w:r>
                <w:rPr/>
                <w:t>File Batch Cou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49" w:author="Debbie Murray" w:date="1996-06-26T23:34:00Z">
              <w:r>
                <w:rPr/>
                <w:t>0007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50" w:author="Debbie Murray" w:date="1996-06-26T23:34:00Z">
              <w:r>
                <w:rPr/>
                <w:t>FT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51"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52"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53"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54"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5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5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57" w:author="Debbie Murray" w:date="1996-06-26T23:34:00Z">
              <w:r>
                <w:rPr/>
                <w:t>File Receiving Appl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58" w:author="Debbie Murray" w:date="1996-06-26T23:34:00Z">
              <w:r>
                <w:rPr/>
                <w:t>0007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59" w:author="Debbie Murray" w:date="1996-06-26T23:34:00Z">
              <w:r>
                <w:rPr/>
                <w:t>F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60"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61"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62" w:author="Debbie Murray" w:date="1996-06-26T23:34:00Z">
              <w:r>
                <w:rPr/>
                <w:t>1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63"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6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6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66" w:author="Debbie Murray" w:date="1996-06-26T23:34:00Z">
              <w:r>
                <w:rPr/>
                <w:t>File-Level Event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67" w:author="Debbie Murray" w:date="1996-06-26T23:34:00Z">
              <w:r>
                <w:rPr/>
                <w:t>0066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68" w:author="Debbie Murray" w:date="1996-06-26T23:34:00Z">
              <w:r>
                <w:rPr/>
                <w:t>MFI</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69"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70"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71"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72"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73"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7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75" w:author="Debbie Murray" w:date="1996-06-26T23:34:00Z">
              <w:r>
                <w:rPr/>
                <w:t>017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76" w:author="Debbie Murray" w:date="1996-06-26T23:34:00Z">
              <w:r>
                <w:rPr/>
                <w:t>Filler Order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77" w:author="Debbie Murray" w:date="1996-06-26T23:34:00Z">
              <w:r>
                <w:rPr/>
                <w:t>0021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78"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79"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80"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81" w:author="Debbie Murray" w:date="1996-06-26T23:34:00Z">
              <w:r>
                <w:rPr/>
                <w:t>7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82"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83"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8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85" w:author="Debbie Murray" w:date="1996-06-26T23:34:00Z">
              <w:r>
                <w:rPr/>
                <w:t>Filler Order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86" w:author="Debbie Murray" w:date="1996-06-26T23:34:00Z">
              <w:r>
                <w:rPr/>
                <w:t>0021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87"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88" w:author="Debbie Murray" w:date="1996-06-26T23:34:00Z">
              <w:r>
                <w:rPr/>
                <w:t>02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8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90" w:author="Debbie Murray" w:date="1996-06-26T23:34:00Z">
              <w:r>
                <w:rPr/>
                <w:t>7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91"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9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9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94" w:author="Debbie Murray" w:date="1996-06-26T23:34:00Z">
              <w:r>
                <w:rPr/>
                <w:t>Filler Order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95" w:author="Debbie Murray" w:date="1996-06-26T23:34:00Z">
              <w:r>
                <w:rPr/>
                <w:t>0021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96" w:author="Debbie Murray" w:date="1996-06-26T23:34:00Z">
              <w:r>
                <w:rPr/>
                <w:t>O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97"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9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599" w:author="Debbie Murray" w:date="1996-06-26T23:34:00Z">
              <w:r>
                <w:rPr/>
                <w:t>7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00"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01"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0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03" w:author="Debbie Murray" w:date="1996-06-26T23:34:00Z">
              <w:r>
                <w:rPr/>
                <w:t>Filler Field 1</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04" w:author="Debbie Murray" w:date="1996-06-26T23:34:00Z">
              <w:r>
                <w:rPr/>
                <w:t>0025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05"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06"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0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0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09"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1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1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12" w:author="Debbie Murray" w:date="1996-06-26T23:34:00Z">
              <w:r>
                <w:rPr/>
                <w:t>Filler Field 2</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13" w:author="Debbie Murray" w:date="1996-06-26T23:34:00Z">
              <w:r>
                <w:rPr/>
                <w:t>0025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14"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15"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16"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17"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18"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1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2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21" w:author="Debbie Murray" w:date="1996-06-26T23:34:00Z">
              <w:r>
                <w:rPr/>
                <w:t>Financial Cla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22" w:author="Debbie Murray" w:date="1996-06-26T23:34:00Z">
              <w:r>
                <w:rPr/>
                <w:t>0015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23"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24"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2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26" w:author="Debbie Murray" w:date="1996-06-26T23:34:00Z">
              <w:r>
                <w:rPr/>
                <w:t>5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27"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2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2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30" w:author="Debbie Murray" w:date="1996-06-26T23:34:00Z">
              <w:r>
                <w:rPr/>
                <w:t>006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31" w:author="Debbie Murray" w:date="1996-06-26T23:34:00Z">
              <w:r>
                <w:rPr/>
                <w:t>Patient Prepar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32" w:author="Debbie Murray" w:date="1996-06-26T23:34:00Z">
              <w:r>
                <w:rPr/>
                <w:t>0062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33"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34" w:author="Debbie Murray" w:date="1996-06-26T23:34:00Z">
              <w:r>
                <w:rPr/>
                <w:t>03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35"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36"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37" w:author="Debbie Murray" w:date="1996-06-26T23:34:00Z">
              <w:r>
                <w:rPr/>
                <w:t>T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3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3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40" w:author="Debbie Murray" w:date="1996-06-26T23:34:00Z">
              <w:r>
                <w:rPr/>
                <w:t>Give Rate Amou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41" w:author="Debbie Murray" w:date="1996-06-26T23:34:00Z">
              <w:r>
                <w:rPr/>
                <w:t>0033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42"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43" w:author="Debbie Murray" w:date="1996-06-26T23:34:00Z">
              <w:r>
                <w:rPr/>
                <w:t>02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44"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45" w:author="Debbie Murray" w:date="1996-06-26T23:34:00Z">
              <w:r>
                <w:rPr/>
                <w:t>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46"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4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4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49" w:author="Debbie Murray" w:date="1996-06-26T23:34:00Z">
              <w:r>
                <w:rPr/>
                <w:t>Give Amount - Minimum</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50" w:author="Debbie Murray" w:date="1996-06-26T23:34:00Z">
              <w:r>
                <w:rPr/>
                <w:t>0031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51"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52"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5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54"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55"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56"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5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58" w:author="Debbie Murray" w:date="1996-06-26T23:34:00Z">
              <w:r>
                <w:rPr/>
                <w:t>Give Rate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59" w:author="Debbie Murray" w:date="1996-06-26T23:34:00Z">
              <w:r>
                <w:rPr/>
                <w:t>0033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60"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61" w:author="Debbie Murray" w:date="1996-06-26T23:34:00Z">
              <w:r>
                <w:rPr/>
                <w:t>02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62"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63"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6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6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6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67" w:author="Debbie Murray" w:date="1996-06-26T23:34:00Z">
              <w:r>
                <w:rPr/>
                <w:t>Give Sub-ID Count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68" w:author="Debbie Murray" w:date="1996-06-26T23:34:00Z">
              <w:r>
                <w:rPr/>
                <w:t>0034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69" w:author="Debbie Murray" w:date="1996-06-26T23:34:00Z">
              <w:r>
                <w:rPr/>
                <w:t>RX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70"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71"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72"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73"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74"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7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76" w:author="Debbie Murray" w:date="1996-06-26T23:34:00Z">
              <w:r>
                <w:rPr/>
                <w:t>Give Sub-ID Count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77" w:author="Debbie Murray" w:date="1996-06-26T23:34:00Z">
              <w:r>
                <w:rPr/>
                <w:t>0034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78" w:author="Debbie Murray" w:date="1996-06-26T23:34:00Z">
              <w:r>
                <w:rPr/>
                <w:t>R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79"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80"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81"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82"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83"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8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85" w:author="Debbie Murray" w:date="1996-06-26T23:34:00Z">
              <w:r>
                <w:rPr/>
                <w:t>Give Amount - Minimum</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86" w:author="Debbie Murray" w:date="1996-06-26T23:34:00Z">
              <w:r>
                <w:rPr/>
                <w:t>0031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87" w:author="Debbie Murray" w:date="1996-06-26T23:34:00Z">
              <w:r>
                <w:rPr/>
                <w:t>RX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88"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89"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90"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91"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92"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9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94" w:author="Debbie Murray" w:date="1996-06-26T23:34:00Z">
              <w:r>
                <w:rPr/>
                <w:t>Give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95" w:author="Debbie Murray" w:date="1996-06-26T23:34:00Z">
              <w:r>
                <w:rPr/>
                <w:t>0032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96"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97"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9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699"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0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0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0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03" w:author="Debbie Murray" w:date="1996-06-26T23:34:00Z">
              <w:r>
                <w:rPr/>
                <w:t>Give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04" w:author="Debbie Murray" w:date="1996-06-26T23:34:00Z">
              <w:r>
                <w:rPr/>
                <w:t>0032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05" w:author="Debbie Murray" w:date="1996-06-26T23:34:00Z">
              <w:r>
                <w:rPr/>
                <w:t>RX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06"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0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0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0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10"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1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12" w:author="Debbie Murray" w:date="1996-06-26T23:34:00Z">
              <w:r>
                <w:rPr/>
                <w:t>Give Rate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13" w:author="Debbie Murray" w:date="1996-06-26T23:34:00Z">
              <w:r>
                <w:rPr/>
                <w:t>0033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14" w:author="Debbie Murray" w:date="1996-06-26T23:34:00Z">
              <w:r>
                <w:rPr/>
                <w:t>RX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15"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16"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17"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1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1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2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21" w:author="Debbie Murray" w:date="1996-06-26T23:34:00Z">
              <w:r>
                <w:rPr/>
                <w:t>Give Rate Amou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22" w:author="Debbie Murray" w:date="1996-06-26T23:34:00Z">
              <w:r>
                <w:rPr/>
                <w:t>0033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23" w:author="Debbie Murray" w:date="1996-06-26T23:34:00Z">
              <w:r>
                <w:rPr/>
                <w:t>RX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24"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2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26" w:author="Debbie Murray" w:date="1996-06-26T23:34:00Z">
              <w:r>
                <w:rPr/>
                <w:t>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27"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2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2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30" w:author="Debbie Murray" w:date="1996-06-26T23:34:00Z">
              <w:r>
                <w:rPr/>
                <w:t>Give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31" w:author="Debbie Murray" w:date="1996-06-26T23:34:00Z">
              <w:r>
                <w:rPr/>
                <w:t>0031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32" w:author="Debbie Murray" w:date="1996-06-26T23:34:00Z">
              <w:r>
                <w:rPr/>
                <w:t>RX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33"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34"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35" w:author="Debbie Murray" w:date="1996-06-26T23:34:00Z">
              <w:r>
                <w:rPr/>
                <w:t>1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3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37"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3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39" w:author="Debbie Murray" w:date="1996-06-26T23:34:00Z">
              <w:r>
                <w:rPr/>
                <w:t>Give Per (Time Uni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40" w:author="Debbie Murray" w:date="1996-06-26T23:34:00Z">
              <w:r>
                <w:rPr/>
                <w:t>0033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41" w:author="Debbie Murray" w:date="1996-06-26T23:34:00Z">
              <w:r>
                <w:rPr/>
                <w:t>RX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42"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4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44"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45"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46"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4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48" w:author="Debbie Murray" w:date="1996-06-26T23:34:00Z">
              <w:r>
                <w:rPr/>
                <w:t>Give Amount - Maximum</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49" w:author="Debbie Murray" w:date="1996-06-26T23:34:00Z">
              <w:r>
                <w:rPr/>
                <w:t>0031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50"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51"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52"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53"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54"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5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5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57" w:author="Debbie Murray" w:date="1996-06-26T23:34:00Z">
              <w:r>
                <w:rPr/>
                <w:t>Give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58" w:author="Debbie Murray" w:date="1996-06-26T23:34:00Z">
              <w:r>
                <w:rPr/>
                <w:t>0031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59"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60"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61"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62" w:author="Debbie Murray" w:date="1996-06-26T23:34:00Z">
              <w:r>
                <w:rPr/>
                <w:t>1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6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64"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6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66" w:author="Debbie Murray" w:date="1996-06-26T23:34:00Z">
              <w:r>
                <w:rPr/>
                <w:t>Give Amount - Maximum</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67" w:author="Debbie Murray" w:date="1996-06-26T23:34:00Z">
              <w:r>
                <w:rPr/>
                <w:t>0031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68" w:author="Debbie Murray" w:date="1996-06-26T23:34:00Z">
              <w:r>
                <w:rPr/>
                <w:t>RX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69"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70"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71"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72"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7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7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75" w:author="Debbie Murray" w:date="1996-06-26T23:34:00Z">
              <w:r>
                <w:rPr/>
                <w:t>Give Per (Time Uni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76" w:author="Debbie Murray" w:date="1996-06-26T23:34:00Z">
              <w:r>
                <w:rPr/>
                <w:t>0033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77"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78"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79"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80"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81"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82"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8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84" w:author="Debbie Murray" w:date="1996-06-26T23:34:00Z">
              <w:r>
                <w:rPr/>
                <w:t>Give Dosage Form</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85" w:author="Debbie Murray" w:date="1996-06-26T23:34:00Z">
              <w:r>
                <w:rPr/>
                <w:t>0032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86"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87"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8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89"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9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9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9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93" w:author="Debbie Murray" w:date="1996-06-26T23:34:00Z">
              <w:r>
                <w:rPr/>
                <w:t>Give Dosage Form</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94" w:author="Debbie Murray" w:date="1996-06-26T23:34:00Z">
              <w:r>
                <w:rPr/>
                <w:t>0032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95" w:author="Debbie Murray" w:date="1996-06-26T23:34:00Z">
              <w:r>
                <w:rPr/>
                <w:t>RX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96"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9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9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79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0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0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02" w:author="Debbie Murray" w:date="1996-06-26T23:34:00Z">
              <w:r>
                <w:rPr/>
                <w:t>Group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03" w:author="Debbie Murray" w:date="1996-06-26T23:34:00Z">
              <w:r>
                <w:rPr/>
                <w:t>0043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04"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05"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0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07"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08"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0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1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11" w:author="Debbie Murray" w:date="1996-06-26T23:34:00Z">
              <w:r>
                <w:rPr/>
                <w:t>Group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12" w:author="Debbie Murray" w:date="1996-06-26T23:34:00Z">
              <w:r>
                <w:rPr/>
                <w:t>0043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13"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14"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1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16" w:author="Debbie Murray" w:date="1996-06-26T23:34:00Z">
              <w:r>
                <w:rPr/>
                <w:t>1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17" w:author="Debbie Murray" w:date="1996-06-26T23:34:00Z">
              <w:r>
                <w:rPr/>
                <w:t>XO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1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1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20" w:author="Debbie Murray" w:date="1996-06-26T23:34:00Z">
              <w:r>
                <w:rPr/>
                <w:t>Grouper Version and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21" w:author="Debbie Murray" w:date="1996-06-26T23:34:00Z">
              <w:r>
                <w:rPr/>
                <w:t>0038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22" w:author="Debbie Murray" w:date="1996-06-26T23:34:00Z">
              <w:r>
                <w:rPr/>
                <w:t>DG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23"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2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25"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26"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2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2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29" w:author="Debbie Murray" w:date="1996-06-26T23:34:00Z">
              <w:r>
                <w:rPr/>
                <w:t>Guarantor Ph Num-Busin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30" w:author="Debbie Murray" w:date="1996-06-26T23:34:00Z">
              <w:r>
                <w:rPr/>
                <w:t>0041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31"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32"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3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34"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35"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3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3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38" w:author="Debbie Murray" w:date="1996-06-26T23:34:00Z">
              <w:r>
                <w:rPr/>
                <w:t>Guarantor Prior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39" w:author="Debbie Murray" w:date="1996-06-26T23:34:00Z">
              <w:r>
                <w:rPr/>
                <w:t>0041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40"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41"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4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4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44"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4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4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47" w:author="Debbie Murray" w:date="1996-06-26T23:34:00Z">
              <w:r>
                <w:rPr/>
                <w:t>Guarantor Relationship</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48" w:author="Debbie Murray" w:date="1996-06-26T23:34:00Z">
              <w:r>
                <w:rPr/>
                <w:t>0041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49"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50"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5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52"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53"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5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5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56" w:author="Debbie Murray" w:date="1996-06-26T23:34:00Z">
              <w:r>
                <w:rPr/>
                <w:t>006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57" w:author="Debbie Murray" w:date="1996-06-26T23:34:00Z">
              <w:r>
                <w:rPr/>
                <w:t>Guarantor Organiz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58" w:author="Debbie Murray" w:date="1996-06-26T23:34:00Z">
              <w:r>
                <w:rPr/>
                <w:t>0042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59"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60"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6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62" w:author="Debbie Murray" w:date="1996-06-26T23:34:00Z">
              <w:r>
                <w:rPr/>
                <w:t>1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63" w:author="Debbie Murray" w:date="1996-06-26T23:34:00Z">
              <w:r>
                <w:rPr/>
                <w:t>XO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6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6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66" w:author="Debbie Murray" w:date="1996-06-26T23:34:00Z">
              <w:r>
                <w:rPr/>
                <w:t>Guarantor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67" w:author="Debbie Murray" w:date="1996-06-26T23:34:00Z">
              <w:r>
                <w:rPr/>
                <w:t>0040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68"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69"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7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71" w:author="Debbie Murray" w:date="1996-06-26T23:34:00Z">
              <w:r>
                <w:rPr/>
                <w:t>59</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72"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7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7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75" w:author="Debbie Murray" w:date="1996-06-26T23:34:00Z">
              <w:r>
                <w:rPr/>
                <w:t>Guarantor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76" w:author="Debbie Murray" w:date="1996-06-26T23:34:00Z">
              <w:r>
                <w:rPr/>
                <w:t>0041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77"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78"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7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80"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81"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8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8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84" w:author="Debbie Murray" w:date="1996-06-26T23:34:00Z">
              <w:r>
                <w:rPr/>
                <w:t>006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85" w:author="Debbie Murray" w:date="1996-06-26T23:34:00Z">
              <w:r>
                <w:rPr/>
                <w:t>Guarantor SS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86" w:author="Debbie Murray" w:date="1996-06-26T23:34:00Z">
              <w:r>
                <w:rPr/>
                <w:t>0041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87"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88"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8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90" w:author="Debbie Murray" w:date="1996-06-26T23:34:00Z">
              <w:r>
                <w:rPr/>
                <w:t>1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91"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9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9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94" w:author="Debbie Murray" w:date="1996-06-26T23:34:00Z">
              <w:r>
                <w:rPr/>
                <w:t>Guarantor Spouse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95" w:author="Debbie Murray" w:date="1996-06-26T23:34:00Z">
              <w:r>
                <w:rPr/>
                <w:t>0040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96"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97"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9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899"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00" w:author="Debbie Murray" w:date="1996-06-26T23:34:00Z">
              <w:r>
                <w:rPr/>
                <w:t>X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0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0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03" w:author="Debbie Murray" w:date="1996-06-26T23:34:00Z">
              <w:r>
                <w:rPr/>
                <w:t>Guarantor Sex</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04" w:author="Debbie Murray" w:date="1996-06-26T23:34:00Z">
              <w:r>
                <w:rPr/>
                <w:t>0041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05"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06"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0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08"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09"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1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1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12" w:author="Debbie Murray" w:date="1996-06-26T23:34:00Z">
              <w:r>
                <w:rPr/>
                <w:t>000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13" w:author="Debbie Murray" w:date="1996-06-26T23:34:00Z">
              <w:r>
                <w:rPr/>
                <w:t>Guarantor Ph Num- Ho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14" w:author="Debbie Murray" w:date="1996-06-26T23:34:00Z">
              <w:r>
                <w:rPr/>
                <w:t>0041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15"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16"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1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18"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19"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2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2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22" w:author="Debbie Murray" w:date="1996-06-26T23:34:00Z">
              <w:r>
                <w:rPr/>
                <w:t>Guarantor Date - Begi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23" w:author="Debbie Murray" w:date="1996-06-26T23:34:00Z">
              <w:r>
                <w:rPr/>
                <w:t>0041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24"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25"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2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27"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28"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2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3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31" w:author="Debbie Murray" w:date="1996-06-26T23:34:00Z">
              <w:r>
                <w:rPr/>
                <w:t>Guarantor Date - En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32" w:author="Debbie Murray" w:date="1996-06-26T23:34:00Z">
              <w:r>
                <w:rPr/>
                <w:t>0041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33"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34"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3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36"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37"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3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3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40" w:author="Debbie Murray" w:date="1996-06-26T23:34:00Z">
              <w:r>
                <w:rPr/>
                <w:t>Guarantor Date/Time of Birth</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41" w:author="Debbie Murray" w:date="1996-06-26T23:34:00Z">
              <w:r>
                <w:rPr/>
                <w:t>0041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42"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43"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4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45"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46"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4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4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49" w:author="Debbie Murray" w:date="1996-06-26T23:34:00Z">
              <w:r>
                <w:rPr/>
                <w:t>Guarantor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50" w:author="Debbie Murray" w:date="1996-06-26T23:34:00Z">
              <w:r>
                <w:rPr/>
                <w:t>0040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51"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52"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5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54" w:author="Debbie Murray" w:date="1996-06-26T23:34:00Z">
              <w:r>
                <w:rPr/>
                <w:t>10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55" w:author="Debbie Murray" w:date="1996-06-26T23:34:00Z">
              <w:r>
                <w:rPr/>
                <w:t>X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5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5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58" w:author="Debbie Murray" w:date="1996-06-26T23:34:00Z">
              <w:r>
                <w:rPr/>
                <w:t>Guarantor Employ Phon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59" w:author="Debbie Murray" w:date="1996-06-26T23:34:00Z">
              <w:r>
                <w:rPr/>
                <w:t>0042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60"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61"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6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63"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64"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6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6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67" w:author="Debbie Murray" w:date="1996-06-26T23:34:00Z">
              <w:r>
                <w:rPr/>
                <w:t>Guarantor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68" w:author="Debbie Murray" w:date="1996-06-26T23:34:00Z">
              <w:r>
                <w:rPr/>
                <w:t>0040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69"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70"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7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72"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73" w:author="Debbie Murray" w:date="1996-06-26T23:34:00Z">
              <w:r>
                <w:rPr/>
                <w:t>X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74"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7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76" w:author="Debbie Murray" w:date="1996-06-26T23:34:00Z">
              <w:r>
                <w:rPr/>
                <w:t>Guarantor Employee ID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77" w:author="Debbie Murray" w:date="1996-06-26T23:34:00Z">
              <w:r>
                <w:rPr/>
                <w:t>0042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78"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79"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8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81"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82"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8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8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85" w:author="Debbie Murray" w:date="1996-06-26T23:34:00Z">
              <w:r>
                <w:rPr/>
                <w:t>Guarantor Employer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86" w:author="Debbie Murray" w:date="1996-06-26T23:34:00Z">
              <w:r>
                <w:rPr/>
                <w:t>0042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87"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88"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8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90" w:author="Debbie Murray" w:date="1996-06-26T23:34:00Z">
              <w:r>
                <w:rPr/>
                <w:t>10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91" w:author="Debbie Murray" w:date="1996-06-26T23:34:00Z">
              <w:r>
                <w:rPr/>
                <w:t>X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9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9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94" w:author="Debbie Murray" w:date="1996-06-26T23:34:00Z">
              <w:r>
                <w:rPr/>
                <w:t>Guarantor Employment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95" w:author="Debbie Murray" w:date="1996-06-26T23:34:00Z">
              <w:r>
                <w:rPr/>
                <w:t>0042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96"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97"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9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3999"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00"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0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0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03" w:author="Debbie Murray" w:date="1996-06-26T23:34:00Z">
              <w:r>
                <w:rPr/>
                <w:t>006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04" w:author="Debbie Murray" w:date="1996-06-26T23:34:00Z">
              <w:r>
                <w:rPr/>
                <w:t>Guarantor Employer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05" w:author="Debbie Murray" w:date="1996-06-26T23:34:00Z">
              <w:r>
                <w:rPr/>
                <w:t>0042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06"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07"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0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09" w:author="Debbie Murray" w:date="1996-06-26T23:34:00Z">
              <w:r>
                <w:rPr/>
                <w:t>1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10" w:author="Debbie Murray" w:date="1996-06-26T23:34:00Z">
              <w:r>
                <w:rPr/>
                <w:t>X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1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1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13" w:author="Debbie Murray" w:date="1996-06-26T23:34:00Z">
              <w:r>
                <w:rPr/>
                <w:t>Hospital Item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14" w:author="Debbie Murray" w:date="1996-06-26T23:34:00Z">
              <w:r>
                <w:rPr/>
                <w:t>0027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15" w:author="Debbie Murray" w:date="1996-06-26T23:34:00Z">
              <w:r>
                <w:rPr/>
                <w:t>RQ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16"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1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1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1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20"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2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22" w:author="Debbie Murray" w:date="1996-06-26T23:34:00Z">
              <w:r>
                <w:rPr/>
                <w:t>Hospital Servi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23" w:author="Debbie Murray" w:date="1996-06-26T23:34:00Z">
              <w:r>
                <w:rPr/>
                <w:t>0014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24"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25"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26"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27"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28"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2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3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31" w:author="Debbie Murray" w:date="1996-06-26T23:34:00Z">
              <w:r>
                <w:rPr/>
                <w:t>006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32" w:author="Debbie Murray" w:date="1996-06-26T23:34:00Z">
              <w:r>
                <w:rPr/>
                <w:t>Identification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33" w:author="Debbie Murray" w:date="1996-06-26T23:34:00Z">
              <w:r>
                <w:rPr/>
                <w:t>0020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34" w:author="Debbie Murray" w:date="1996-06-26T23:34:00Z">
              <w:r>
                <w:rPr/>
                <w:t>AL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35"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36"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37"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38"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3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4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41" w:author="Debbie Murray" w:date="1996-06-26T23:34:00Z">
              <w:r>
                <w:rPr/>
                <w:t>Coded Representation of Metho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42" w:author="Debbie Murray" w:date="1996-06-26T23:34:00Z">
              <w:r>
                <w:rPr/>
                <w:t>0059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43"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44"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45"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46"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4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4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4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50" w:author="Debbie Murray" w:date="1996-06-26T23:34:00Z">
              <w:r>
                <w:rPr/>
                <w:t>Inactivation Date - STF</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51" w:author="Debbie Murray" w:date="1996-06-26T23:34:00Z">
              <w:r>
                <w:rPr/>
                <w:t>0068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52" w:author="Debbie Murray" w:date="1996-06-26T23:34:00Z">
              <w:r>
                <w:rPr/>
                <w:t>ST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53"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5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55"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56"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5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5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59" w:author="Debbie Murray" w:date="1996-06-26T23:34:00Z">
              <w:r>
                <w:rPr/>
                <w:t>Insurance Plan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60" w:author="Debbie Murray" w:date="1996-06-26T23:34:00Z">
              <w:r>
                <w:rPr/>
                <w:t>0036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61"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62"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6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64"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6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66"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6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68" w:author="Debbie Murray" w:date="1996-06-26T23:34:00Z">
              <w:r>
                <w:rPr/>
                <w:t>007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69" w:author="Debbie Murray" w:date="1996-06-26T23:34:00Z">
              <w:r>
                <w:rPr/>
                <w:t>Insurance Company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70" w:author="Debbie Murray" w:date="1996-06-26T23:34:00Z">
              <w:r>
                <w:rPr/>
                <w:t>0043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71"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72"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7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74" w:author="Debbie Murray" w:date="1996-06-26T23:34:00Z">
              <w:r>
                <w:rPr/>
                <w:t>10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75" w:author="Debbie Murray" w:date="1996-06-26T23:34:00Z">
              <w:r>
                <w:rPr/>
                <w:t>X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7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7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78" w:author="Debbie Murray" w:date="1996-06-26T23:34:00Z">
              <w:r>
                <w:rPr/>
                <w:t>Insurance Plan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79" w:author="Debbie Murray" w:date="1996-06-26T23:34:00Z">
              <w:r>
                <w:rPr/>
                <w:t>0036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80"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81"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8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83"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84"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8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8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87" w:author="Debbie Murray" w:date="1996-06-26T23:34:00Z">
              <w:r>
                <w:rPr/>
                <w:t>007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88" w:author="Debbie Murray" w:date="1996-06-26T23:34:00Z">
              <w:r>
                <w:rPr/>
                <w:t>Insurance Amou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89" w:author="Debbie Murray" w:date="1996-06-26T23:34:00Z">
              <w:r>
                <w:rPr/>
                <w:t>0036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90"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91"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9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93"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94" w:author="Debbie Murray" w:date="1996-06-26T23:34:00Z">
              <w:r>
                <w:rPr/>
                <w:t>CP</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9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9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97" w:author="Debbie Murray" w:date="1996-06-26T23:34:00Z">
              <w:r>
                <w:rPr/>
                <w:t>Insurance Company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98" w:author="Debbie Murray" w:date="1996-06-26T23:34:00Z">
              <w:r>
                <w:rPr/>
                <w:t>0042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099"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00"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0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02" w:author="Debbie Murray" w:date="1996-06-26T23:34:00Z">
              <w:r>
                <w:rPr/>
                <w:t>1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03" w:author="Debbie Murray" w:date="1996-06-26T23:34:00Z">
              <w:r>
                <w:rPr/>
                <w:t>XO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0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0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06" w:author="Debbie Murray" w:date="1996-06-26T23:34:00Z">
              <w:r>
                <w:rPr/>
                <w:t>Insurance Co. Contact Pper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07" w:author="Debbie Murray" w:date="1996-06-26T23:34:00Z">
              <w:r>
                <w:rPr/>
                <w:t>0043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08"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09"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1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11"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12" w:author="Debbie Murray" w:date="1996-06-26T23:34:00Z">
              <w:r>
                <w:rPr/>
                <w:t>X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1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1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15" w:author="Debbie Murray" w:date="1996-06-26T23:34:00Z">
              <w:r>
                <w:rPr/>
                <w:t>Insurance Co Phon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16" w:author="Debbie Murray" w:date="1996-06-26T23:34:00Z">
              <w:r>
                <w:rPr/>
                <w:t>0043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17"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18"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1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20"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21"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2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2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24" w:author="Debbie Murray" w:date="1996-06-26T23:34:00Z">
              <w:r>
                <w:rPr/>
                <w:t>Insurance Company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25" w:author="Debbie Murray" w:date="1996-06-26T23:34:00Z">
              <w:r>
                <w:rPr/>
                <w:t>0042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26"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27"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2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29" w:author="Debbie Murray" w:date="1996-06-26T23:34:00Z">
              <w:r>
                <w:rPr/>
                <w:t>59</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30"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3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3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33" w:author="Debbie Murray" w:date="1996-06-26T23:34:00Z">
              <w:r>
                <w:rPr/>
                <w:t>Insured's Group Emp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34" w:author="Debbie Murray" w:date="1996-06-26T23:34:00Z">
              <w:r>
                <w:rPr/>
                <w:t>0043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35"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36"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3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38" w:author="Debbie Murray" w:date="1996-06-26T23:34:00Z">
              <w:r>
                <w:rPr/>
                <w:t>1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39" w:author="Debbie Murray" w:date="1996-06-26T23:34:00Z">
              <w:r>
                <w:rPr/>
                <w:t>XO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4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4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42" w:author="Debbie Murray" w:date="1996-06-26T23:34:00Z">
              <w:r>
                <w:rPr/>
                <w:t>Insured's Relationship to Pati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43" w:author="Debbie Murray" w:date="1996-06-26T23:34:00Z">
              <w:r>
                <w:rPr/>
                <w:t>0044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44"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45"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4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47"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48"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4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5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51" w:author="Debbie Murray" w:date="1996-06-26T23:34:00Z">
              <w:r>
                <w:rPr/>
                <w:t>006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52" w:author="Debbie Murray" w:date="1996-06-26T23:34:00Z">
              <w:r>
                <w:rPr/>
                <w:t>Insured's Social Security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53" w:author="Debbie Murray" w:date="1996-06-26T23:34:00Z">
              <w:r>
                <w:rPr/>
                <w:t>0047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54"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55"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5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57" w:author="Debbie Murray" w:date="1996-06-26T23:34:00Z">
              <w:r>
                <w:rPr/>
                <w:t>1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58"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5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6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61" w:author="Debbie Murray" w:date="1996-06-26T23:34:00Z">
              <w:r>
                <w:rPr/>
                <w:t>Insured's Group Emp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62" w:author="Debbie Murray" w:date="1996-06-26T23:34:00Z">
              <w:r>
                <w:rPr/>
                <w:t>0043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63"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64"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6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66"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67"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6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6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70" w:author="Debbie Murray" w:date="1996-06-26T23:34:00Z">
              <w:r>
                <w:rPr/>
                <w:t>Insured's Sex</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71" w:author="Debbie Murray" w:date="1996-06-26T23:34:00Z">
              <w:r>
                <w:rPr/>
                <w:t>0046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72"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73" w:author="Debbie Murray" w:date="1996-06-26T23:34:00Z">
              <w:r>
                <w:rPr/>
                <w:t>04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7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75"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76"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7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7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79" w:author="Debbie Murray" w:date="1996-06-26T23:34:00Z">
              <w:r>
                <w:rPr/>
                <w:t>000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80" w:author="Debbie Murray" w:date="1996-06-26T23:34:00Z">
              <w:r>
                <w:rPr/>
                <w:t>Insured's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81" w:author="Debbie Murray" w:date="1996-06-26T23:34:00Z">
              <w:r>
                <w:rPr/>
                <w:t>0044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82"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83"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8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85" w:author="Debbie Murray" w:date="1996-06-26T23:34:00Z">
              <w:r>
                <w:rPr/>
                <w:t>10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86" w:author="Debbie Murray" w:date="1996-06-26T23:34:00Z">
              <w:r>
                <w:rPr/>
                <w:t>X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8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8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89" w:author="Debbie Murray" w:date="1996-06-26T23:34:00Z">
              <w:r>
                <w:rPr/>
                <w:t>Insured's Employment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90" w:author="Debbie Murray" w:date="1996-06-26T23:34:00Z">
              <w:r>
                <w:rPr/>
                <w:t>0046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91"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92" w:author="Debbie Murray" w:date="1996-06-26T23:34:00Z">
              <w:r>
                <w:rPr/>
                <w:t>04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9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9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9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9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9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98" w:author="Debbie Murray" w:date="1996-06-26T23:34:00Z">
              <w:r>
                <w:rPr/>
                <w:t>006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199" w:author="Debbie Murray" w:date="1996-06-26T23:34:00Z">
              <w:r>
                <w:rPr/>
                <w:t>Insured's Employee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00" w:author="Debbie Murray" w:date="1996-06-26T23:34:00Z">
              <w:r>
                <w:rPr/>
                <w:t>0047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01"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02"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0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04" w:author="Debbie Murray" w:date="1996-06-26T23:34:00Z">
              <w:r>
                <w:rPr/>
                <w:t>59</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05"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0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0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08" w:author="Debbie Murray" w:date="1996-06-26T23:34:00Z">
              <w:r>
                <w:rPr/>
                <w:t>Insured's Date of Birth</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09" w:author="Debbie Murray" w:date="1996-06-26T23:34:00Z">
              <w:r>
                <w:rPr/>
                <w:t>0044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10"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11"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1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13"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14"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1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1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17" w:author="Debbie Murray" w:date="1996-06-26T23:34:00Z">
              <w:r>
                <w:rPr/>
                <w:t>Insured's Employer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18" w:author="Debbie Murray" w:date="1996-06-26T23:34:00Z">
              <w:r>
                <w:rPr/>
                <w:t>0046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19"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20" w:author="Debbie Murray" w:date="1996-06-26T23:34:00Z">
              <w:r>
                <w:rPr/>
                <w:t>04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2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22" w:author="Debbie Murray" w:date="1996-06-26T23:34:00Z">
              <w:r>
                <w:rPr/>
                <w:t>10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23" w:author="Debbie Murray" w:date="1996-06-26T23:34:00Z">
              <w:r>
                <w:rPr/>
                <w:t>X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2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2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26" w:author="Debbie Murray" w:date="1996-06-26T23:34:00Z">
              <w:r>
                <w:rPr/>
                <w:t>Insured's Employer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27" w:author="Debbie Murray" w:date="1996-06-26T23:34:00Z">
              <w:r>
                <w:rPr/>
                <w:t>0047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28"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29"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3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31" w:author="Debbie Murray" w:date="1996-06-26T23:34:00Z">
              <w:r>
                <w:rPr/>
                <w:t>1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32"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3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3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35" w:author="Debbie Murray" w:date="1996-06-26T23:34:00Z">
              <w:r>
                <w:rPr/>
                <w:t>Interest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36" w:author="Debbie Murray" w:date="1996-06-26T23:34:00Z">
              <w:r>
                <w:rPr/>
                <w:t>0015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37"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38" w:author="Debbie Murray" w:date="1996-06-26T23:34:00Z">
              <w:r>
                <w:rPr/>
                <w:t>02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39"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40"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41"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4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4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44" w:author="Debbie Murray" w:date="1996-06-26T23:34:00Z">
              <w:r>
                <w:rPr/>
                <w:t>007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45" w:author="Debbie Murray" w:date="1996-06-26T23:34:00Z">
              <w:r>
                <w:rPr/>
                <w:t>Contraindications to Observation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46" w:author="Debbie Murray" w:date="1996-06-26T23:34:00Z">
              <w:r>
                <w:rPr/>
                <w:t>0061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47"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48" w:author="Debbie Murray" w:date="1996-06-26T23:34:00Z">
              <w:r>
                <w:rPr/>
                <w:t>03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4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50" w:author="Debbie Murray" w:date="1996-06-26T23:34:00Z">
              <w:r>
                <w:rPr/>
                <w:t>64k</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51"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5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5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54" w:author="Debbie Murray" w:date="1996-06-26T23:34:00Z">
              <w:r>
                <w:rPr/>
                <w:t>Item Natural Account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55" w:author="Debbie Murray" w:date="1996-06-26T23:34:00Z">
              <w:r>
                <w:rPr/>
                <w:t>0028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56" w:author="Debbie Murray" w:date="1996-06-26T23:34:00Z">
              <w:r>
                <w:rPr/>
                <w:t>RQ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57"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5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59"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60"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6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6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63" w:author="Debbie Murray" w:date="1996-06-26T23:34:00Z">
              <w:r>
                <w:rPr/>
                <w:t>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64" w:author="Debbie Murray" w:date="1996-06-26T23:34:00Z">
              <w:r>
                <w:rPr/>
                <w:t>Item Code - Internal</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65" w:author="Debbie Murray" w:date="1996-06-26T23:34:00Z">
              <w:r>
                <w:rPr/>
                <w:t>0027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66" w:author="Debbie Murray" w:date="1996-06-26T23:34:00Z">
              <w:r>
                <w:rPr/>
                <w:t>RQ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67"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6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69"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7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71"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7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73" w:author="Debbie Murray" w:date="1996-06-26T23:34:00Z">
              <w:r>
                <w:rPr/>
                <w:t>Item Code - External</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74" w:author="Debbie Murray" w:date="1996-06-26T23:34:00Z">
              <w:r>
                <w:rPr/>
                <w:t>0027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75" w:author="Debbie Murray" w:date="1996-06-26T23:34:00Z">
              <w:r>
                <w:rPr/>
                <w:t>RQ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76"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7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7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7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80"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8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82" w:author="Debbie Murray" w:date="1996-06-26T23:34:00Z">
              <w:r>
                <w:rPr/>
                <w:t>Primary Languag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83" w:author="Debbie Murray" w:date="1996-06-26T23:34:00Z">
              <w:r>
                <w:rPr/>
                <w:t>0011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84"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85"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86"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87"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8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8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9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91" w:author="Debbie Murray" w:date="1996-06-26T23:34:00Z">
              <w:r>
                <w:rPr/>
                <w:t>029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92" w:author="Debbie Murray" w:date="1996-06-26T23:34:00Z">
              <w:r>
                <w:rPr/>
                <w:t>Lifetime Reserve Day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93" w:author="Debbie Murray" w:date="1996-06-26T23:34:00Z">
              <w:r>
                <w:rPr/>
                <w:t>0045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94"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95" w:author="Debbie Murray" w:date="1996-06-26T23:34:00Z">
              <w:r>
                <w:rPr/>
                <w:t>03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9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97"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98"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29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0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01" w:author="Debbie Murray" w:date="1996-06-26T23:34:00Z">
              <w:r>
                <w:rPr/>
                <w:t>Logical Break Poi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02" w:author="Debbie Murray" w:date="1996-06-26T23:34:00Z">
              <w:r>
                <w:rPr/>
                <w:t>0006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03" w:author="Debbie Murray" w:date="1996-06-26T23:34:00Z">
              <w:r>
                <w:rPr/>
                <w:t>DS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04"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05"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06"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07"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0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0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10" w:author="Debbie Murray" w:date="1996-06-26T23:34:00Z">
              <w:r>
                <w:rPr/>
                <w:t>Mail Claim Par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11" w:author="Debbie Murray" w:date="1996-06-26T23:34:00Z">
              <w:r>
                <w:rPr/>
                <w:t>0047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12"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13"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1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15"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16"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1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1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19" w:author="Debbie Murray" w:date="1996-06-26T23:34:00Z">
              <w:r>
                <w:rPr/>
                <w:t>013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20" w:author="Debbie Murray" w:date="1996-06-26T23:34:00Z">
              <w:r>
                <w:rPr/>
                <w:t>Major Diagnostic Categor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21" w:author="Debbie Murray" w:date="1996-06-26T23:34:00Z">
              <w:r>
                <w:rPr/>
                <w:t>0038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22" w:author="Debbie Murray" w:date="1996-06-26T23:34:00Z">
              <w:r>
                <w:rPr/>
                <w:t>DG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23"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2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25"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2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2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2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29" w:author="Debbie Murray" w:date="1996-06-26T23:34:00Z">
              <w:r>
                <w:rPr/>
                <w:t>011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30" w:author="Debbie Murray" w:date="1996-06-26T23:34:00Z">
              <w:r>
                <w:rPr/>
                <w:t>Manufactured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31" w:author="Debbie Murray" w:date="1996-06-26T23:34:00Z">
              <w:r>
                <w:rPr/>
                <w:t>0028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32" w:author="Debbie Murray" w:date="1996-06-26T23:34:00Z">
              <w:r>
                <w:rPr/>
                <w:t>RQ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33"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34"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35"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3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37"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3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39" w:author="Debbie Murray" w:date="1996-06-26T23:34:00Z">
              <w:r>
                <w:rPr/>
                <w:t>Manufacturer's Catalo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40" w:author="Debbie Murray" w:date="1996-06-26T23:34:00Z">
              <w:r>
                <w:rPr/>
                <w:t>0028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41" w:author="Debbie Murray" w:date="1996-06-26T23:34:00Z">
              <w:r>
                <w:rPr/>
                <w:t>RQ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42"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4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44" w:author="Debbie Murray" w:date="1996-06-26T23:34:00Z">
              <w:r>
                <w:rPr/>
                <w:t>1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45"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46"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4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48" w:author="Debbie Murray" w:date="1996-06-26T23:34:00Z">
              <w:r>
                <w:rPr/>
                <w:t>Marital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49" w:author="Debbie Murray" w:date="1996-06-26T23:34:00Z">
              <w:r>
                <w:rPr/>
                <w:t>0011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50"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51"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5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53"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54"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5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5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57" w:author="Debbie Murray" w:date="1996-06-26T23:34:00Z">
              <w:r>
                <w:rPr/>
                <w:t>000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58" w:author="Debbie Murray" w:date="1996-06-26T23:34:00Z">
              <w:r>
                <w:rPr/>
                <w:t>Master File Application Ident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59" w:author="Debbie Murray" w:date="1996-06-26T23:34:00Z">
              <w:r>
                <w:rPr/>
                <w:t>0065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60" w:author="Debbie Murray" w:date="1996-06-26T23:34:00Z">
              <w:r>
                <w:rPr/>
                <w:t>MFI</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61"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6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63" w:author="Debbie Murray" w:date="1996-06-26T23:34:00Z">
              <w:r>
                <w:rPr/>
                <w:t>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6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6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6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67" w:author="Debbie Murray" w:date="1996-06-26T23:34:00Z">
              <w:r>
                <w:rPr/>
                <w:t>017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68" w:author="Debbie Murray" w:date="1996-06-26T23:34:00Z">
              <w:r>
                <w:rPr/>
                <w:t>Master File Ident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69" w:author="Debbie Murray" w:date="1996-06-26T23:34:00Z">
              <w:r>
                <w:rPr/>
                <w:t>0065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70" w:author="Debbie Murray" w:date="1996-06-26T23:34:00Z">
              <w:r>
                <w:rPr/>
                <w:t>MFI</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71"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7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73"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7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75"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7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77" w:author="Debbie Murray" w:date="1996-06-26T23:34:00Z">
              <w:r>
                <w:rPr/>
                <w:t>017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78" w:author="Debbie Murray" w:date="1996-06-26T23:34:00Z">
              <w:r>
                <w:rPr/>
                <w:t>Medicaid Case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79" w:author="Debbie Murray" w:date="1996-06-26T23:34:00Z">
              <w:r>
                <w:rPr/>
                <w:t>0047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80"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81"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8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83"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84" w:author="Debbie Murray" w:date="1996-06-26T23:34:00Z">
              <w:r>
                <w:rPr/>
                <w:t>X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8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8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87" w:author="Debbie Murray" w:date="1996-06-26T23:34:00Z">
              <w:r>
                <w:rPr/>
                <w:t>Medicaid Cas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88" w:author="Debbie Murray" w:date="1996-06-26T23:34:00Z">
              <w:r>
                <w:rPr/>
                <w:t>0047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89"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90"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9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92" w:author="Debbie Murray" w:date="1996-06-26T23:34:00Z">
              <w:r>
                <w:rPr/>
                <w:t>1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93"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9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9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96" w:author="Debbie Murray" w:date="1996-06-26T23:34:00Z">
              <w:r>
                <w:rPr/>
                <w:t>Medicare Health Ins Card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97" w:author="Debbie Murray" w:date="1996-06-26T23:34:00Z">
              <w:r>
                <w:rPr/>
                <w:t>0047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98"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399"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0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01" w:author="Debbie Murray" w:date="1996-06-26T23:34:00Z">
              <w:r>
                <w:rPr/>
                <w:t>1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02"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0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0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05" w:author="Debbie Murray" w:date="1996-06-26T23:34:00Z">
              <w:r>
                <w:rPr/>
                <w:t>Message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06" w:author="Debbie Murray" w:date="1996-06-26T23:34:00Z">
              <w:r>
                <w:rPr/>
                <w:t>0000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07" w:author="Debbie Murray" w:date="1996-06-26T23:34:00Z">
              <w:r>
                <w:rPr/>
                <w:t>M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08"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09"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10" w:author="Debbie Murray" w:date="1996-06-26T23:34:00Z">
              <w:r>
                <w:rPr/>
                <w:t>7</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11"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12"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1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ins w:id="4415" w:author="Debbie Murray" w:date="1996-06-26T23:34:00Z"/>
              </w:rPr>
            </w:pPr>
            <w:ins w:id="4414" w:author="Debbie Murray" w:date="1996-06-26T23:34:00Z">
              <w:r>
                <w:rPr/>
                <w:t>0076</w:t>
              </w:r>
            </w:ins>
          </w:p>
          <w:p>
            <w:pPr>
              <w:pStyle w:val="Table"/>
              <w:rPr/>
            </w:pPr>
            <w:ins w:id="4416" w:author="Debbie Murray" w:date="1996-06-26T23:34:00Z">
              <w:r>
                <w:rPr/>
                <w:t>000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17" w:author="Debbie Murray" w:date="1996-06-26T23:34:00Z">
              <w:r>
                <w:rPr/>
                <w:t>Message Control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18" w:author="Debbie Murray" w:date="1996-06-26T23:34:00Z">
              <w:r>
                <w:rPr/>
                <w:t>0001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19" w:author="Debbie Murray" w:date="1996-06-26T23:34:00Z">
              <w:r>
                <w:rPr/>
                <w:t>M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20"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21"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22"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23"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24"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2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26" w:author="Debbie Murray" w:date="1996-06-26T23:34:00Z">
              <w:r>
                <w:rPr/>
                <w:t>Message Control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27" w:author="Debbie Murray" w:date="1996-06-26T23:34:00Z">
              <w:r>
                <w:rPr/>
                <w:t>0001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28" w:author="Debbie Murray" w:date="1996-06-26T23:34:00Z">
              <w:r>
                <w:rPr/>
                <w:t>MS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29"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30"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31"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32"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33"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3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35" w:author="Debbie Murray" w:date="1996-06-26T23:34:00Z">
              <w:r>
                <w:rPr/>
                <w:t>MFN Control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36" w:author="Debbie Murray" w:date="1996-06-26T23:34:00Z">
              <w:r>
                <w:rPr/>
                <w:t>0066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37" w:author="Debbie Murray" w:date="1996-06-26T23:34:00Z">
              <w:r>
                <w:rPr/>
                <w:t>MF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38"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3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40"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41"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42"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4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44" w:author="Debbie Murray" w:date="1996-06-26T23:34:00Z">
              <w:r>
                <w:rPr/>
                <w:t>MFN Control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45" w:author="Debbie Murray" w:date="1996-06-26T23:34:00Z">
              <w:r>
                <w:rPr/>
                <w:t>0066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46" w:author="Debbie Murray" w:date="1996-06-26T23:34:00Z">
              <w:r>
                <w:rPr/>
                <w:t>MF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47"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4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49"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50"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51"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5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53" w:author="Debbie Murray" w:date="1996-06-26T23:34:00Z">
              <w:r>
                <w:rPr/>
                <w:t>Mother's Ident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54" w:author="Debbie Murray" w:date="1996-06-26T23:34:00Z">
              <w:r>
                <w:rPr/>
                <w:t>0012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55"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56"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57"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58"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59"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6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6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62" w:author="Debbie Murray" w:date="1996-06-26T23:34:00Z">
              <w:r>
                <w:rPr/>
                <w:t>Mother's Maiden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63" w:author="Debbie Murray" w:date="1996-06-26T23:34:00Z">
              <w:r>
                <w:rPr/>
                <w:t>0010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64"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65"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66"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67"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68" w:author="Debbie Murray" w:date="1996-06-26T23:34:00Z">
              <w:r>
                <w:rPr/>
                <w:t>X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6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7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71" w:author="Debbie Murray" w:date="1996-06-26T23:34:00Z">
              <w:r>
                <w:rPr/>
                <w:t>Multiple Birth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72" w:author="Debbie Murray" w:date="1996-06-26T23:34:00Z">
              <w:r>
                <w:rPr/>
                <w:t>0012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73"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74" w:author="Debbie Murray" w:date="1996-06-26T23:34:00Z">
              <w:r>
                <w:rPr/>
                <w:t>02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7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76"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77"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7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7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80"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81" w:author="Debbie Murray" w:date="1996-06-26T23:34:00Z">
              <w:r>
                <w:rPr/>
                <w:t>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82" w:author="Debbie Murray" w:date="1996-06-26T23:34:00Z">
              <w:r>
                <w:rPr/>
                <w:t>0019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83"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84"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8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86"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87" w:author="Debbie Murray" w:date="1996-06-26T23:34:00Z">
              <w:r>
                <w:rPr/>
                <w:t>X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8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8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90" w:author="Debbie Murray" w:date="1996-06-26T23:34:00Z">
              <w:r>
                <w:rPr/>
                <w:t>Name of Insur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91" w:author="Debbie Murray" w:date="1996-06-26T23:34:00Z">
              <w:r>
                <w:rPr/>
                <w:t>0044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92"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93"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9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95"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96" w:author="Debbie Murray" w:date="1996-06-26T23:34:00Z">
              <w:r>
                <w:rPr/>
                <w:t>X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9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9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499" w:author="Debbie Murray" w:date="1996-06-26T23:34:00Z">
              <w:r>
                <w:rPr/>
                <w:t>Report Subhead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00" w:author="Debbie Murray" w:date="1996-06-26T23:34:00Z">
              <w:r>
                <w:rPr/>
                <w:t>0060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01"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02"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03"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04"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0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0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0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08" w:author="Debbie Murray" w:date="1996-06-26T23:34:00Z">
              <w:r>
                <w:rPr/>
                <w:t>Nature of Abnormal Tes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09" w:author="Debbie Murray" w:date="1996-06-26T23:34:00Z">
              <w:r>
                <w:rPr/>
                <w:t>0057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10" w:author="Debbie Murray" w:date="1996-06-26T23:34:00Z">
              <w:r>
                <w:rPr/>
                <w:t>OBX</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11"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12"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1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1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1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1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17" w:author="Debbie Murray" w:date="1996-06-26T23:34:00Z">
              <w:r>
                <w:rPr/>
                <w:t>008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18" w:author="Debbie Murray" w:date="1996-06-26T23:34:00Z">
              <w:r>
                <w:rPr/>
                <w:t>Needs Human Review</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19" w:author="Debbie Murray" w:date="1996-06-26T23:34:00Z">
              <w:r>
                <w:rPr/>
                <w:t>0030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20"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21"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22"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23"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2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2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2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27"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28" w:author="Debbie Murray" w:date="1996-06-26T23:34:00Z">
              <w:r>
                <w:rPr/>
                <w:t>Needs Human Review</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29" w:author="Debbie Murray" w:date="1996-06-26T23:34:00Z">
              <w:r>
                <w:rPr/>
                <w:t>0030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30" w:author="Debbie Murray" w:date="1996-06-26T23:34:00Z">
              <w:r>
                <w:rPr/>
                <w:t>RX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31"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32"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33"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3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3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3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37"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38" w:author="Debbie Murray" w:date="1996-06-26T23:34:00Z">
              <w:r>
                <w:rPr/>
                <w:t>Needs Human Review</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39" w:author="Debbie Murray" w:date="1996-06-26T23:34:00Z">
              <w:r>
                <w:rPr/>
                <w:t>0030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40"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41"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42"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43"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4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4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4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47"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48" w:author="Debbie Murray" w:date="1996-06-26T23:34:00Z">
              <w:r>
                <w:rPr/>
                <w:t>Needs Human Review</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49" w:author="Debbie Murray" w:date="1996-06-26T23:34:00Z">
              <w:r>
                <w:rPr/>
                <w:t>0030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50" w:author="Debbie Murray" w:date="1996-06-26T23:34:00Z">
              <w:r>
                <w:rPr/>
                <w:t>RX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51"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52"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53"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5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5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5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57"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58" w:author="Debbie Murray" w:date="1996-06-26T23:34:00Z">
              <w:r>
                <w:rPr/>
                <w:t>Next of Kin/Associated Parties Job Tit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59" w:author="Debbie Murray" w:date="1996-06-26T23:34:00Z">
              <w:r>
                <w:rPr/>
                <w:t>0019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60"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61"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6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63"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64"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6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6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67" w:author="Debbie Murray" w:date="1996-06-26T23:34:00Z">
              <w:r>
                <w:rPr/>
                <w:t>Next of Kin Job/Associated Parties Code/Cla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68" w:author="Debbie Murray" w:date="1996-06-26T23:34:00Z">
              <w:r>
                <w:rPr/>
                <w:t>0020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69"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70"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71"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72"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73"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7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7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76" w:author="Debbie Murray" w:date="1996-06-26T23:34:00Z">
              <w:r>
                <w:rPr/>
                <w:t>Next of Kin/Associated Parties Employe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77" w:author="Debbie Murray" w:date="1996-06-26T23:34:00Z">
              <w:r>
                <w:rPr/>
                <w:t>0020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78"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79"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80"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81"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82"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8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8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85" w:author="Debbie Murray" w:date="1996-06-26T23:34:00Z">
              <w:r>
                <w:rPr/>
                <w:t>0327, 032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86" w:author="Debbie Murray" w:date="1996-06-26T23:34:00Z">
              <w:r>
                <w:rPr/>
                <w:t xml:space="preserve">Non Covered Days   (24)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87" w:author="Debbie Murray" w:date="1996-06-26T23:34:00Z">
              <w:r>
                <w:rPr/>
                <w:t>0053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88"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89"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9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91"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92"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9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9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95" w:author="Debbie Murray" w:date="1996-06-26T23:34:00Z">
              <w:r>
                <w:rPr/>
                <w:t>Non-Concur Effective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96" w:author="Debbie Murray" w:date="1996-06-26T23:34:00Z">
              <w:r>
                <w:rPr/>
                <w:t>0051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97"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98"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59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00"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01"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0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0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04" w:author="Debbie Murray" w:date="1996-06-26T23:34:00Z">
              <w:r>
                <w:rPr/>
                <w:t>Non-Concur Code/Descrip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05" w:author="Debbie Murray" w:date="1996-06-26T23:34:00Z">
              <w:r>
                <w:rPr/>
                <w:t>0051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06"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07"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0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09"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1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1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1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13" w:author="Debbie Murray" w:date="1996-06-26T23:34:00Z">
              <w:r>
                <w:rPr/>
                <w:t>023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14" w:author="Debbie Murray" w:date="1996-06-26T23:34:00Z">
              <w:r>
                <w:rPr/>
                <w:t>Non-Covered Insurance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15" w:author="Debbie Murray" w:date="1996-06-26T23:34:00Z">
              <w:r>
                <w:rPr/>
                <w:t>0049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16"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17" w:author="Debbie Murray" w:date="1996-06-26T23:34:00Z">
              <w:r>
                <w:rPr/>
                <w:t>02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1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19"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20"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2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2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23" w:author="Debbie Murray" w:date="1996-06-26T23:34:00Z">
              <w:r>
                <w:rPr/>
                <w:t>014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24" w:author="Debbie Murray" w:date="1996-06-26T23:34:00Z">
              <w:r>
                <w:rPr/>
                <w:t>Non-Covered Days (8)</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25" w:author="Debbie Murray" w:date="1996-06-26T23:34:00Z">
              <w:r>
                <w:rPr/>
                <w:t>0055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26" w:author="Debbie Murray" w:date="1996-06-26T23:34:00Z">
              <w:r>
                <w:rPr/>
                <w:t>UB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27"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2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29"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30"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3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3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33" w:author="Debbie Murray" w:date="1996-06-26T23:34:00Z">
              <w:r>
                <w:rPr/>
                <w:t>Notice of Admission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34" w:author="Debbie Murray" w:date="1996-06-26T23:34:00Z">
              <w:r>
                <w:rPr/>
                <w:t>0044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35"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36" w:author="Debbie Murray" w:date="1996-06-26T23:34:00Z">
              <w:r>
                <w:rPr/>
                <w:t>02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3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38"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39"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4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4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42" w:author="Debbie Murray" w:date="1996-06-26T23:34:00Z">
              <w:r>
                <w:rPr/>
                <w:t>Notice of Admission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43" w:author="Debbie Murray" w:date="1996-06-26T23:34:00Z">
              <w:r>
                <w:rPr/>
                <w:t>0044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44"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45" w:author="Debbie Murray" w:date="1996-06-26T23:34:00Z">
              <w:r>
                <w:rPr/>
                <w:t>02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4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47"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4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4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5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51"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52" w:author="Debbie Murray" w:date="1996-06-26T23:34:00Z">
              <w:r>
                <w:rPr/>
                <w:t xml:space="preserve">Number Of Grace Days (90)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53" w:author="Debbie Murray" w:date="1996-06-26T23:34:00Z">
              <w:r>
                <w:rPr/>
                <w:t>0054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54"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55"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5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57"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58"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5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6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61" w:author="Debbie Murray" w:date="1996-06-26T23:34:00Z">
              <w:r>
                <w:rPr/>
                <w:t>Number of Refill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62" w:author="Debbie Murray" w:date="1996-06-26T23:34:00Z">
              <w:r>
                <w:rPr/>
                <w:t>0030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63" w:author="Debbie Murray" w:date="1996-06-26T23:34:00Z">
              <w:r>
                <w:rPr/>
                <w:t>RX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64"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6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66"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67"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6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6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70" w:author="Debbie Murray" w:date="1996-06-26T23:34:00Z">
              <w:r>
                <w:rPr/>
                <w:t>Number of Refills/Doses Dispens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71" w:author="Debbie Murray" w:date="1996-06-26T23:34:00Z">
              <w:r>
                <w:rPr/>
                <w:t>0032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72"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73"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74"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75"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76"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77"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7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79" w:author="Debbie Murray" w:date="1996-06-26T23:34:00Z">
              <w:r>
                <w:rPr/>
                <w:t>Number of Refill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80" w:author="Debbie Murray" w:date="1996-06-26T23:34:00Z">
              <w:r>
                <w:rPr/>
                <w:t>0030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81"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82"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8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84"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85"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8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8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88" w:author="Debbie Murray" w:date="1996-06-26T23:34:00Z">
              <w:r>
                <w:rPr/>
                <w:t>Number of Refills Remainin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89" w:author="Debbie Murray" w:date="1996-06-26T23:34:00Z">
              <w:r>
                <w:rPr/>
                <w:t>0032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90"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91"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92"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93"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94"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95"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9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97" w:author="Debbie Murray" w:date="1996-06-26T23:34:00Z">
              <w:r>
                <w:rPr/>
                <w:t>Number of Refills Remainin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98" w:author="Debbie Murray" w:date="1996-06-26T23:34:00Z">
              <w:r>
                <w:rPr/>
                <w:t>0032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699"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00"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01"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02"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03"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04"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0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06" w:author="Debbie Murray" w:date="1996-06-26T23:34:00Z">
              <w:r>
                <w:rPr/>
                <w:t>Observ Result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07" w:author="Debbie Murray" w:date="1996-06-26T23:34:00Z">
              <w:r>
                <w:rPr/>
                <w:t>0057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08" w:author="Debbie Murray" w:date="1996-06-26T23:34:00Z">
              <w:r>
                <w:rPr/>
                <w:t>OBX</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09"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10"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11"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12"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13"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1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15" w:author="Debbie Murray" w:date="1996-06-26T23:34:00Z">
              <w:r>
                <w:rPr/>
                <w:t>008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16" w:author="Debbie Murray" w:date="1996-06-26T23:34:00Z">
              <w:r>
                <w:rPr/>
                <w:t>Observation Sub-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17" w:author="Debbie Murray" w:date="1996-06-26T23:34:00Z">
              <w:r>
                <w:rPr/>
                <w:t>0057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18" w:author="Debbie Murray" w:date="1996-06-26T23:34:00Z">
              <w:r>
                <w:rPr/>
                <w:t>OBX</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19"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20"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21"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22"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23"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2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25" w:author="Debbie Murray" w:date="1996-06-26T23:34:00Z">
              <w:r>
                <w:rPr/>
                <w:t>Telephone Number of Sec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26" w:author="Debbie Murray" w:date="1996-06-26T23:34:00Z">
              <w:r>
                <w:rPr/>
                <w:t>0060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27"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28"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2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30"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31" w:author="Debbie Murray" w:date="1996-06-26T23:34:00Z">
              <w:r>
                <w:rPr/>
                <w:t>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3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3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34" w:author="Debbie Murray" w:date="1996-06-26T23:34:00Z">
              <w:r>
                <w:rPr/>
                <w:t>Observation Valu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35" w:author="Debbie Murray" w:date="1996-06-26T23:34:00Z">
              <w:r>
                <w:rPr/>
                <w:t>0057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36" w:author="Debbie Murray" w:date="1996-06-26T23:34:00Z">
              <w:r>
                <w:rPr/>
                <w:t>OBX</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37"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38"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39" w:author="Debbie Murray" w:date="1996-06-26T23:34:00Z">
              <w:r>
                <w:rPr/>
                <w:t>6553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40" w:author="Debbie Murray" w:date="1996-06-26T23:34:00Z">
              <w:r>
                <w:rPr/>
                <w:t>Varie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41"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4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43" w:author="Debbie Murray" w:date="1996-06-26T23:34:00Z">
              <w:r>
                <w:rPr/>
                <w:t>Other Test/Observation IDs for the Observ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44" w:author="Debbie Murray" w:date="1996-06-26T23:34:00Z">
              <w:r>
                <w:rPr/>
                <w:t>0059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45"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46"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47"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48"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4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5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5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52" w:author="Debbie Murray" w:date="1996-06-26T23:34:00Z">
              <w:r>
                <w:rPr/>
                <w:t>Observation Ident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53" w:author="Debbie Murray" w:date="1996-06-26T23:34:00Z">
              <w:r>
                <w:rPr/>
                <w:t>0057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54" w:author="Debbie Murray" w:date="1996-06-26T23:34:00Z">
              <w:r>
                <w:rPr/>
                <w:t>OBX</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55"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56"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57" w:author="Debbie Murray" w:date="1996-06-26T23:34:00Z">
              <w:r>
                <w:rPr/>
                <w:t>59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5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59"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6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61" w:author="Debbie Murray" w:date="1996-06-26T23:34:00Z">
              <w:r>
                <w:rPr/>
                <w:t>Observation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62" w:author="Debbie Murray" w:date="1996-06-26T23:34:00Z">
              <w:r>
                <w:rPr/>
                <w:t>0024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63"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64"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6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66"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67"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68"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6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70" w:author="Debbie Murray" w:date="1996-06-26T23:34:00Z">
              <w:r>
                <w:rPr/>
                <w:t>Observation End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71" w:author="Debbie Murray" w:date="1996-06-26T23:34:00Z">
              <w:r>
                <w:rPr/>
                <w:t>0024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72"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73"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74"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75"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76"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7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7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79" w:author="Debbie Murray" w:date="1996-06-26T23:34:00Z">
              <w:r>
                <w:rPr/>
                <w:t>Interpretation of Observation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80" w:author="Debbie Murray" w:date="1996-06-26T23:34:00Z">
              <w:r>
                <w:rPr/>
                <w:t>0061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81"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82" w:author="Debbie Murray" w:date="1996-06-26T23:34:00Z">
              <w:r>
                <w:rPr/>
                <w:t>03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83"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84" w:author="Debbie Murray" w:date="1996-06-26T23:34:00Z">
              <w:r>
                <w:rPr/>
                <w:t>6553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85" w:author="Debbie Murray" w:date="1996-06-26T23:34:00Z">
              <w:r>
                <w:rPr/>
                <w:t>T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8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8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88" w:author="Debbie Murray" w:date="1996-06-26T23:34:00Z">
              <w:r>
                <w:rPr/>
                <w:t xml:space="preserve">Occur Span End Date (33)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89" w:author="Debbie Murray" w:date="1996-06-26T23:34:00Z">
              <w:r>
                <w:rPr/>
                <w:t>0054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90"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91"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9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93"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94"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9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9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97" w:author="Debbie Murray" w:date="1996-06-26T23:34:00Z">
              <w:r>
                <w:rPr/>
                <w:t xml:space="preserve">Occur Span Start Date(33)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98" w:author="Debbie Murray" w:date="1996-06-26T23:34:00Z">
              <w:r>
                <w:rPr/>
                <w:t>0054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799"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00"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0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02"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03"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0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0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06" w:author="Debbie Murray" w:date="1996-06-26T23:34:00Z">
              <w:r>
                <w:rPr/>
                <w:t>Occurrence Code &amp; Date (32-35)</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07" w:author="Debbie Murray" w:date="1996-06-26T23:34:00Z">
              <w:r>
                <w:rPr/>
                <w:t>0055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08" w:author="Debbie Murray" w:date="1996-06-26T23:34:00Z">
              <w:r>
                <w:rPr/>
                <w:t>UB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09"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1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11" w:author="Debbie Murray" w:date="1996-06-26T23:34:00Z">
              <w:r>
                <w:rPr/>
                <w:t>1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12"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1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1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15" w:author="Debbie Murray" w:date="1996-06-26T23:34:00Z">
              <w:r>
                <w:rPr/>
                <w:t>8</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16" w:author="Debbie Murray" w:date="1996-06-26T23:34:00Z">
              <w:r>
                <w:rPr/>
                <w:t>015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17" w:author="Debbie Murray" w:date="1996-06-26T23:34:00Z">
              <w:r>
                <w:rPr/>
                <w:t xml:space="preserve">Occurrence Span (33)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18" w:author="Debbie Murray" w:date="1996-06-26T23:34:00Z">
              <w:r>
                <w:rPr/>
                <w:t>0054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19"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20"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2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22"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23"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2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2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26" w:author="Debbie Murray" w:date="1996-06-26T23:34:00Z">
              <w:r>
                <w:rPr/>
                <w:t>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27" w:author="Debbie Murray" w:date="1996-06-26T23:34:00Z">
              <w:r>
                <w:rPr/>
                <w:t xml:space="preserve">Occurrence (28 32)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28" w:author="Debbie Murray" w:date="1996-06-26T23:34:00Z">
              <w:r>
                <w:rPr/>
                <w:t>0054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29"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30"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3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32"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33"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3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3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36" w:author="Debbie Murray" w:date="1996-06-26T23:34:00Z">
              <w:r>
                <w:rPr/>
                <w:t>5</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37" w:author="Debbie Murray" w:date="1996-06-26T23:34:00Z">
              <w:r>
                <w:rPr/>
                <w:t>Occurrence Span Code/Dates (36)</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38" w:author="Debbie Murray" w:date="1996-06-26T23:34:00Z">
              <w:r>
                <w:rPr/>
                <w:t>0056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39" w:author="Debbie Murray" w:date="1996-06-26T23:34:00Z">
              <w:r>
                <w:rPr/>
                <w:t>UB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40"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4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42" w:author="Debbie Murray" w:date="1996-06-26T23:34:00Z">
              <w:r>
                <w:rPr/>
                <w:t>2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43"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4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4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46" w:author="Debbie Murray" w:date="1996-06-26T23:34:00Z">
              <w:r>
                <w:rPr/>
                <w:t>2</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47" w:author="Debbie Murray" w:date="1996-06-26T23:34:00Z">
              <w:r>
                <w:rPr/>
                <w:t>Office/Home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48" w:author="Debbie Murray" w:date="1996-06-26T23:34:00Z">
              <w:r>
                <w:rPr/>
                <w:t>0067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49" w:author="Debbie Murray" w:date="1996-06-26T23:34:00Z">
              <w:r>
                <w:rPr/>
                <w:t>ST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50"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51"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52" w:author="Debbie Murray" w:date="1996-06-26T23:34:00Z">
              <w:r>
                <w:rPr/>
                <w:t>10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53" w:author="Debbie Murray" w:date="1996-06-26T23:34:00Z">
              <w:r>
                <w:rPr/>
                <w:t>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5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5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56" w:author="Debbie Murray" w:date="1996-06-26T23:34:00Z">
              <w:r>
                <w:rPr/>
                <w:t>2</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57" w:author="Debbie Murray" w:date="1996-06-26T23:34:00Z">
              <w:r>
                <w:rPr/>
                <w:t>Oper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58" w:author="Debbie Murray" w:date="1996-06-26T23:34:00Z">
              <w:r>
                <w:rPr/>
                <w:t>0050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59"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60"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6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62"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63"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6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6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66" w:author="Debbie Murray" w:date="1996-06-26T23:34:00Z">
              <w:r>
                <w:rPr/>
                <w:t>Operator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67" w:author="Debbie Murray" w:date="1996-06-26T23:34:00Z">
              <w:r>
                <w:rPr/>
                <w:t>0010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68" w:author="Debbie Murray" w:date="1996-06-26T23:34:00Z">
              <w:r>
                <w:rPr/>
                <w:t>EVN</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69"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70"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71"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72"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7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7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75" w:author="Debbie Murray" w:date="1996-06-26T23:34:00Z">
              <w:r>
                <w:rPr/>
                <w:t>018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76" w:author="Debbie Murray" w:date="1996-06-26T23:34:00Z">
              <w:r>
                <w:rPr/>
                <w:t>Order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77" w:author="Debbie Murray" w:date="1996-06-26T23:34:00Z">
              <w:r>
                <w:rPr/>
                <w:t>0021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78" w:author="Debbie Murray" w:date="1996-06-26T23:34:00Z">
              <w:r>
                <w:rPr/>
                <w:t>O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79"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80"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81"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82"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8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8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85" w:author="Debbie Murray" w:date="1996-06-26T23:34:00Z">
              <w:r>
                <w:rPr/>
                <w:t>003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86" w:author="Debbie Murray" w:date="1996-06-26T23:34:00Z">
              <w:r>
                <w:rPr/>
                <w:t>Order Effective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87" w:author="Debbie Murray" w:date="1996-06-26T23:34:00Z">
              <w:r>
                <w:rPr/>
                <w:t>0022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88" w:author="Debbie Murray" w:date="1996-06-26T23:34:00Z">
              <w:r>
                <w:rPr/>
                <w:t>O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89"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90"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91"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92"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9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9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95" w:author="Debbie Murray" w:date="1996-06-26T23:34:00Z">
              <w:r>
                <w:rPr/>
                <w:t>Order Callback Phon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96" w:author="Debbie Murray" w:date="1996-06-26T23:34:00Z">
              <w:r>
                <w:rPr/>
                <w:t>0025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97"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98"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899"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00"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01"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0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0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04" w:author="Debbie Murray" w:date="1996-06-26T23:34:00Z">
              <w:r>
                <w:rPr/>
                <w:t>2</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05" w:author="Debbie Murray" w:date="1996-06-26T23:34:00Z">
              <w:r>
                <w:rPr/>
                <w:t>Order Control Code Reas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06" w:author="Debbie Murray" w:date="1996-06-26T23:34:00Z">
              <w:r>
                <w:rPr/>
                <w:t>0023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07" w:author="Debbie Murray" w:date="1996-06-26T23:34:00Z">
              <w:r>
                <w:rPr/>
                <w:t>O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08"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09"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10"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11"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1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1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14" w:author="Debbie Murray" w:date="1996-06-26T23:34:00Z">
              <w:r>
                <w:rPr/>
                <w:t>Order Control</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15" w:author="Debbie Murray" w:date="1996-06-26T23:34:00Z">
              <w:r>
                <w:rPr/>
                <w:t>0021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16" w:author="Debbie Murray" w:date="1996-06-26T23:34:00Z">
              <w:r>
                <w:rPr/>
                <w:t>O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17"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1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19"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20"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2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2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23" w:author="Debbie Murray" w:date="1996-06-26T23:34:00Z">
              <w:r>
                <w:rPr/>
                <w:t>011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24" w:author="Debbie Murray" w:date="1996-06-26T23:34:00Z">
              <w:r>
                <w:rPr/>
                <w:t>Identity of Instrument Used to Perfrom this Stud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25" w:author="Debbie Murray" w:date="1996-06-26T23:34:00Z">
              <w:r>
                <w:rPr/>
                <w:t>0059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26"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27"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2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29"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3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3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3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33" w:author="Debbie Murray" w:date="1996-06-26T23:34:00Z">
              <w:r>
                <w:rPr/>
                <w:t>Ordered By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34" w:author="Debbie Murray" w:date="1996-06-26T23:34:00Z">
              <w:r>
                <w:rPr/>
                <w:t>0037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35"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36"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3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38" w:author="Debbie Murray" w:date="1996-06-26T23:34:00Z">
              <w:r>
                <w:rPr/>
                <w:t>1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39"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4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4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42" w:author="Debbie Murray" w:date="1996-06-26T23:34:00Z">
              <w:r>
                <w:rPr/>
                <w:t>Ordering Provider's DEA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43" w:author="Debbie Murray" w:date="1996-06-26T23:34:00Z">
              <w:r>
                <w:rPr/>
                <w:t>0030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44" w:author="Debbie Murray" w:date="1996-06-26T23:34:00Z">
              <w:r>
                <w:rPr/>
                <w:t>RX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45"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46"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47"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48"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49"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5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51" w:author="Debbie Murray" w:date="1996-06-26T23:34:00Z">
              <w:r>
                <w:rPr/>
                <w:t>Ordering Provider's DEA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52" w:author="Debbie Murray" w:date="1996-06-26T23:34:00Z">
              <w:r>
                <w:rPr/>
                <w:t>0030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53"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54"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5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5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57"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58"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5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60" w:author="Debbie Murray" w:date="1996-06-26T23:34:00Z">
              <w:r>
                <w:rPr/>
                <w:t>Ordering Provid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61" w:author="Debbie Murray" w:date="1996-06-26T23:34:00Z">
              <w:r>
                <w:rPr/>
                <w:t>0022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62"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63"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64"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65"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66"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6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6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69" w:author="Debbie Murray" w:date="1996-06-26T23:34:00Z">
              <w:r>
                <w:rPr/>
                <w:t>Ordering Provid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70" w:author="Debbie Murray" w:date="1996-06-26T23:34:00Z">
              <w:r>
                <w:rPr/>
                <w:t>0022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71" w:author="Debbie Murray" w:date="1996-06-26T23:34:00Z">
              <w:r>
                <w:rPr/>
                <w:t>O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72"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7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74" w:author="Debbie Murray" w:date="1996-06-26T23:34:00Z">
              <w:r>
                <w:rPr/>
                <w:t>1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75"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7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7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78" w:author="Debbie Murray" w:date="1996-06-26T23:34:00Z">
              <w:r>
                <w:rPr/>
                <w:t>Organization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79" w:author="Debbie Murray" w:date="1996-06-26T23:34:00Z">
              <w:r>
                <w:rPr/>
                <w:t>0020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80"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81"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8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83"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84" w:author="Debbie Murray" w:date="1996-06-26T23:34:00Z">
              <w:r>
                <w:rPr/>
                <w:t>XO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8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8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87" w:author="Debbie Murray" w:date="1996-06-26T23:34:00Z">
              <w:r>
                <w:rPr/>
                <w:t>Other Name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88" w:author="Debbie Murray" w:date="1996-06-26T23:34:00Z">
              <w:r>
                <w:rPr/>
                <w:t>0059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89"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90"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91"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92"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93"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94"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9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96" w:author="Debbie Murray" w:date="1996-06-26T23:34:00Z">
              <w:r>
                <w:rPr/>
                <w:t>Preferred Report Name for the Observ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97" w:author="Debbie Murray" w:date="1996-06-26T23:34:00Z">
              <w:r>
                <w:rPr/>
                <w:t>0059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98"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4999"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00"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01"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02"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0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0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05" w:author="Debbie Murray" w:date="1996-06-26T23:34:00Z">
              <w:r>
                <w:rPr/>
                <w:t>Other QRY Subject Filt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06" w:author="Debbie Murray" w:date="1996-06-26T23:34:00Z">
              <w:r>
                <w:rPr/>
                <w:t>0004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07" w:author="Debbie Murray" w:date="1996-06-26T23:34:00Z">
              <w:r>
                <w:rPr/>
                <w:t>QR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08"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09"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10"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11"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1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1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14" w:author="Debbie Murray" w:date="1996-06-26T23:34:00Z">
              <w:r>
                <w:rPr/>
                <w:t>Outlier Cos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15" w:author="Debbie Murray" w:date="1996-06-26T23:34:00Z">
              <w:r>
                <w:rPr/>
                <w:t>0038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16" w:author="Debbie Murray" w:date="1996-06-26T23:34:00Z">
              <w:r>
                <w:rPr/>
                <w:t>DG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17"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1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19"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20"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2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2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23" w:author="Debbie Murray" w:date="1996-06-26T23:34:00Z">
              <w:r>
                <w:rPr/>
                <w:t>Outlier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24" w:author="Debbie Murray" w:date="1996-06-26T23:34:00Z">
              <w:r>
                <w:rPr/>
                <w:t>0038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25" w:author="Debbie Murray" w:date="1996-06-26T23:34:00Z">
              <w:r>
                <w:rPr/>
                <w:t>DG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26"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2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2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2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3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3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32" w:author="Debbie Murray" w:date="1996-06-26T23:34:00Z">
              <w:r>
                <w:rPr/>
                <w:t>008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33" w:author="Debbie Murray" w:date="1996-06-26T23:34:00Z">
              <w:r>
                <w:rPr/>
                <w:t>Outlier Day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34" w:author="Debbie Murray" w:date="1996-06-26T23:34:00Z">
              <w:r>
                <w:rPr/>
                <w:t>0038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35" w:author="Debbie Murray" w:date="1996-06-26T23:34:00Z">
              <w:r>
                <w:rPr/>
                <w:t>DG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36"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3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38"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39"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4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4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42" w:author="Debbie Murray" w:date="1996-06-26T23:34:00Z">
              <w:r>
                <w:rPr/>
                <w:t>Address of Outside Site(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43" w:author="Debbie Murray" w:date="1996-06-26T23:34:00Z">
              <w:r>
                <w:rPr/>
                <w:t>0061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44"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45" w:author="Debbie Murray" w:date="1996-06-26T23:34:00Z">
              <w:r>
                <w:rPr/>
                <w:t>02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46"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47" w:author="Debbie Murray" w:date="1996-06-26T23:34:00Z">
              <w:r>
                <w:rPr/>
                <w:t>10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48" w:author="Debbie Murray" w:date="1996-06-26T23:34:00Z">
              <w:r>
                <w:rPr/>
                <w:t>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4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5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51" w:author="Debbie Murray" w:date="1996-06-26T23:34:00Z">
              <w:r>
                <w:rPr/>
                <w:t>Parent Resul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52" w:author="Debbie Murray" w:date="1996-06-26T23:34:00Z">
              <w:r>
                <w:rPr/>
                <w:t>0025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53"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54" w:author="Debbie Murray" w:date="1996-06-26T23:34:00Z">
              <w:r>
                <w:rPr/>
                <w:t>02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5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56"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57"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5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5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60" w:author="Debbie Murray" w:date="1996-06-26T23:34:00Z">
              <w:r>
                <w:rPr/>
                <w:t>Parent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61" w:author="Debbie Murray" w:date="1996-06-26T23:34:00Z">
              <w:r>
                <w:rPr/>
                <w:t>0026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62"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63" w:author="Debbie Murray" w:date="1996-06-26T23:34:00Z">
              <w:r>
                <w:rPr/>
                <w:t>02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64"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65" w:author="Debbie Murray" w:date="1996-06-26T23:34:00Z">
              <w:r>
                <w:rPr/>
                <w:t>15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66"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6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6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69" w:author="Debbie Murray" w:date="1996-06-26T23:34:00Z">
              <w:r>
                <w:rPr/>
                <w:t>Par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70" w:author="Debbie Murray" w:date="1996-06-26T23:34:00Z">
              <w:r>
                <w:rPr/>
                <w:t>0022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71" w:author="Debbie Murray" w:date="1996-06-26T23:34:00Z">
              <w:r>
                <w:rPr/>
                <w:t>O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72"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7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74"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75"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7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7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78" w:author="Debbie Murray" w:date="1996-06-26T23:34:00Z">
              <w:r>
                <w:rPr/>
                <w:t>Patient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79" w:author="Debbie Murray" w:date="1996-06-26T23:34:00Z">
              <w:r>
                <w:rPr/>
                <w:t>0014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80"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81"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8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8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84"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8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8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87" w:author="Debbie Murray" w:date="1996-06-26T23:34:00Z">
              <w:r>
                <w:rPr/>
                <w:t>001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88" w:author="Debbie Murray" w:date="1996-06-26T23:34:00Z">
              <w:r>
                <w:rPr/>
                <w:t>Procedure Med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89" w:author="Debbie Murray" w:date="1996-06-26T23:34:00Z">
              <w:r>
                <w:rPr/>
                <w:t>0062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90"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91" w:author="Debbie Murray" w:date="1996-06-26T23:34:00Z">
              <w:r>
                <w:rPr/>
                <w:t>03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9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93"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9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9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9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97" w:author="Debbie Murray" w:date="1996-06-26T23:34:00Z">
              <w:r>
                <w:rPr/>
                <w:t>Patient Valuable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98" w:author="Debbie Murray" w:date="1996-06-26T23:34:00Z">
              <w:r>
                <w:rPr/>
                <w:t>0018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099"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00"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01"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02" w:author="Debbie Murray" w:date="1996-06-26T23:34:00Z">
              <w:r>
                <w:rPr/>
                <w:t>2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03"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0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0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06" w:author="Debbie Murray" w:date="1996-06-26T23:34:00Z">
              <w:r>
                <w:rPr/>
                <w:t>Patient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07" w:author="Debbie Murray" w:date="1996-06-26T23:34:00Z">
              <w:r>
                <w:rPr/>
                <w:t>0011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08"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09"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10"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11" w:author="Debbie Murray" w:date="1996-06-26T23:34:00Z">
              <w:r>
                <w:rPr/>
                <w:t>10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12" w:author="Debbie Murray" w:date="1996-06-26T23:34:00Z">
              <w:r>
                <w:rPr/>
                <w:t>X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1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1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15" w:author="Debbie Murray" w:date="1996-06-26T23:34:00Z">
              <w:r>
                <w:rPr/>
                <w:t>Patient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16" w:author="Debbie Murray" w:date="1996-06-26T23:34:00Z">
              <w:r>
                <w:rPr/>
                <w:t>0014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17"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18"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19"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20"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21"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2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2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24" w:author="Debbie Murray" w:date="1996-06-26T23:34:00Z">
              <w:r>
                <w:rPr/>
                <w:t>001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25" w:author="Debbie Murray" w:date="1996-06-26T23:34:00Z">
              <w:r>
                <w:rPr/>
                <w:t>Patient Cla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26" w:author="Debbie Murray" w:date="1996-06-26T23:34:00Z">
              <w:r>
                <w:rPr/>
                <w:t>0013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27"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28"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29"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30"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31"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32"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3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34" w:author="Debbie Murray" w:date="1996-06-26T23:34:00Z">
              <w:r>
                <w:rPr/>
                <w:t>000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35" w:author="Debbie Murray" w:date="1996-06-26T23:34:00Z">
              <w:r>
                <w:rPr/>
                <w:t>Patient Valuables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36" w:author="Debbie Murray" w:date="1996-06-26T23:34:00Z">
              <w:r>
                <w:rPr/>
                <w:t>0018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37"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38"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39"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40" w:author="Debbie Murray" w:date="1996-06-26T23:34:00Z">
              <w:r>
                <w:rPr/>
                <w:t>2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41"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4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4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44" w:author="Debbie Murray" w:date="1996-06-26T23:34:00Z">
              <w:r>
                <w:rPr/>
                <w:t>Patient Alia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45" w:author="Debbie Murray" w:date="1996-06-26T23:34:00Z">
              <w:r>
                <w:rPr/>
                <w:t>0011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46"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47"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48"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49"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50" w:author="Debbie Murray" w:date="1996-06-26T23:34:00Z">
              <w:r>
                <w:rPr/>
                <w:t>X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5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5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53" w:author="Debbie Murray" w:date="1996-06-26T23:34:00Z">
              <w:r>
                <w:rPr/>
                <w:t>Patient ID (External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54" w:author="Debbie Murray" w:date="1996-06-26T23:34:00Z">
              <w:r>
                <w:rPr/>
                <w:t>0010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55"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56"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57"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58" w:author="Debbie Murray" w:date="1996-06-26T23:34:00Z">
              <w:r>
                <w:rPr/>
                <w:t>1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59" w:author="Debbie Murray" w:date="1996-06-26T23:34:00Z">
              <w:r>
                <w:rPr/>
                <w:t>CK</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6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6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62" w:author="Debbie Murray" w:date="1996-06-26T23:34:00Z">
              <w:r>
                <w:rPr/>
                <w:t>Patient ID (Internal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63" w:author="Debbie Murray" w:date="1996-06-26T23:34:00Z">
              <w:r>
                <w:rPr/>
                <w:t>0010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64"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65"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66"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67"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68"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69"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70"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71" w:author="Debbie Murray" w:date="1996-06-26T23:34:00Z">
              <w:r>
                <w:rPr/>
                <w:t>Patient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72" w:author="Debbie Murray" w:date="1996-06-26T23:34:00Z">
              <w:r>
                <w:rPr/>
                <w:t>0010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73"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74"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7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76"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77" w:author="Debbie Murray" w:date="1996-06-26T23:34:00Z">
              <w:r>
                <w:rPr/>
                <w:t>X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78"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7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80" w:author="Debbie Murray" w:date="1996-06-26T23:34:00Z">
              <w:r>
                <w:rPr/>
                <w:t>Patient Account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81" w:author="Debbie Murray" w:date="1996-06-26T23:34:00Z">
              <w:r>
                <w:rPr/>
                <w:t>0012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82"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83"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84"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85"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86"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8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8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89" w:author="Debbie Murray" w:date="1996-06-26T23:34:00Z">
              <w:r>
                <w:rPr/>
                <w:t>Payor Subscriber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90" w:author="Debbie Murray" w:date="1996-06-26T23:34:00Z">
              <w:r>
                <w:rPr/>
                <w:t>0049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91"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92" w:author="Debbie Murray" w:date="1996-06-26T23:34:00Z">
              <w:r>
                <w:rPr/>
                <w:t>02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9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94" w:author="Debbie Murray" w:date="1996-06-26T23:34:00Z">
              <w:r>
                <w:rPr/>
                <w:t>59</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95"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9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9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98" w:author="Debbie Murray" w:date="1996-06-26T23:34:00Z">
              <w:r>
                <w:rPr/>
                <w:t>Payor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199" w:author="Debbie Murray" w:date="1996-06-26T23:34:00Z">
              <w:r>
                <w:rPr/>
                <w:t>0049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00"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01" w:author="Debbie Murray" w:date="1996-06-26T23:34:00Z">
              <w:r>
                <w:rPr/>
                <w:t>02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0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03" w:author="Debbie Murray" w:date="1996-06-26T23:34:00Z">
              <w:r>
                <w:rPr/>
                <w:t>59</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04"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0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0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07" w:author="Debbie Murray" w:date="1996-06-26T23:34:00Z">
              <w:r>
                <w:rPr/>
                <w:t>Penal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08" w:author="Debbie Murray" w:date="1996-06-26T23:34:00Z">
              <w:r>
                <w:rPr/>
                <w:t>0050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09"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10"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1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12"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13"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1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1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16" w:author="Debbie Murray" w:date="1996-06-26T23:34:00Z">
              <w:r>
                <w:rPr/>
                <w:t>014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17" w:author="Debbie Murray" w:date="1996-06-26T23:34:00Z">
              <w:r>
                <w:rPr/>
                <w:t>Pending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18" w:author="Debbie Murray" w:date="1996-06-26T23:34:00Z">
              <w:r>
                <w:rPr/>
                <w:t>0017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19"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20" w:author="Debbie Murray" w:date="1996-06-26T23:34:00Z">
              <w:r>
                <w:rPr/>
                <w:t>04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21"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22"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23" w:author="Debbie Murray" w:date="1996-06-26T23:34:00Z">
              <w:r>
                <w:rPr/>
                <w:t>PL</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2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2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26" w:author="Debbie Murray" w:date="1996-06-26T23:34:00Z">
              <w:r>
                <w:rPr/>
                <w:t>Performed By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27" w:author="Debbie Murray" w:date="1996-06-26T23:34:00Z">
              <w:r>
                <w:rPr/>
                <w:t>0037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28"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29"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3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31" w:author="Debbie Murray" w:date="1996-06-26T23:34:00Z">
              <w:r>
                <w:rPr/>
                <w:t>1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32"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3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3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35" w:author="Debbie Murray" w:date="1996-06-26T23:34:00Z">
              <w:r>
                <w:rPr/>
                <w:t>008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36" w:author="Debbie Murray" w:date="1996-06-26T23:34:00Z">
              <w:r>
                <w:rPr/>
                <w:t>Specimen Requir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37" w:author="Debbie Murray" w:date="1996-06-26T23:34:00Z">
              <w:r>
                <w:rPr/>
                <w:t>0058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38"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39"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40"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41"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42"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43"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4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45"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46" w:author="Debbie Murray" w:date="1996-06-26T23:34:00Z">
              <w:r>
                <w:rPr/>
                <w:t>Pharmacist/Treatment Supplier's Verifier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47" w:author="Debbie Murray" w:date="1996-06-26T23:34:00Z">
              <w:r>
                <w:rPr/>
                <w:t>0030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48"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49"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50"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51"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52"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5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5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55" w:author="Debbie Murray" w:date="1996-06-26T23:34:00Z">
              <w:r>
                <w:rPr/>
                <w:t>Pharmacist Verifier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56" w:author="Debbie Murray" w:date="1996-06-26T23:34:00Z">
              <w:r>
                <w:rPr/>
                <w:t>0030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57" w:author="Debbie Murray" w:date="1996-06-26T23:34:00Z">
              <w:r>
                <w:rPr/>
                <w:t>RX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58"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59"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60"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61"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62"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6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64" w:author="Debbie Murray" w:date="1996-06-26T23:34:00Z">
              <w:r>
                <w:rPr/>
                <w:t>Pharmacy/Treatment Supplier Special Administration Instruction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65" w:author="Debbie Murray" w:date="1996-06-26T23:34:00Z">
              <w:r>
                <w:rPr/>
                <w:t>0034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66" w:author="Debbie Murray" w:date="1996-06-26T23:34:00Z">
              <w:r>
                <w:rPr/>
                <w:t>RX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67"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6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69"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7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7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7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73" w:author="Debbie Murray" w:date="1996-06-26T23:34:00Z">
              <w:r>
                <w:rPr/>
                <w:t>Pharmacy/Treatment Supplier Special Dispensing Instruction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74" w:author="Debbie Murray" w:date="1996-06-26T23:34:00Z">
              <w:r>
                <w:rPr/>
                <w:t>0033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75"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76"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7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78"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7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8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8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82" w:author="Debbie Murray" w:date="1996-06-26T23:34:00Z">
              <w:r>
                <w:rPr/>
                <w:t>Pharmacy/Treatment Supplier's Special Dispensing Instruction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83" w:author="Debbie Murray" w:date="1996-06-26T23:34:00Z">
              <w:r>
                <w:rPr/>
                <w:t>0033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84"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85"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86"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87"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8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8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90"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91" w:author="Debbie Murray" w:date="1996-06-26T23:34:00Z">
              <w:r>
                <w:rPr/>
                <w:t>Phon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92" w:author="Debbie Murray" w:date="1996-06-26T23:34:00Z">
              <w:r>
                <w:rPr/>
                <w:t>0019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93"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94"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9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96"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97"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9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29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00" w:author="Debbie Murray" w:date="1996-06-26T23:34:00Z">
              <w:r>
                <w:rPr/>
                <w:t>Confidentiality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01" w:author="Debbie Murray" w:date="1996-06-26T23:34:00Z">
              <w:r>
                <w:rPr/>
                <w:t>0061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02"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03" w:author="Debbie Murray" w:date="1996-06-26T23:34:00Z">
              <w:r>
                <w:rPr/>
                <w:t>03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0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05"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06"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0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0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09" w:author="Debbie Murray" w:date="1996-06-26T23:34:00Z">
              <w:r>
                <w:rPr/>
                <w:t>017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10" w:author="Debbie Murray" w:date="1996-06-26T23:34:00Z">
              <w:r>
                <w:rPr/>
                <w:t>Phon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11" w:author="Debbie Murray" w:date="1996-06-26T23:34:00Z">
              <w:r>
                <w:rPr/>
                <w:t>0067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12" w:author="Debbie Murray" w:date="1996-06-26T23:34:00Z">
              <w:r>
                <w:rPr/>
                <w:t>ST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13"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1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15"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16" w:author="Debbie Murray" w:date="1996-06-26T23:34:00Z">
              <w:r>
                <w:rPr/>
                <w:t>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1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1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19" w:author="Debbie Murray" w:date="1996-06-26T23:34:00Z">
              <w:r>
                <w:rPr/>
                <w:t>Phone Number - Busin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20" w:author="Debbie Murray" w:date="1996-06-26T23:34:00Z">
              <w:r>
                <w:rPr/>
                <w:t>0011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21"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22"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23"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24"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25"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2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2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28" w:author="Debbie Murray" w:date="1996-06-26T23:34:00Z">
              <w:r>
                <w:rPr/>
                <w:t>Phone Number - Ho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29" w:author="Debbie Murray" w:date="1996-06-26T23:34:00Z">
              <w:r>
                <w:rPr/>
                <w:t>0011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30"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31"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3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33"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34"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3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3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37" w:author="Debbie Murray" w:date="1996-06-26T23:34:00Z">
              <w:r>
                <w:rPr/>
                <w:t>Physician Review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38" w:author="Debbie Murray" w:date="1996-06-26T23:34:00Z">
              <w:r>
                <w:rPr/>
                <w:t>0051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39"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40"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4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42"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43"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4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4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46" w:author="Debbie Murray" w:date="1996-06-26T23:34:00Z">
              <w:r>
                <w:rPr/>
                <w:t>Placer Order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47" w:author="Debbie Murray" w:date="1996-06-26T23:34:00Z">
              <w:r>
                <w:rPr/>
                <w:t>0021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48"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49"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50"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51" w:author="Debbie Murray" w:date="1996-06-26T23:34:00Z">
              <w:r>
                <w:rPr/>
                <w:t>7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52"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53"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5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55" w:author="Debbie Murray" w:date="1996-06-26T23:34:00Z">
              <w:r>
                <w:rPr/>
                <w:t>Placer Order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56" w:author="Debbie Murray" w:date="1996-06-26T23:34:00Z">
              <w:r>
                <w:rPr/>
                <w:t>0021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57" w:author="Debbie Murray" w:date="1996-06-26T23:34:00Z">
              <w:r>
                <w:rPr/>
                <w:t>O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58"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59"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60" w:author="Debbie Murray" w:date="1996-06-26T23:34:00Z">
              <w:r>
                <w:rPr/>
                <w:t>7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61"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62"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6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64" w:author="Debbie Murray" w:date="1996-06-26T23:34:00Z">
              <w:r>
                <w:rPr/>
                <w:t>Placer Field 2</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65" w:author="Debbie Murray" w:date="1996-06-26T23:34:00Z">
              <w:r>
                <w:rPr/>
                <w:t>0025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66"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67"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6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69"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70"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7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7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73" w:author="Debbie Murray" w:date="1996-06-26T23:34:00Z">
              <w:r>
                <w:rPr/>
                <w:t>Placer Group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74" w:author="Debbie Murray" w:date="1996-06-26T23:34:00Z">
              <w:r>
                <w:rPr/>
                <w:t>0021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75" w:author="Debbie Murray" w:date="1996-06-26T23:34:00Z">
              <w:r>
                <w:rPr/>
                <w:t>O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76"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7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78" w:author="Debbie Murray" w:date="1996-06-26T23:34:00Z">
              <w:r>
                <w:rPr/>
                <w:t>7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79"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8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8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82" w:author="Debbie Murray" w:date="1996-06-26T23:34:00Z">
              <w:r>
                <w:rPr/>
                <w:t>Placer Field 1</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83" w:author="Debbie Murray" w:date="1996-06-26T23:34:00Z">
              <w:r>
                <w:rPr/>
                <w:t>0025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84"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85"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86"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87"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88"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8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9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91" w:author="Debbie Murray" w:date="1996-06-26T23:34:00Z">
              <w:r>
                <w:rPr/>
                <w:t>Plan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92" w:author="Debbie Murray" w:date="1996-06-26T23:34:00Z">
              <w:r>
                <w:rPr/>
                <w:t>0044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93"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94"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9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96"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97"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9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39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00" w:author="Debbie Murray" w:date="1996-06-26T23:34:00Z">
              <w:r>
                <w:rPr/>
                <w:t>008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01" w:author="Debbie Murray" w:date="1996-06-26T23:34:00Z">
              <w:r>
                <w:rPr/>
                <w:t>Plan Effective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02" w:author="Debbie Murray" w:date="1996-06-26T23:34:00Z">
              <w:r>
                <w:rPr/>
                <w:t>0043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03"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04"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0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06"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07"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0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0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10" w:author="Debbie Murray" w:date="1996-06-26T23:34:00Z">
              <w:r>
                <w:rPr/>
                <w:t>Plan Expiration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11" w:author="Debbie Murray" w:date="1996-06-26T23:34:00Z">
              <w:r>
                <w:rPr/>
                <w:t>0043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12"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13"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1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15"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16"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1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1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19" w:author="Debbie Murray" w:date="1996-06-26T23:34:00Z">
              <w:r>
                <w:rPr/>
                <w:t>Policy Type/Amou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20" w:author="Debbie Murray" w:date="1996-06-26T23:34:00Z">
              <w:r>
                <w:rPr/>
                <w:t>0050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21"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22" w:author="Debbie Murray" w:date="1996-06-26T23:34:00Z">
              <w:r>
                <w:rPr/>
                <w:t>02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2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24" w:author="Debbie Murray" w:date="1996-06-26T23:34:00Z">
              <w:r>
                <w:rPr/>
                <w:t>2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25"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2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2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ins w:id="5429" w:author="Debbie Murray" w:date="1996-06-26T23:34:00Z"/>
              </w:rPr>
            </w:pPr>
            <w:ins w:id="5428" w:author="Debbie Murray" w:date="1996-06-26T23:34:00Z">
              <w:r>
                <w:rPr/>
                <w:t>0147</w:t>
              </w:r>
            </w:ins>
          </w:p>
          <w:p>
            <w:pPr>
              <w:pStyle w:val="Table"/>
              <w:rPr/>
            </w:pPr>
            <w:ins w:id="5430" w:author="Debbie Murray" w:date="1996-06-26T23:34:00Z">
              <w:r>
                <w:rPr/>
                <w:t>019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31" w:author="Debbie Murray" w:date="1996-06-26T23:34:00Z">
              <w:r>
                <w:rPr/>
                <w:t>Policy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32" w:author="Debbie Murray" w:date="1996-06-26T23:34:00Z">
              <w:r>
                <w:rPr/>
                <w:t>0046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33"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34" w:author="Debbie Murray" w:date="1996-06-26T23:34:00Z">
              <w:r>
                <w:rPr/>
                <w:t>03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3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36" w:author="Debbie Murray" w:date="1996-06-26T23:34:00Z">
              <w:r>
                <w:rPr/>
                <w:t>1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37"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3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3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40" w:author="Debbie Murray" w:date="1996-06-26T23:34:00Z">
              <w:r>
                <w:rPr/>
                <w:t>Policy Deductib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41" w:author="Debbie Murray" w:date="1996-06-26T23:34:00Z">
              <w:r>
                <w:rPr/>
                <w:t>0046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42"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43" w:author="Debbie Murray" w:date="1996-06-26T23:34:00Z">
              <w:r>
                <w:rPr/>
                <w:t>03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4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45"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46" w:author="Debbie Murray" w:date="1996-06-26T23:34:00Z">
              <w:r>
                <w:rPr/>
                <w:t>CP</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4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4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49" w:author="Debbie Murray" w:date="1996-06-26T23:34:00Z">
              <w:r>
                <w:rPr/>
                <w:t>Policy Limit - Amou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50" w:author="Debbie Murray" w:date="1996-06-26T23:34:00Z">
              <w:r>
                <w:rPr/>
                <w:t>0046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51"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52" w:author="Debbie Murray" w:date="1996-06-26T23:34:00Z">
              <w:r>
                <w:rPr/>
                <w:t>03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5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54"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55" w:author="Debbie Murray" w:date="1996-06-26T23:34:00Z">
              <w:r>
                <w:rPr/>
                <w:t>CP</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5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5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58" w:author="Debbie Murray" w:date="1996-06-26T23:34:00Z">
              <w:r>
                <w:rPr/>
                <w:t>Policy Limit - Day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59" w:author="Debbie Murray" w:date="1996-06-26T23:34:00Z">
              <w:r>
                <w:rPr/>
                <w:t>0046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60"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61" w:author="Debbie Murray" w:date="1996-06-26T23:34:00Z">
              <w:r>
                <w:rPr/>
                <w:t>03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6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63"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64"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6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6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67" w:author="Debbie Murray" w:date="1996-06-26T23:34:00Z">
              <w:r>
                <w:rPr/>
                <w:t>Observation Producing Department/Sec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68" w:author="Debbie Murray" w:date="1996-06-26T23:34:00Z">
              <w:r>
                <w:rPr/>
                <w:t>0060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69"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70"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71"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72"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73"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7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7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76" w:author="Debbie Murray" w:date="1996-06-26T23:34:00Z">
              <w:r>
                <w:rPr/>
                <w:t>Primary Key Value - PRA</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77" w:author="Debbie Murray" w:date="1996-06-26T23:34:00Z">
              <w:r>
                <w:rPr/>
                <w:t>0068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78" w:author="Debbie Murray" w:date="1996-06-26T23:34:00Z">
              <w:r>
                <w:rPr/>
                <w:t>PR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79"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80"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81"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82"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83"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8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85" w:author="Debbie Murray" w:date="1996-06-26T23:34:00Z">
              <w:r>
                <w:rPr/>
                <w:t>Practioner Categor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86" w:author="Debbie Murray" w:date="1996-06-26T23:34:00Z">
              <w:r>
                <w:rPr/>
                <w:t>0068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87" w:author="Debbie Murray" w:date="1996-06-26T23:34:00Z">
              <w:r>
                <w:rPr/>
                <w:t>PR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88"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8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90"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91"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9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9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94" w:author="Debbie Murray" w:date="1996-06-26T23:34:00Z">
              <w:r>
                <w:rPr/>
                <w:t>Practitioner ID Number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95" w:author="Debbie Murray" w:date="1996-06-26T23:34:00Z">
              <w:r>
                <w:rPr/>
                <w:t>0069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96" w:author="Debbie Murray" w:date="1996-06-26T23:34:00Z">
              <w:r>
                <w:rPr/>
                <w:t>PR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97"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9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499" w:author="Debbie Murray" w:date="1996-06-26T23:34:00Z">
              <w:r>
                <w:rPr/>
                <w:t>1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00"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0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0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03" w:author="Debbie Murray" w:date="1996-06-26T23:34:00Z">
              <w:r>
                <w:rPr/>
                <w:t>Practioner Group</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04" w:author="Debbie Murray" w:date="1996-06-26T23:34:00Z">
              <w:r>
                <w:rPr/>
                <w:t>0068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05" w:author="Debbie Murray" w:date="1996-06-26T23:34:00Z">
              <w:r>
                <w:rPr/>
                <w:t>PR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06"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07"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0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0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1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1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12" w:author="Debbie Murray" w:date="1996-06-26T23:34:00Z">
              <w:r>
                <w:rPr/>
                <w:t>Pre-Admit Cert (PAC)</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13" w:author="Debbie Murray" w:date="1996-06-26T23:34:00Z">
              <w:r>
                <w:rPr/>
                <w:t>0045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14"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15" w:author="Debbie Murray" w:date="1996-06-26T23:34:00Z">
              <w:r>
                <w:rPr/>
                <w:t>02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1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17" w:author="Debbie Murray" w:date="1996-06-26T23:34:00Z">
              <w:r>
                <w:rPr/>
                <w:t>1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18"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1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2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21" w:author="Debbie Murray" w:date="1996-06-26T23:34:00Z">
              <w:r>
                <w:rPr/>
                <w:t>Pre-Certification Req/Window</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22" w:author="Debbie Murray" w:date="1996-06-26T23:34:00Z">
              <w:r>
                <w:rPr/>
                <w:t>0052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23"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24"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2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26"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27"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2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2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30" w:author="Debbie Murray" w:date="1996-06-26T23:34:00Z">
              <w:r>
                <w:rPr/>
                <w:t>015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31" w:author="Debbie Murray" w:date="1996-06-26T23:34:00Z">
              <w:r>
                <w:rPr/>
                <w:t>Preadmit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32" w:author="Debbie Murray" w:date="1996-06-26T23:34:00Z">
              <w:r>
                <w:rPr/>
                <w:t>0013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33"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34"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3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36"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37"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3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3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40" w:author="Debbie Murray" w:date="1996-06-26T23:34:00Z">
              <w:r>
                <w:rPr/>
                <w:t>Preadmit Test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41" w:author="Debbie Murray" w:date="1996-06-26T23:34:00Z">
              <w:r>
                <w:rPr/>
                <w:t>0014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42"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43"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44"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45"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46"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4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4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49" w:author="Debbie Murray" w:date="1996-06-26T23:34:00Z">
              <w:r>
                <w:rPr/>
                <w:t>008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50" w:author="Debbie Murray" w:date="1996-06-26T23:34:00Z">
              <w:r>
                <w:rPr/>
                <w:t>Preferred Long Name for the Observ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51" w:author="Debbie Murray" w:date="1996-06-26T23:34:00Z">
              <w:r>
                <w:rPr/>
                <w:t>0059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52"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53"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5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55"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56"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5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5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59" w:author="Debbie Murray" w:date="1996-06-26T23:34:00Z">
              <w:r>
                <w:rPr/>
                <w:t>Preferred Short Name or Mnemonic for Observ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60" w:author="Debbie Murray" w:date="1996-06-26T23:34:00Z">
              <w:r>
                <w:rPr/>
                <w:t>0059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61"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62"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63"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64"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65"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6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6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68" w:author="Debbie Murray" w:date="1996-06-26T23:34:00Z">
              <w:r>
                <w:rPr/>
                <w:t>Orderabil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69" w:author="Debbie Murray" w:date="1996-06-26T23:34:00Z">
              <w:r>
                <w:rPr/>
                <w:t>0059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70"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71"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7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73"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7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7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7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77"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78" w:author="Debbie Murray" w:date="1996-06-26T23:34:00Z">
              <w:r>
                <w:rPr/>
                <w:t>Preferred Method of Contac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79" w:author="Debbie Murray" w:date="1996-06-26T23:34:00Z">
              <w:r>
                <w:rPr/>
                <w:t>0068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80" w:author="Debbie Murray" w:date="1996-06-26T23:34:00Z">
              <w:r>
                <w:rPr/>
                <w:t>ST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81"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8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83"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8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8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8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87" w:author="Debbie Murray" w:date="1996-06-26T23:34:00Z">
              <w:r>
                <w:rPr/>
                <w:t>018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88" w:author="Debbie Murray" w:date="1996-06-26T23:34:00Z">
              <w:r>
                <w:rPr/>
                <w:t>Prescription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89" w:author="Debbie Murray" w:date="1996-06-26T23:34:00Z">
              <w:r>
                <w:rPr/>
                <w:t>0032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90"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91"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92"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93"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94"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95"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9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97" w:author="Debbie Murray" w:date="1996-06-26T23:34:00Z">
              <w:r>
                <w:rPr/>
                <w:t>Prescription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98" w:author="Debbie Murray" w:date="1996-06-26T23:34:00Z">
              <w:r>
                <w:rPr/>
                <w:t>0032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599"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00"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01"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02"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03"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04"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0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06" w:author="Debbie Murray" w:date="1996-06-26T23:34:00Z">
              <w:r>
                <w:rPr/>
                <w:t>Primary Key Valu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07" w:author="Debbie Murray" w:date="1996-06-26T23:34:00Z">
              <w:r>
                <w:rPr/>
                <w:t>0066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08" w:author="Debbie Murray" w:date="1996-06-26T23:34:00Z">
              <w:r>
                <w:rPr/>
                <w:t>MF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09"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10"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11"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12"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13"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1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15" w:author="Debbie Murray" w:date="1996-06-26T23:34:00Z">
              <w:r>
                <w:rPr/>
                <w:t>Primary Key Valu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16" w:author="Debbie Murray" w:date="1996-06-26T23:34:00Z">
              <w:r>
                <w:rPr/>
                <w:t>0066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17" w:author="Debbie Murray" w:date="1996-06-26T23:34:00Z">
              <w:r>
                <w:rPr/>
                <w:t>MF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18"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1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20"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21"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22"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2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24" w:author="Debbie Murray" w:date="1996-06-26T23:34:00Z">
              <w:r>
                <w:rPr/>
                <w:t>Principal Result Interpret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25" w:author="Debbie Murray" w:date="1996-06-26T23:34:00Z">
              <w:r>
                <w:rPr/>
                <w:t>0026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26"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27" w:author="Debbie Murray" w:date="1996-06-26T23:34:00Z">
              <w:r>
                <w:rPr/>
                <w:t>03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2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29"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30"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3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3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33" w:author="Debbie Murray" w:date="1996-06-26T23:34:00Z">
              <w:r>
                <w:rPr/>
                <w:t>Prior Patient ID - Internal</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34" w:author="Debbie Murray" w:date="1996-06-26T23:34:00Z">
              <w:r>
                <w:rPr/>
                <w:t>0021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35" w:author="Debbie Murray" w:date="1996-06-26T23:34:00Z">
              <w:r>
                <w:rPr/>
                <w:t>MR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36"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37"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38"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39"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40"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4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42" w:author="Debbie Murray" w:date="1996-06-26T23:34:00Z">
              <w:r>
                <w:rPr/>
                <w:t>Prior Patient Account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43" w:author="Debbie Murray" w:date="1996-06-26T23:34:00Z">
              <w:r>
                <w:rPr/>
                <w:t>0021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44" w:author="Debbie Murray" w:date="1996-06-26T23:34:00Z">
              <w:r>
                <w:rPr/>
                <w:t>MR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45"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46"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47"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48"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4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5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51" w:author="Debbie Murray" w:date="1996-06-26T23:34:00Z">
              <w:r>
                <w:rPr/>
                <w:t>Prior Patient ID - External</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52" w:author="Debbie Murray" w:date="1996-06-26T23:34:00Z">
              <w:r>
                <w:rPr/>
                <w:t>0021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53" w:author="Debbie Murray" w:date="1996-06-26T23:34:00Z">
              <w:r>
                <w:rPr/>
                <w:t>MR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54"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5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56" w:author="Debbie Murray" w:date="1996-06-26T23:34:00Z">
              <w:r>
                <w:rPr/>
                <w:t>1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57" w:author="Debbie Murray" w:date="1996-06-26T23:34:00Z">
              <w:r>
                <w:rPr/>
                <w:t xml:space="preserve"> </w:t>
              </w:r>
            </w:ins>
            <w:ins w:id="5658"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5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6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61" w:author="Debbie Murray" w:date="1996-06-26T23:34:00Z">
              <w:r>
                <w:rPr/>
                <w:t>Prior Insurance Plan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62" w:author="Debbie Murray" w:date="1996-06-26T23:34:00Z">
              <w:r>
                <w:rPr/>
                <w:t>0047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63"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64" w:author="Debbie Murray" w:date="1996-06-26T23:34:00Z">
              <w:r>
                <w:rPr/>
                <w:t>04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6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66"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67"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6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6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70" w:author="Debbie Murray" w:date="1996-06-26T23:34:00Z">
              <w:r>
                <w:rPr/>
                <w:t>007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71" w:author="Debbie Murray" w:date="1996-06-26T23:34:00Z">
              <w:r>
                <w:rPr/>
                <w:t>Prior Alternate Patient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72" w:author="Debbie Murray" w:date="1996-06-26T23:34:00Z">
              <w:r>
                <w:rPr/>
                <w:t>0021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73" w:author="Debbie Murray" w:date="1996-06-26T23:34:00Z">
              <w:r>
                <w:rPr/>
                <w:t>MR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74"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7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76" w:author="Debbie Murray" w:date="1996-06-26T23:34:00Z">
              <w:r>
                <w:rPr/>
                <w:t>1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77"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7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7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80" w:author="Debbie Murray" w:date="1996-06-26T23:34:00Z">
              <w:r>
                <w:rPr/>
                <w:t>Prior Pending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81" w:author="Debbie Murray" w:date="1996-06-26T23:34:00Z">
              <w:r>
                <w:rPr/>
                <w:t>0018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82"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83"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84"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85"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86" w:author="Debbie Murray" w:date="1996-06-26T23:34:00Z">
              <w:r>
                <w:rPr/>
                <w:t>PL</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8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8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89" w:author="Debbie Murray" w:date="1996-06-26T23:34:00Z">
              <w:r>
                <w:rPr/>
                <w:t>Prior Temporary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90" w:author="Debbie Murray" w:date="1996-06-26T23:34:00Z">
              <w:r>
                <w:rPr/>
                <w:t>0017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91"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92" w:author="Debbie Murray" w:date="1996-06-26T23:34:00Z">
              <w:r>
                <w:rPr/>
                <w:t>04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93"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94"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95" w:author="Debbie Murray" w:date="1996-06-26T23:34:00Z">
              <w:r>
                <w:rPr/>
                <w:t>PL</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9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9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98" w:author="Debbie Murray" w:date="1996-06-26T23:34:00Z">
              <w:r>
                <w:rPr/>
                <w:t>Prior Patient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699" w:author="Debbie Murray" w:date="1996-06-26T23:34:00Z">
              <w:r>
                <w:rPr/>
                <w:t>0013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00"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01"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0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03"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04" w:author="Debbie Murray" w:date="1996-06-26T23:34:00Z">
              <w:r>
                <w:rPr/>
                <w:t>PL</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0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0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07" w:author="Debbie Murray" w:date="1996-06-26T23:34:00Z">
              <w:r>
                <w:rPr/>
                <w:t>Prior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08" w:author="Debbie Murray" w:date="1996-06-26T23:34:00Z">
              <w:r>
                <w:rPr/>
                <w:t>0023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09"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10"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11"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12"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13"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14" w:author="Debbie Murray" w:date="1996-06-26T23:34:00Z">
              <w:r>
                <w:rPr/>
                <w:t>X</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1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16" w:author="Debbie Murray" w:date="1996-06-26T23:34:00Z">
              <w:r>
                <w:rPr/>
                <w:t>Privilege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17" w:author="Debbie Murray" w:date="1996-06-26T23:34:00Z">
              <w:r>
                <w:rPr/>
                <w:t>0069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18" w:author="Debbie Murray" w:date="1996-06-26T23:34:00Z">
              <w:r>
                <w:rPr/>
                <w:t>PR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19"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20"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21"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22"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2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2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25" w:author="Debbie Murray" w:date="1996-06-26T23:34:00Z">
              <w:r>
                <w:rPr/>
                <w:t>Probabil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26" w:author="Debbie Murray" w:date="1996-06-26T23:34:00Z">
              <w:r>
                <w:rPr/>
                <w:t>0057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27" w:author="Debbie Murray" w:date="1996-06-26T23:34:00Z">
              <w:r>
                <w:rPr/>
                <w:t>OBX</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28"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29"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30" w:author="Debbie Murray" w:date="1996-06-26T23:34:00Z">
              <w:r>
                <w:rPr/>
                <w:t>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31"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3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3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34" w:author="Debbie Murray" w:date="1996-06-26T23:34:00Z">
              <w:r>
                <w:rPr/>
                <w:t>Procedure Practition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35" w:author="Debbie Murray" w:date="1996-06-26T23:34:00Z">
              <w:r>
                <w:rPr/>
                <w:t>0040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36" w:author="Debbie Murray" w:date="1996-06-26T23:34:00Z">
              <w:r>
                <w:rPr/>
                <w:t>PR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37"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3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39" w:author="Debbie Murray" w:date="1996-06-26T23:34:00Z">
              <w:r>
                <w:rPr/>
                <w:t>2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40"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4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4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43" w:author="Debbie Murray" w:date="1996-06-26T23:34:00Z">
              <w:r>
                <w:rPr/>
                <w:t>001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44" w:author="Debbie Murray" w:date="1996-06-26T23:34:00Z">
              <w:r>
                <w:rPr/>
                <w:t>Procedure Prior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45" w:author="Debbie Murray" w:date="1996-06-26T23:34:00Z">
              <w:r>
                <w:rPr/>
                <w:t>0040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46" w:author="Debbie Murray" w:date="1996-06-26T23:34:00Z">
              <w:r>
                <w:rPr/>
                <w:t>PR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47"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4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49"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50"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5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5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53" w:author="Debbie Murray" w:date="1996-06-26T23:34:00Z">
              <w:r>
                <w:rPr/>
                <w:t>Procedure Minute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54" w:author="Debbie Murray" w:date="1996-06-26T23:34:00Z">
              <w:r>
                <w:rPr/>
                <w:t>0039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55" w:author="Debbie Murray" w:date="1996-06-26T23:34:00Z">
              <w:r>
                <w:rPr/>
                <w:t>PR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56"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5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58"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59"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6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6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62" w:author="Debbie Murray" w:date="1996-06-26T23:34:00Z">
              <w:r>
                <w:rPr/>
                <w:t>Procedure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63" w:author="Debbie Murray" w:date="1996-06-26T23:34:00Z">
              <w:r>
                <w:rPr/>
                <w:t>0039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64" w:author="Debbie Murray" w:date="1996-06-26T23:34:00Z">
              <w:r>
                <w:rPr/>
                <w:t>PR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65"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6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67"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68"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69"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7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71" w:author="Debbie Murray" w:date="1996-06-26T23:34:00Z">
              <w:r>
                <w:rPr/>
                <w:t>023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72" w:author="Debbie Murray" w:date="1996-06-26T23:34:00Z">
              <w:r>
                <w:rPr/>
                <w:t>Procedure Descrip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73" w:author="Debbie Murray" w:date="1996-06-26T23:34:00Z">
              <w:r>
                <w:rPr/>
                <w:t>0039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74" w:author="Debbie Murray" w:date="1996-06-26T23:34:00Z">
              <w:r>
                <w:rPr/>
                <w:t>PR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75"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7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77"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78"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7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8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81" w:author="Debbie Murray" w:date="1996-06-26T23:34:00Z">
              <w:r>
                <w:rPr/>
                <w:t>Factors that may Effect the Observ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82" w:author="Debbie Murray" w:date="1996-06-26T23:34:00Z">
              <w:r>
                <w:rPr/>
                <w:t>0062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83"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84" w:author="Debbie Murray" w:date="1996-06-26T23:34:00Z">
              <w:r>
                <w:rPr/>
                <w:t>03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85"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86"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87" w:author="Debbie Murray" w:date="1996-06-26T23:34:00Z">
              <w:r>
                <w:rPr/>
                <w:t>T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8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8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90" w:author="Debbie Murray" w:date="1996-06-26T23:34:00Z">
              <w:r>
                <w:rPr/>
                <w:t>Procedure Coding Metho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91" w:author="Debbie Murray" w:date="1996-06-26T23:34:00Z">
              <w:r>
                <w:rPr/>
                <w:t>0039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92" w:author="Debbie Murray" w:date="1996-06-26T23:34:00Z">
              <w:r>
                <w:rPr/>
                <w:t>PR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93"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9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95"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96"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97"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9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799" w:author="Debbie Murray" w:date="1996-06-26T23:34:00Z">
              <w:r>
                <w:rPr/>
                <w:t>008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00" w:author="Debbie Murray" w:date="1996-06-26T23:34:00Z">
              <w:r>
                <w:rPr/>
                <w:t>Procedure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01" w:author="Debbie Murray" w:date="1996-06-26T23:34:00Z">
              <w:r>
                <w:rPr/>
                <w:t>0039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02" w:author="Debbie Murray" w:date="1996-06-26T23:34:00Z">
              <w:r>
                <w:rPr/>
                <w:t>PR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03"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0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05"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0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07"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0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09" w:author="Debbie Murray" w:date="1996-06-26T23:34:00Z">
              <w:r>
                <w:rPr/>
                <w:t>008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10" w:author="Debbie Murray" w:date="1996-06-26T23:34:00Z">
              <w:r>
                <w:rPr/>
                <w:t>Procedure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11" w:author="Debbie Murray" w:date="1996-06-26T23:34:00Z">
              <w:r>
                <w:rPr/>
                <w:t>0039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12" w:author="Debbie Murray" w:date="1996-06-26T23:34:00Z">
              <w:r>
                <w:rPr/>
                <w:t>PR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13"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1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15"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16"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17"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1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19" w:author="Debbie Murray" w:date="1996-06-26T23:34:00Z">
              <w:r>
                <w:rPr/>
                <w:t>Processing Prior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20" w:author="Debbie Murray" w:date="1996-06-26T23:34:00Z">
              <w:r>
                <w:rPr/>
                <w:t>0061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21"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22" w:author="Debbie Murray" w:date="1996-06-26T23:34:00Z">
              <w:r>
                <w:rPr/>
                <w:t>02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23"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24"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25"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2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2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28" w:author="Debbie Murray" w:date="1996-06-26T23:34:00Z">
              <w:r>
                <w:rPr/>
                <w:t>016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29" w:author="Debbie Murray" w:date="1996-06-26T23:34:00Z">
              <w:r>
                <w:rPr/>
                <w:t>Processing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30" w:author="Debbie Murray" w:date="1996-06-26T23:34:00Z">
              <w:r>
                <w:rPr/>
                <w:t>0001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31" w:author="Debbie Murray" w:date="1996-06-26T23:34:00Z">
              <w:r>
                <w:rPr/>
                <w:t>M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32"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33"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34"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35"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36"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3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38" w:author="Debbie Murray" w:date="1996-06-26T23:34:00Z">
              <w:r>
                <w:rPr/>
                <w:t>010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39" w:author="Debbie Murray" w:date="1996-06-26T23:34:00Z">
              <w:r>
                <w:rPr/>
                <w:t>Reporting Prior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40" w:author="Debbie Murray" w:date="1996-06-26T23:34:00Z">
              <w:r>
                <w:rPr/>
                <w:t>0061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41"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42" w:author="Debbie Murray" w:date="1996-06-26T23:34:00Z">
              <w:r>
                <w:rPr/>
                <w:t>02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43"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44" w:author="Debbie Murray" w:date="1996-06-26T23:34:00Z">
              <w:r>
                <w:rPr/>
                <w:t>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45"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4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4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48" w:author="Debbie Murray" w:date="1996-06-26T23:34:00Z">
              <w:r>
                <w:rPr/>
                <w:t>017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49" w:author="Debbie Murray" w:date="1996-06-26T23:34:00Z">
              <w:r>
                <w:rPr/>
                <w:t>Observation Descrip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50" w:author="Debbie Murray" w:date="1996-06-26T23:34:00Z">
              <w:r>
                <w:rPr/>
                <w:t>0059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51"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52"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53"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54"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5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5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5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58" w:author="Debbie Murray" w:date="1996-06-26T23:34:00Z">
              <w:r>
                <w:rPr/>
                <w:t>Producer's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59" w:author="Debbie Murray" w:date="1996-06-26T23:34:00Z">
              <w:r>
                <w:rPr/>
                <w:t>0058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60" w:author="Debbie Murray" w:date="1996-06-26T23:34:00Z">
              <w:r>
                <w:rPr/>
                <w:t>OBX</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61"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62"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63"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6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6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6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67" w:author="Debbie Murray" w:date="1996-06-26T23:34:00Z">
              <w:r>
                <w:rPr/>
                <w:t>Permitted Data Type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68" w:author="Debbie Murray" w:date="1996-06-26T23:34:00Z">
              <w:r>
                <w:rPr/>
                <w:t>0058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69"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70"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71"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72"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73"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7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7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76" w:author="Debbie Murray" w:date="1996-06-26T23:34:00Z">
              <w:r>
                <w:rPr/>
                <w:t>012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77" w:author="Debbie Murray" w:date="1996-06-26T23:34:00Z">
              <w:r>
                <w:rPr/>
                <w:t>Provider Billin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78" w:author="Debbie Murray" w:date="1996-06-26T23:34:00Z">
              <w:r>
                <w:rPr/>
                <w:t>0068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79" w:author="Debbie Murray" w:date="1996-06-26T23:34:00Z">
              <w:r>
                <w:rPr/>
                <w:t>PR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80"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81"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82"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83"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8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8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86" w:author="Debbie Murray" w:date="1996-06-26T23:34:00Z">
              <w:r>
                <w:rPr/>
                <w:t>018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87" w:author="Debbie Murray" w:date="1996-06-26T23:34:00Z">
              <w:r>
                <w:rPr/>
                <w:t>Provider's Pharmacy Instruction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88" w:author="Debbie Murray" w:date="1996-06-26T23:34:00Z">
              <w:r>
                <w:rPr/>
                <w:t>0029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89" w:author="Debbie Murray" w:date="1996-06-26T23:34:00Z">
              <w:r>
                <w:rPr/>
                <w:t>RX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90"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91"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92"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9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9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9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96" w:author="Debbie Murray" w:date="1996-06-26T23:34:00Z">
              <w:r>
                <w:rPr/>
                <w:t>Provider's Administration Instruction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97" w:author="Debbie Murray" w:date="1996-06-26T23:34:00Z">
              <w:r>
                <w:rPr/>
                <w:t>0029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98"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899"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00"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01"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02"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0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0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05" w:author="Debbie Murray" w:date="1996-06-26T23:34:00Z">
              <w:r>
                <w:rPr/>
                <w:t>Provider's Administration Instruction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06" w:author="Debbie Murray" w:date="1996-06-26T23:34:00Z">
              <w:r>
                <w:rPr/>
                <w:t>0029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07" w:author="Debbie Murray" w:date="1996-06-26T23:34:00Z">
              <w:r>
                <w:rPr/>
                <w:t>RX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08"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09"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10"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11"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1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1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14" w:author="Debbie Murray" w:date="1996-06-26T23:34:00Z">
              <w:r>
                <w:rPr/>
                <w:t xml:space="preserve">PSRO/UR Approved Stay To (89)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15" w:author="Debbie Murray" w:date="1996-06-26T23:34:00Z">
              <w:r>
                <w:rPr/>
                <w:t>0054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16"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17"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1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19"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20"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2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2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23" w:author="Debbie Murray" w:date="1996-06-26T23:34:00Z">
              <w:r>
                <w:rPr/>
                <w:t xml:space="preserve">PSRO/UR Approved Stay Fm (88)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24" w:author="Debbie Murray" w:date="1996-06-26T23:34:00Z">
              <w:r>
                <w:rPr/>
                <w:t>0054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25"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26"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2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28"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29"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3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3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32" w:author="Debbie Murray" w:date="1996-06-26T23:34:00Z">
              <w:r>
                <w:rPr/>
                <w:t xml:space="preserve">PSRO/UR Approval Indicator (87)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33" w:author="Debbie Murray" w:date="1996-06-26T23:34:00Z">
              <w:r>
                <w:rPr/>
                <w:t>0054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34"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35"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3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37"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3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3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4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41" w:author="Debbie Murray" w:date="1996-06-26T23:34:00Z">
              <w:r>
                <w:rPr/>
                <w:t>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42" w:author="Debbie Murray" w:date="1996-06-26T23:34:00Z">
              <w:r>
                <w:rPr/>
                <w:t>Quantity/Timin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43" w:author="Debbie Murray" w:date="1996-06-26T23:34:00Z">
              <w:r>
                <w:rPr/>
                <w:t>0022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44" w:author="Debbie Murray" w:date="1996-06-26T23:34:00Z">
              <w:r>
                <w:rPr/>
                <w:t>RX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45"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46"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47"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48" w:author="Debbie Murray" w:date="1996-06-26T23:34:00Z">
              <w:r>
                <w:rPr/>
                <w:t>TQ</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49"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5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51" w:author="Debbie Murray" w:date="1996-06-26T23:34:00Z">
              <w:r>
                <w:rPr/>
                <w:t>Quantity/Timin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52" w:author="Debbie Murray" w:date="1996-06-26T23:34:00Z">
              <w:r>
                <w:rPr/>
                <w:t>0022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53"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54"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5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56"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57" w:author="Debbie Murray" w:date="1996-06-26T23:34:00Z">
              <w:r>
                <w:rPr/>
                <w:t>TQ</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58"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5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60" w:author="Debbie Murray" w:date="1996-06-26T23:34:00Z">
              <w:r>
                <w:rPr/>
                <w:t>Quantity/Timin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61" w:author="Debbie Murray" w:date="1996-06-26T23:34:00Z">
              <w:r>
                <w:rPr/>
                <w:t>0022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62"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63" w:author="Debbie Murray" w:date="1996-06-26T23:34:00Z">
              <w:r>
                <w:rPr/>
                <w:t>02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64"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65"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66" w:author="Debbie Murray" w:date="1996-06-26T23:34:00Z">
              <w:r>
                <w:rPr/>
                <w:t>TQ</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6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6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69" w:author="Debbie Murray" w:date="1996-06-26T23:34:00Z">
              <w:r>
                <w:rPr/>
                <w:t>Quantity/Timin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70" w:author="Debbie Murray" w:date="1996-06-26T23:34:00Z">
              <w:r>
                <w:rPr/>
                <w:t>0022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71" w:author="Debbie Murray" w:date="1996-06-26T23:34:00Z">
              <w:r>
                <w:rPr/>
                <w:t>O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72"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7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74"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75" w:author="Debbie Murray" w:date="1996-06-26T23:34:00Z">
              <w:r>
                <w:rPr/>
                <w:t>TQ</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7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7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78" w:author="Debbie Murray" w:date="1996-06-26T23:34:00Z">
              <w:r>
                <w:rPr/>
                <w:t>Quantity Limited Reques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79" w:author="Debbie Murray" w:date="1996-06-26T23:34:00Z">
              <w:r>
                <w:rPr/>
                <w:t>0003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80" w:author="Debbie Murray" w:date="1996-06-26T23:34:00Z">
              <w:r>
                <w:rPr/>
                <w:t>Q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81"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82"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83"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84" w:author="Debbie Murray" w:date="1996-06-26T23:34:00Z">
              <w:r>
                <w:rPr/>
                <w:t>CQ</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85"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8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87" w:author="Debbie Murray" w:date="1996-06-26T23:34:00Z">
              <w:r>
                <w:rPr/>
                <w:t>012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88" w:author="Debbie Murray" w:date="1996-06-26T23:34:00Z">
              <w:r>
                <w:rPr/>
                <w:t>Query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89" w:author="Debbie Murray" w:date="1996-06-26T23:34:00Z">
              <w:r>
                <w:rPr/>
                <w:t>0002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90" w:author="Debbie Murray" w:date="1996-06-26T23:34:00Z">
              <w:r>
                <w:rPr/>
                <w:t>Q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91"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92"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93"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94"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95"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9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97" w:author="Debbie Murray" w:date="1996-06-26T23:34:00Z">
              <w:r>
                <w:rPr/>
                <w:t>Query Results Level</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98" w:author="Debbie Murray" w:date="1996-06-26T23:34:00Z">
              <w:r>
                <w:rPr/>
                <w:t>0003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5999" w:author="Debbie Murray" w:date="1996-06-26T23:34:00Z">
              <w:r>
                <w:rPr/>
                <w:t>Q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00"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01"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02"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03"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0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0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06" w:author="Debbie Murray" w:date="1996-06-26T23:34:00Z">
              <w:r>
                <w:rPr/>
                <w:t>010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07" w:author="Debbie Murray" w:date="1996-06-26T23:34:00Z">
              <w:r>
                <w:rPr/>
                <w:t>Query Prior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08" w:author="Debbie Murray" w:date="1996-06-26T23:34:00Z">
              <w:r>
                <w:rPr/>
                <w:t>0002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09" w:author="Debbie Murray" w:date="1996-06-26T23:34:00Z">
              <w:r>
                <w:rPr/>
                <w:t>Q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10"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11"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12"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13"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14"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1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16" w:author="Debbie Murray" w:date="1996-06-26T23:34:00Z">
              <w:r>
                <w:rPr/>
                <w:t>009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17" w:author="Debbie Murray" w:date="1996-06-26T23:34:00Z">
              <w:r>
                <w:rPr/>
                <w:t>Query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18" w:author="Debbie Murray" w:date="1996-06-26T23:34:00Z">
              <w:r>
                <w:rPr/>
                <w:t>0002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19" w:author="Debbie Murray" w:date="1996-06-26T23:34:00Z">
              <w:r>
                <w:rPr/>
                <w:t>Q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20"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21"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22"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23"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24"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2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26" w:author="Debbie Murray" w:date="1996-06-26T23:34:00Z">
              <w:r>
                <w:rPr/>
                <w:t>Query Format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27" w:author="Debbie Murray" w:date="1996-06-26T23:34:00Z">
              <w:r>
                <w:rPr/>
                <w:t>0002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28" w:author="Debbie Murray" w:date="1996-06-26T23:34:00Z">
              <w:r>
                <w:rPr/>
                <w:t>Q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29"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30"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31"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32"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33"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3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35" w:author="Debbie Murray" w:date="1996-06-26T23:34:00Z">
              <w:r>
                <w:rPr/>
                <w:t>010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36" w:author="Debbie Murray" w:date="1996-06-26T23:34:00Z">
              <w:r>
                <w:rPr/>
                <w:t>R/U When Data End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37" w:author="Debbie Murray" w:date="1996-06-26T23:34:00Z">
              <w:r>
                <w:rPr/>
                <w:t>0005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38" w:author="Debbie Murray" w:date="1996-06-26T23:34:00Z">
              <w:r>
                <w:rPr/>
                <w:t>UR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39"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40"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41"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42"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4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4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45" w:author="Debbie Murray" w:date="1996-06-26T23:34:00Z">
              <w:r>
                <w:rPr/>
                <w:t>R/U Other Results Subject Defini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46" w:author="Debbie Murray" w:date="1996-06-26T23:34:00Z">
              <w:r>
                <w:rPr/>
                <w:t>0005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47" w:author="Debbie Murray" w:date="1996-06-26T23:34:00Z">
              <w:r>
                <w:rPr/>
                <w:t>UR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48"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49"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50"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51"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5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5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54" w:author="Debbie Murray" w:date="1996-06-26T23:34:00Z">
              <w:r>
                <w:rPr/>
                <w:t>R/U What User Qual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55" w:author="Debbie Murray" w:date="1996-06-26T23:34:00Z">
              <w:r>
                <w:rPr/>
                <w:t>0005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56" w:author="Debbie Murray" w:date="1996-06-26T23:34:00Z">
              <w:r>
                <w:rPr/>
                <w:t>UR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57"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58"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59"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60"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6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6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63" w:author="Debbie Murray" w:date="1996-06-26T23:34:00Z">
              <w:r>
                <w:rPr/>
                <w:t>R/U Where Subject Defini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64" w:author="Debbie Murray" w:date="1996-06-26T23:34:00Z">
              <w:r>
                <w:rPr/>
                <w:t>0005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65" w:author="Debbie Murray" w:date="1996-06-26T23:34:00Z">
              <w:r>
                <w:rPr/>
                <w:t>UR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66"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67"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68"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69"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70"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7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72" w:author="Debbie Murray" w:date="1996-06-26T23:34:00Z">
              <w:r>
                <w:rPr/>
                <w:t>R/U Results Level</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73" w:author="Debbie Murray" w:date="1996-06-26T23:34:00Z">
              <w:r>
                <w:rPr/>
                <w:t>0005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74" w:author="Debbie Murray" w:date="1996-06-26T23:34:00Z">
              <w:r>
                <w:rPr/>
                <w:t>U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75"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76"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77"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7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7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8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81" w:author="Debbie Murray" w:date="1996-06-26T23:34:00Z">
              <w:r>
                <w:rPr/>
                <w:t>010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82" w:author="Debbie Murray" w:date="1996-06-26T23:34:00Z">
              <w:r>
                <w:rPr/>
                <w:t>R/U Which Date/Time Qual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83" w:author="Debbie Murray" w:date="1996-06-26T23:34:00Z">
              <w:r>
                <w:rPr/>
                <w:t>0005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84" w:author="Debbie Murray" w:date="1996-06-26T23:34:00Z">
              <w:r>
                <w:rPr/>
                <w:t>UR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85"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86"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87"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8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8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90"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91" w:author="Debbie Murray" w:date="1996-06-26T23:34:00Z">
              <w:r>
                <w:rPr/>
                <w:t>015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92" w:author="Debbie Murray" w:date="1996-06-26T23:34:00Z">
              <w:r>
                <w:rPr/>
                <w:t>R/U When Data Start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93" w:author="Debbie Murray" w:date="1996-06-26T23:34:00Z">
              <w:r>
                <w:rPr/>
                <w:t>0005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94" w:author="Debbie Murray" w:date="1996-06-26T23:34:00Z">
              <w:r>
                <w:rPr/>
                <w:t>UR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95"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96"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97"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98"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09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0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01" w:author="Debbie Murray" w:date="1996-06-26T23:34:00Z">
              <w:r>
                <w:rPr/>
                <w:t>R/U Display/Print Location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02" w:author="Debbie Murray" w:date="1996-06-26T23:34:00Z">
              <w:r>
                <w:rPr/>
                <w:t>0005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03" w:author="Debbie Murray" w:date="1996-06-26T23:34:00Z">
              <w:r>
                <w:rPr/>
                <w:t>U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04"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05"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06"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07"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0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0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10" w:author="Debbie Murray" w:date="1996-06-26T23:34:00Z">
              <w:r>
                <w:rPr/>
                <w:t>R/U Who Subject Defini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11" w:author="Debbie Murray" w:date="1996-06-26T23:34:00Z">
              <w:r>
                <w:rPr/>
                <w:t>0004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12" w:author="Debbie Murray" w:date="1996-06-26T23:34:00Z">
              <w:r>
                <w:rPr/>
                <w:t>U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13"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14"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15"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16"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17"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1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19" w:author="Debbie Murray" w:date="1996-06-26T23:34:00Z">
              <w:r>
                <w:rPr/>
                <w:t>R/U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20" w:author="Debbie Murray" w:date="1996-06-26T23:34:00Z">
              <w:r>
                <w:rPr/>
                <w:t>0004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21" w:author="Debbie Murray" w:date="1996-06-26T23:34:00Z">
              <w:r>
                <w:rPr/>
                <w:t>U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22"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23"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24"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25"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2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2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28" w:author="Debbie Murray" w:date="1996-06-26T23:34:00Z">
              <w:r>
                <w:rPr/>
                <w:t>R/U What Subject Defini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29" w:author="Debbie Murray" w:date="1996-06-26T23:34:00Z">
              <w:r>
                <w:rPr/>
                <w:t>0004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30" w:author="Debbie Murray" w:date="1996-06-26T23:34:00Z">
              <w:r>
                <w:rPr/>
                <w:t>U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31"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32"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33"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3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3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3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37" w:author="Debbie Murray" w:date="1996-06-26T23:34:00Z">
              <w:r>
                <w:rPr/>
                <w:t>004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38" w:author="Debbie Murray" w:date="1996-06-26T23:34:00Z">
              <w:r>
                <w:rPr/>
                <w:t>R/U What Department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39" w:author="Debbie Murray" w:date="1996-06-26T23:34:00Z">
              <w:r>
                <w:rPr/>
                <w:t>0004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40" w:author="Debbie Murray" w:date="1996-06-26T23:34:00Z">
              <w:r>
                <w:rPr/>
                <w:t>U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41"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42"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43"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4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4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4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47" w:author="Debbie Murray" w:date="1996-06-26T23:34:00Z">
              <w:r>
                <w:rPr/>
                <w:t>R/U Date/Time Selection Qual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48" w:author="Debbie Murray" w:date="1996-06-26T23:34:00Z">
              <w:r>
                <w:rPr/>
                <w:t>0005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49" w:author="Debbie Murray" w:date="1996-06-26T23:34:00Z">
              <w:r>
                <w:rPr/>
                <w:t>UR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50"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51"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52"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53"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5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5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56" w:author="Debbie Murray" w:date="1996-06-26T23:34:00Z">
              <w:r>
                <w:rPr/>
                <w:t>015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57" w:author="Debbie Murray" w:date="1996-06-26T23:34:00Z">
              <w:r>
                <w:rPr/>
                <w:t>R/U Which Date/Time Status Qual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58" w:author="Debbie Murray" w:date="1996-06-26T23:34:00Z">
              <w:r>
                <w:rPr/>
                <w:t>0005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59" w:author="Debbie Murray" w:date="1996-06-26T23:34:00Z">
              <w:r>
                <w:rPr/>
                <w:t>UR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60"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61"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62"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63"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6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6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66" w:author="Debbie Murray" w:date="1996-06-26T23:34:00Z">
              <w:r>
                <w:rPr/>
                <w:t>015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67" w:author="Debbie Murray" w:date="1996-06-26T23:34:00Z">
              <w:r>
                <w:rPr/>
                <w:t>Ra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68" w:author="Debbie Murray" w:date="1996-06-26T23:34:00Z">
              <w:r>
                <w:rPr/>
                <w:t>0011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69"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70"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71"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72"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73"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7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7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76" w:author="Debbie Murray" w:date="1996-06-26T23:34:00Z">
              <w:r>
                <w:rPr/>
                <w:t>000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77" w:author="Debbie Murray" w:date="1996-06-26T23:34:00Z">
              <w:r>
                <w:rPr/>
                <w:t>Readmission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78" w:author="Debbie Murray" w:date="1996-06-26T23:34:00Z">
              <w:r>
                <w:rPr/>
                <w:t>0014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79"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80"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81"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82"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83"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8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8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86" w:author="Debbie Murray" w:date="1996-06-26T23:34:00Z">
              <w:r>
                <w:rPr/>
                <w:t>009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87" w:author="Debbie Murray" w:date="1996-06-26T23:34:00Z">
              <w:r>
                <w:rPr/>
                <w:t>Reason For Stud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88" w:author="Debbie Murray" w:date="1996-06-26T23:34:00Z">
              <w:r>
                <w:rPr/>
                <w:t>0026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89"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90" w:author="Debbie Murray" w:date="1996-06-26T23:34:00Z">
              <w:r>
                <w:rPr/>
                <w:t>03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91"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92" w:author="Debbie Murray" w:date="1996-06-26T23:34:00Z">
              <w:r>
                <w:rPr/>
                <w:t>3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9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9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9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96" w:author="Debbie Murray" w:date="1996-06-26T23:34:00Z">
              <w:r>
                <w:rPr/>
                <w:t>Receiving Facil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97" w:author="Debbie Murray" w:date="1996-06-26T23:34:00Z">
              <w:r>
                <w:rPr/>
                <w:t>0000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98" w:author="Debbie Murray" w:date="1996-06-26T23:34:00Z">
              <w:r>
                <w:rPr/>
                <w:t>M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199"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00"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01"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02"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0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0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05" w:author="Debbie Murray" w:date="1996-06-26T23:34:00Z">
              <w:r>
                <w:rPr/>
                <w:t>Receiving Appl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06" w:author="Debbie Murray" w:date="1996-06-26T23:34:00Z">
              <w:r>
                <w:rPr/>
                <w:t>0000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07" w:author="Debbie Murray" w:date="1996-06-26T23:34:00Z">
              <w:r>
                <w:rPr/>
                <w:t>M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08"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09"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10"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11"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1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1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14" w:author="Debbie Murray" w:date="1996-06-26T23:34:00Z">
              <w:r>
                <w:rPr/>
                <w:t>Record-Level Event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15" w:author="Debbie Murray" w:date="1996-06-26T23:34:00Z">
              <w:r>
                <w:rPr/>
                <w:t>0066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16" w:author="Debbie Murray" w:date="1996-06-26T23:34:00Z">
              <w:r>
                <w:rPr/>
                <w:t>MF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17"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1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19"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20"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2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2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23" w:author="Debbie Murray" w:date="1996-06-26T23:34:00Z">
              <w:r>
                <w:rPr/>
                <w:t>018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24" w:author="Debbie Murray" w:date="1996-06-26T23:34:00Z">
              <w:r>
                <w:rPr/>
                <w:t>Record-Level Event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25" w:author="Debbie Murray" w:date="1996-06-26T23:34:00Z">
              <w:r>
                <w:rPr/>
                <w:t>0066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26" w:author="Debbie Murray" w:date="1996-06-26T23:34:00Z">
              <w:r>
                <w:rPr/>
                <w:t>MF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27"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2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29"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30"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3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3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33" w:author="Debbie Murray" w:date="1996-06-26T23:34:00Z">
              <w:r>
                <w:rPr/>
                <w:t>018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34" w:author="Debbie Murray" w:date="1996-06-26T23:34:00Z">
              <w:r>
                <w:rPr/>
                <w:t>Reference File Control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35" w:author="Debbie Murray" w:date="1996-06-26T23:34:00Z">
              <w:r>
                <w:rPr/>
                <w:t>0007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36" w:author="Debbie Murray" w:date="1996-06-26T23:34:00Z">
              <w:r>
                <w:rPr/>
                <w:t>F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37"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38"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39"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40"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4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4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43" w:author="Debbie Murray" w:date="1996-06-26T23:34:00Z">
              <w:r>
                <w:rPr/>
                <w:t>Reference Batch Control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44" w:author="Debbie Murray" w:date="1996-06-26T23:34:00Z">
              <w:r>
                <w:rPr/>
                <w:t>0009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45" w:author="Debbie Murray" w:date="1996-06-26T23:34:00Z">
              <w:r>
                <w:rPr/>
                <w:t>BH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46"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47"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48"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49"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5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5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52" w:author="Debbie Murray" w:date="1996-06-26T23:34:00Z">
              <w:r>
                <w:rPr/>
                <w:t>References Rang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53" w:author="Debbie Murray" w:date="1996-06-26T23:34:00Z">
              <w:r>
                <w:rPr/>
                <w:t>0057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54" w:author="Debbie Murray" w:date="1996-06-26T23:34:00Z">
              <w:r>
                <w:rPr/>
                <w:t>OBX</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55"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56"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57"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58"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5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6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61" w:author="Debbie Murray" w:date="1996-06-26T23:34:00Z">
              <w:r>
                <w:rPr/>
                <w:t>Referring Doc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62" w:author="Debbie Murray" w:date="1996-06-26T23:34:00Z">
              <w:r>
                <w:rPr/>
                <w:t>0013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63"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64"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6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6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67"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6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6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70" w:author="Debbie Murray" w:date="1996-06-26T23:34:00Z">
              <w:r>
                <w:rPr/>
                <w:t>001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71" w:author="Debbie Murray" w:date="1996-06-26T23:34:00Z">
              <w:r>
                <w:rPr/>
                <w:t>Rules that Trigger Reflex Testin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72" w:author="Debbie Murray" w:date="1996-06-26T23:34:00Z">
              <w:r>
                <w:rPr/>
                <w:t>0062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73"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74" w:author="Debbie Murray" w:date="1996-06-26T23:34:00Z">
              <w:r>
                <w:rPr/>
                <w:t>03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75"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76"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77"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7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7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80" w:author="Debbie Murray" w:date="1996-06-26T23:34:00Z">
              <w:r>
                <w:rPr/>
                <w:t>Relationship</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81" w:author="Debbie Murray" w:date="1996-06-26T23:34:00Z">
              <w:r>
                <w:rPr/>
                <w:t>0019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82"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83"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84"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85"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8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8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8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89" w:author="Debbie Murray" w:date="1996-06-26T23:34:00Z">
              <w:r>
                <w:rPr/>
                <w:t>006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90" w:author="Debbie Murray" w:date="1996-06-26T23:34:00Z">
              <w:r>
                <w:rPr/>
                <w:t>Release Information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91" w:author="Debbie Murray" w:date="1996-06-26T23:34:00Z">
              <w:r>
                <w:rPr/>
                <w:t>0045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92"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93" w:author="Debbie Murray" w:date="1996-06-26T23:34:00Z">
              <w:r>
                <w:rPr/>
                <w:t>02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9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95"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96"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9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9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299" w:author="Debbie Murray" w:date="1996-06-26T23:34:00Z">
              <w:r>
                <w:rPr/>
                <w:t>009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00" w:author="Debbie Murray" w:date="1996-06-26T23:34:00Z">
              <w:r>
                <w:rPr/>
                <w:t>Relevant Clinical Info.</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01" w:author="Debbie Murray" w:date="1996-06-26T23:34:00Z">
              <w:r>
                <w:rPr/>
                <w:t>0024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02"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03"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04"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05" w:author="Debbie Murray" w:date="1996-06-26T23:34:00Z">
              <w:r>
                <w:rPr/>
                <w:t>3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06"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0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0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09" w:author="Debbie Murray" w:date="1996-06-26T23:34:00Z">
              <w:r>
                <w:rPr/>
                <w:t>Relig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10" w:author="Debbie Murray" w:date="1996-06-26T23:34:00Z">
              <w:r>
                <w:rPr/>
                <w:t>0012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11"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12"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13"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14"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15"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1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1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18" w:author="Debbie Murray" w:date="1996-06-26T23:34:00Z">
              <w:r>
                <w:rPr/>
                <w:t>000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19" w:author="Debbie Murray" w:date="1996-06-26T23:34:00Z">
              <w:r>
                <w:rPr/>
                <w:t>Date/Time Stamp for any change in Def Attri for Ob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20" w:author="Debbie Murray" w:date="1996-06-26T23:34:00Z">
              <w:r>
                <w:rPr/>
                <w:t>0060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21"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22"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23"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24"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25"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26"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2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28" w:author="Debbie Murray" w:date="1996-06-26T23:34:00Z">
              <w:r>
                <w:rPr/>
                <w:t>Report Prior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29" w:author="Debbie Murray" w:date="1996-06-26T23:34:00Z">
              <w:r>
                <w:rPr/>
                <w:t>0004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30" w:author="Debbie Murray" w:date="1996-06-26T23:34:00Z">
              <w:r>
                <w:rPr/>
                <w:t>U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31"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32"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33"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3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3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3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37" w:author="Debbie Murray" w:date="1996-06-26T23:34:00Z">
              <w:r>
                <w:rPr/>
                <w:t>010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38" w:author="Debbie Murray" w:date="1996-06-26T23:34:00Z">
              <w:r>
                <w:rPr/>
                <w:t>Report Display Ord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39" w:author="Debbie Murray" w:date="1996-06-26T23:34:00Z">
              <w:r>
                <w:rPr/>
                <w:t>0060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40"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41"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4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43"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44"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4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4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47" w:author="Debbie Murray" w:date="1996-06-26T23:34:00Z">
              <w:r>
                <w:rPr/>
                <w:t>Outside Site(s) Where Observation may be Perform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48" w:author="Debbie Murray" w:date="1996-06-26T23:34:00Z">
              <w:r>
                <w:rPr/>
                <w:t>0061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49"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50" w:author="Debbie Murray" w:date="1996-06-26T23:34:00Z">
              <w:r>
                <w:rPr/>
                <w:t>02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51"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52"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5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5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5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56" w:author="Debbie Murray" w:date="1996-06-26T23:34:00Z">
              <w:r>
                <w:rPr/>
                <w:t>Requested Dosage Form</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57" w:author="Debbie Murray" w:date="1996-06-26T23:34:00Z">
              <w:r>
                <w:rPr/>
                <w:t>0029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58" w:author="Debbie Murray" w:date="1996-06-26T23:34:00Z">
              <w:r>
                <w:rPr/>
                <w:t>RX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59"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60"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61"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62"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6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6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65" w:author="Debbie Murray" w:date="1996-06-26T23:34:00Z">
              <w:r>
                <w:rPr/>
                <w:t>Requested Give Amount - Minimum</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66" w:author="Debbie Murray" w:date="1996-06-26T23:34:00Z">
              <w:r>
                <w:rPr/>
                <w:t>0029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67" w:author="Debbie Murray" w:date="1996-06-26T23:34:00Z">
              <w:r>
                <w:rPr/>
                <w:t>RX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68"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69"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70"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71"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72"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7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74" w:author="Debbie Murray" w:date="1996-06-26T23:34:00Z">
              <w:r>
                <w:rPr/>
                <w:t>Requested Dispense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75" w:author="Debbie Murray" w:date="1996-06-26T23:34:00Z">
              <w:r>
                <w:rPr/>
                <w:t>0030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76" w:author="Debbie Murray" w:date="1996-06-26T23:34:00Z">
              <w:r>
                <w:rPr/>
                <w:t>RX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77"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7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79"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8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81"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8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83" w:author="Debbie Murray" w:date="1996-06-26T23:34:00Z">
              <w:r>
                <w:rPr/>
                <w:t>Requested Give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84" w:author="Debbie Murray" w:date="1996-06-26T23:34:00Z">
              <w:r>
                <w:rPr/>
                <w:t>0029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85" w:author="Debbie Murray" w:date="1996-06-26T23:34:00Z">
              <w:r>
                <w:rPr/>
                <w:t>RX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86"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8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8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8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90"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9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92" w:author="Debbie Murray" w:date="1996-06-26T23:34:00Z">
              <w:r>
                <w:rPr/>
                <w:t>Requested Give Amount - Maximum</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93" w:author="Debbie Murray" w:date="1996-06-26T23:34:00Z">
              <w:r>
                <w:rPr/>
                <w:t>0029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94" w:author="Debbie Murray" w:date="1996-06-26T23:34:00Z">
              <w:r>
                <w:rPr/>
                <w:t>RX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95"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96"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97"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98"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39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0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01" w:author="Debbie Murray" w:date="1996-06-26T23:34:00Z">
              <w:r>
                <w:rPr/>
                <w:t>Requested Give Per (Time Uni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02" w:author="Debbie Murray" w:date="1996-06-26T23:34:00Z">
              <w:r>
                <w:rPr/>
                <w:t>0030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03" w:author="Debbie Murray" w:date="1996-06-26T23:34:00Z">
              <w:r>
                <w:rPr/>
                <w:t>RX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04"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0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06"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07"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08"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0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10" w:author="Debbie Murray" w:date="1996-06-26T23:34:00Z">
              <w:r>
                <w:rPr/>
                <w:t>Requested Give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11" w:author="Debbie Murray" w:date="1996-06-26T23:34:00Z">
              <w:r>
                <w:rPr/>
                <w:t>0029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12" w:author="Debbie Murray" w:date="1996-06-26T23:34:00Z">
              <w:r>
                <w:rPr/>
                <w:t>RX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13"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14"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15" w:author="Debbie Murray" w:date="1996-06-26T23:34:00Z">
              <w:r>
                <w:rPr/>
                <w:t>1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1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17"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1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19" w:author="Debbie Murray" w:date="1996-06-26T23:34:00Z">
              <w:r>
                <w:rPr/>
                <w:t>Requested Dispense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20" w:author="Debbie Murray" w:date="1996-06-26T23:34:00Z">
              <w:r>
                <w:rPr/>
                <w:t>0030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21" w:author="Debbie Murray" w:date="1996-06-26T23:34:00Z">
              <w:r>
                <w:rPr/>
                <w:t>RX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22"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2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24" w:author="Debbie Murray" w:date="1996-06-26T23:34:00Z">
              <w:r>
                <w:rPr/>
                <w:t>1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2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26"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2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28" w:author="Debbie Murray" w:date="1996-06-26T23:34:00Z">
              <w:r>
                <w:rPr/>
                <w:t>Requested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29" w:author="Debbie Murray" w:date="1996-06-26T23:34:00Z">
              <w:r>
                <w:rPr/>
                <w:t>0024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30"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31"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32"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33"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34"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35" w:author="Debbie Murray" w:date="1996-06-26T23:34:00Z">
              <w:r>
                <w:rPr/>
                <w:t>X</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3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37" w:author="Debbie Murray" w:date="1996-06-26T23:34:00Z">
              <w:r>
                <w:rPr/>
                <w:t>Requested Dispense Amou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38" w:author="Debbie Murray" w:date="1996-06-26T23:34:00Z">
              <w:r>
                <w:rPr/>
                <w:t>0030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39" w:author="Debbie Murray" w:date="1996-06-26T23:34:00Z">
              <w:r>
                <w:rPr/>
                <w:t>RX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40"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41"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42"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43"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44"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4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46" w:author="Debbie Murray" w:date="1996-06-26T23:34:00Z">
              <w:r>
                <w:rPr/>
                <w:t>Requisition Unit of Measur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47" w:author="Debbie Murray" w:date="1996-06-26T23:34:00Z">
              <w:r>
                <w:rPr/>
                <w:t>0028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48" w:author="Debbie Murray" w:date="1996-06-26T23:34:00Z">
              <w:r>
                <w:rPr/>
                <w:t>RQ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49"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50"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51"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52"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5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5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55" w:author="Debbie Murray" w:date="1996-06-26T23:34:00Z">
              <w:r>
                <w:rPr/>
                <w:t>Requisition Quant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56" w:author="Debbie Murray" w:date="1996-06-26T23:34:00Z">
              <w:r>
                <w:rPr/>
                <w:t>0027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57" w:author="Debbie Murray" w:date="1996-06-26T23:34:00Z">
              <w:r>
                <w:rPr/>
                <w:t>RQ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58"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59"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60" w:author="Debbie Murray" w:date="1996-06-26T23:34:00Z">
              <w:r>
                <w:rPr/>
                <w:t>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61"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6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6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64" w:author="Debbie Murray" w:date="1996-06-26T23:34:00Z">
              <w:r>
                <w:rPr/>
                <w:t>Requisition Lin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65" w:author="Debbie Murray" w:date="1996-06-26T23:34:00Z">
              <w:r>
                <w:rPr/>
                <w:t>0027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66" w:author="Debbie Murray" w:date="1996-06-26T23:34:00Z">
              <w:r>
                <w:rPr/>
                <w:t>RQ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67"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6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69"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70"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7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7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73" w:author="Debbie Murray" w:date="1996-06-26T23:34:00Z">
              <w:r>
                <w:rPr/>
                <w:t>Response Level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74" w:author="Debbie Murray" w:date="1996-06-26T23:34:00Z">
              <w:r>
                <w:rPr/>
                <w:t>0066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75" w:author="Debbie Murray" w:date="1996-06-26T23:34:00Z">
              <w:r>
                <w:rPr/>
                <w:t>MFI</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76"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77"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78"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79"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80"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8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82" w:author="Debbie Murray" w:date="1996-06-26T23:34:00Z">
              <w:r>
                <w:rPr/>
                <w:t>017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83" w:author="Debbie Murray" w:date="1996-06-26T23:34:00Z">
              <w:r>
                <w:rPr/>
                <w:t>Response Fl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84" w:author="Debbie Murray" w:date="1996-06-26T23:34:00Z">
              <w:r>
                <w:rPr/>
                <w:t>0022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85" w:author="Debbie Murray" w:date="1996-06-26T23:34:00Z">
              <w:r>
                <w:rPr/>
                <w:t>O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86"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8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88"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89"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9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9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92" w:author="Debbie Murray" w:date="1996-06-26T23:34:00Z">
              <w:r>
                <w:rPr/>
                <w:t>012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93" w:author="Debbie Murray" w:date="1996-06-26T23:34:00Z">
              <w:r>
                <w:rPr/>
                <w:t>Responsible Observ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94" w:author="Debbie Murray" w:date="1996-06-26T23:34:00Z">
              <w:r>
                <w:rPr/>
                <w:t>0058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95" w:author="Debbie Murray" w:date="1996-06-26T23:34:00Z">
              <w:r>
                <w:rPr/>
                <w:t>OBX</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96"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9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98"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499"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0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0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02" w:author="Debbie Murray" w:date="1996-06-26T23:34:00Z">
              <w:r>
                <w:rPr/>
                <w:t>Result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03" w:author="Debbie Murray" w:date="1996-06-26T23:34:00Z">
              <w:r>
                <w:rPr/>
                <w:t>0025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04"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05" w:author="Debbie Murray" w:date="1996-06-26T23:34:00Z">
              <w:r>
                <w:rPr/>
                <w:t>02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06"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07"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0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09"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1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11" w:author="Debbie Murray" w:date="1996-06-26T23:34:00Z">
              <w:r>
                <w:rPr/>
                <w:t>012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12" w:author="Debbie Murray" w:date="1996-06-26T23:34:00Z">
              <w:r>
                <w:rPr/>
                <w:t>Result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13" w:author="Debbie Murray" w:date="1996-06-26T23:34:00Z">
              <w:r>
                <w:rPr/>
                <w:t>0006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14" w:author="Debbie Murray" w:date="1996-06-26T23:34:00Z">
              <w:r>
                <w:rPr/>
                <w:t>DS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15"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16"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17"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18" w:author="Debbie Murray" w:date="1996-06-26T23:34:00Z">
              <w:r>
                <w:rPr/>
                <w:t>T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1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2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21" w:author="Debbie Murray" w:date="1996-06-26T23:34:00Z">
              <w:r>
                <w:rPr/>
                <w:t>Result Copies To</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22" w:author="Debbie Murray" w:date="1996-06-26T23:34:00Z">
              <w:r>
                <w:rPr/>
                <w:t>0026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23"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24" w:author="Debbie Murray" w:date="1996-06-26T23:34:00Z">
              <w:r>
                <w:rPr/>
                <w:t>02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2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26" w:author="Debbie Murray" w:date="1996-06-26T23:34:00Z">
              <w:r>
                <w:rPr/>
                <w:t>15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27"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2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2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30" w:author="Debbie Murray" w:date="1996-06-26T23:34:00Z">
              <w:r>
                <w:rPr/>
                <w:t>5</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31" w:author="Debbie Murray" w:date="1996-06-26T23:34:00Z">
              <w:r>
                <w:rPr/>
                <w:t>Results Rpt/Status Chng -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32" w:author="Debbie Murray" w:date="1996-06-26T23:34:00Z">
              <w:r>
                <w:rPr/>
                <w:t>0025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33"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34"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3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36"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37"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38"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3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40" w:author="Debbie Murray" w:date="1996-06-26T23:34:00Z">
              <w:r>
                <w:rPr/>
                <w:t>Room Rate - Priv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41" w:author="Debbie Murray" w:date="1996-06-26T23:34:00Z">
              <w:r>
                <w:rPr/>
                <w:t>0046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42"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43" w:author="Debbie Murray" w:date="1996-06-26T23:34:00Z">
              <w:r>
                <w:rPr/>
                <w:t>04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4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45"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46" w:author="Debbie Murray" w:date="1996-06-26T23:34:00Z">
              <w:r>
                <w:rPr/>
                <w:t>CP</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4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4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49" w:author="Debbie Murray" w:date="1996-06-26T23:34:00Z">
              <w:r>
                <w:rPr/>
                <w:t>Room Rate - Semi-Priv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50" w:author="Debbie Murray" w:date="1996-06-26T23:34:00Z">
              <w:r>
                <w:rPr/>
                <w:t>0046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51"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52" w:author="Debbie Murray" w:date="1996-06-26T23:34:00Z">
              <w:r>
                <w:rPr/>
                <w:t>04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5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54"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55" w:author="Debbie Murray" w:date="1996-06-26T23:34:00Z">
              <w:r>
                <w:rPr/>
                <w:t>CP</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5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5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58" w:author="Debbie Murray" w:date="1996-06-26T23:34:00Z">
              <w:r>
                <w:rPr/>
                <w:t>Room Coverage Type/Amou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59" w:author="Debbie Murray" w:date="1996-06-26T23:34:00Z">
              <w:r>
                <w:rPr/>
                <w:t>0049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60"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61" w:author="Debbie Murray" w:date="1996-06-26T23:34:00Z">
              <w:r>
                <w:rPr/>
                <w:t>02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6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63" w:author="Debbie Murray" w:date="1996-06-26T23:34:00Z">
              <w:r>
                <w:rPr/>
                <w:t>2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64"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6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6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ins w:id="6568" w:author="Debbie Murray" w:date="1996-06-26T23:34:00Z"/>
              </w:rPr>
            </w:pPr>
            <w:ins w:id="6567" w:author="Debbie Murray" w:date="1996-06-26T23:34:00Z">
              <w:r>
                <w:rPr/>
                <w:t>0145</w:t>
              </w:r>
            </w:ins>
          </w:p>
          <w:p>
            <w:pPr>
              <w:pStyle w:val="Table"/>
              <w:rPr/>
            </w:pPr>
            <w:ins w:id="6569" w:author="Debbie Murray" w:date="1996-06-26T23:34:00Z">
              <w:r>
                <w:rPr/>
                <w:t>014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70" w:author="Debbie Murray" w:date="1996-06-26T23:34:00Z">
              <w:r>
                <w:rPr/>
                <w:t>Rou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71" w:author="Debbie Murray" w:date="1996-06-26T23:34:00Z">
              <w:r>
                <w:rPr/>
                <w:t>0030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72" w:author="Debbie Murray" w:date="1996-06-26T23:34:00Z">
              <w:r>
                <w:rPr/>
                <w:t>RX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73"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74"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75"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7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77"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7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79" w:author="Debbie Murray" w:date="1996-06-26T23:34:00Z">
              <w:r>
                <w:rPr/>
                <w:t>016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80" w:author="Debbie Murray" w:date="1996-06-26T23:34:00Z">
              <w:r>
                <w:rPr/>
                <w:t>Rpt of Eligibility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81" w:author="Debbie Murray" w:date="1996-06-26T23:34:00Z">
              <w:r>
                <w:rPr/>
                <w:t>0045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82"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83" w:author="Debbie Murray" w:date="1996-06-26T23:34:00Z">
              <w:r>
                <w:rPr/>
                <w:t>02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8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85"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86"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8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8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89" w:author="Debbie Murray" w:date="1996-06-26T23:34:00Z">
              <w:r>
                <w:rPr/>
                <w:t>Rpt of Eigibility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90" w:author="Debbie Murray" w:date="1996-06-26T23:34:00Z">
              <w:r>
                <w:rPr/>
                <w:t>0045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91"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92" w:author="Debbie Murray" w:date="1996-06-26T23:34:00Z">
              <w:r>
                <w:rPr/>
                <w:t>02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9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94"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95"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9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9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98"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599" w:author="Debbie Murray" w:date="1996-06-26T23:34:00Z">
              <w:r>
                <w:rPr/>
                <w:t>Fixed Canned Messag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00" w:author="Debbie Murray" w:date="1996-06-26T23:34:00Z">
              <w:r>
                <w:rPr/>
                <w:t>0062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01"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02" w:author="Debbie Murray" w:date="1996-06-26T23:34:00Z">
              <w:r>
                <w:rPr/>
                <w:t>03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03"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04" w:author="Debbie Murray" w:date="1996-06-26T23:34:00Z">
              <w:r>
                <w:rPr/>
                <w:t>64k</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0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0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0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08" w:author="Debbie Murray" w:date="1996-06-26T23:34:00Z">
              <w:r>
                <w:rPr/>
                <w:t>RX Component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09" w:author="Debbie Murray" w:date="1996-06-26T23:34:00Z">
              <w:r>
                <w:rPr/>
                <w:t>0031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10" w:author="Debbie Murray" w:date="1996-06-26T23:34:00Z">
              <w:r>
                <w:rPr/>
                <w:t>RX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11"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12"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13"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1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15"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1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17" w:author="Debbie Murray" w:date="1996-06-26T23:34:00Z">
              <w:r>
                <w:rPr/>
                <w:t>016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18" w:author="Debbie Murray" w:date="1996-06-26T23:34:00Z">
              <w:r>
                <w:rPr/>
                <w:t>Scheduled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19" w:author="Debbie Murray" w:date="1996-06-26T23:34:00Z">
              <w:r>
                <w:rPr/>
                <w:t>0026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20"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21" w:author="Debbie Murray" w:date="1996-06-26T23:34:00Z">
              <w:r>
                <w:rPr/>
                <w:t>03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22"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23"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24"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2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2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27" w:author="Debbie Murray" w:date="1996-06-26T23:34:00Z">
              <w:r>
                <w:rPr/>
                <w:t>Second Opinion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28" w:author="Debbie Murray" w:date="1996-06-26T23:34:00Z">
              <w:r>
                <w:rPr/>
                <w:t>0052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29"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30"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3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32"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33"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3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3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36" w:author="Debbie Murray" w:date="1996-06-26T23:34:00Z">
              <w:r>
                <w:rPr/>
                <w:t>Second Opinion Documentation Receiv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37" w:author="Debbie Murray" w:date="1996-06-26T23:34:00Z">
              <w:r>
                <w:rPr/>
                <w:t>0052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38"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39" w:author="Debbie Murray" w:date="1996-06-26T23:34:00Z">
              <w:r>
                <w:rPr/>
                <w:t>02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4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41"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42"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4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4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45" w:author="Debbie Murray" w:date="1996-06-26T23:34:00Z">
              <w:r>
                <w:rPr/>
                <w:t>015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46" w:author="Debbie Murray" w:date="1996-06-26T23:34:00Z">
              <w:r>
                <w:rPr/>
                <w:t>Second Opinion Physicia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47" w:author="Debbie Murray" w:date="1996-06-26T23:34:00Z">
              <w:r>
                <w:rPr/>
                <w:t>0052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48"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49" w:author="Debbie Murray" w:date="1996-06-26T23:34:00Z">
              <w:r>
                <w:rPr/>
                <w:t>02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5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51"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52" w:author="Debbie Murray" w:date="1996-06-26T23:34:00Z">
              <w:r>
                <w:rPr/>
                <w:t>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5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5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55" w:author="Debbie Murray" w:date="1996-06-26T23:34:00Z">
              <w:r>
                <w:rPr/>
                <w:t xml:space="preserve">Second Opinion Status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56" w:author="Debbie Murray" w:date="1996-06-26T23:34:00Z">
              <w:r>
                <w:rPr/>
                <w:t>0052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57"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58" w:author="Debbie Murray" w:date="1996-06-26T23:34:00Z">
              <w:r>
                <w:rPr/>
                <w:t>02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5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60"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61"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6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6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64" w:author="Debbie Murray" w:date="1996-06-26T23:34:00Z">
              <w:r>
                <w:rPr/>
                <w:t>015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65" w:author="Debbie Murray" w:date="1996-06-26T23:34:00Z">
              <w:r>
                <w:rPr/>
                <w:t>Secur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66" w:author="Debbie Murray" w:date="1996-06-26T23:34:00Z">
              <w:r>
                <w:rPr/>
                <w:t>0000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67" w:author="Debbie Murray" w:date="1996-06-26T23:34:00Z">
              <w:r>
                <w:rPr/>
                <w:t>M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68"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69"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70"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71"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7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7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74" w:author="Debbie Murray" w:date="1996-06-26T23:34:00Z">
              <w:r>
                <w:rPr/>
                <w:t>Sequence Number - Test/ Observation Master Fi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75" w:author="Debbie Murray" w:date="1996-06-26T23:34:00Z">
              <w:r>
                <w:rPr/>
                <w:t>0058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76"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77"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7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79"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80"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8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8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83" w:author="Debbie Murray" w:date="1996-06-26T23:34:00Z">
              <w:r>
                <w:rPr/>
                <w:t>Sending Appl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84" w:author="Debbie Murray" w:date="1996-06-26T23:34:00Z">
              <w:r>
                <w:rPr/>
                <w:t>0000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85" w:author="Debbie Murray" w:date="1996-06-26T23:34:00Z">
              <w:r>
                <w:rPr/>
                <w:t>M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86"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87"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88" w:author="Debbie Murray" w:date="1996-06-26T23:34:00Z">
              <w:r>
                <w:rPr/>
                <w:t>1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89"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9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9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92" w:author="Debbie Murray" w:date="1996-06-26T23:34:00Z">
              <w:r>
                <w:rPr/>
                <w:t>Sending Facil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93" w:author="Debbie Murray" w:date="1996-06-26T23:34:00Z">
              <w:r>
                <w:rPr/>
                <w:t>0000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94" w:author="Debbie Murray" w:date="1996-06-26T23:34:00Z">
              <w:r>
                <w:rPr/>
                <w:t>M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95"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96"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97"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98"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69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0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01" w:author="Debbie Murray" w:date="1996-06-26T23:34:00Z">
              <w:r>
                <w:rPr/>
                <w:t>Sequenc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02" w:author="Debbie Murray" w:date="1996-06-26T23:34:00Z">
              <w:r>
                <w:rPr/>
                <w:t>0001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03" w:author="Debbie Murray" w:date="1996-06-26T23:34:00Z">
              <w:r>
                <w:rPr/>
                <w:t>M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04"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05"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06" w:author="Debbie Murray" w:date="1996-06-26T23:34:00Z">
              <w:r>
                <w:rPr/>
                <w:t>1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07"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0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0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10" w:author="Debbie Murray" w:date="1996-06-26T23:34:00Z">
              <w:r>
                <w:rPr/>
                <w:t>Producer's Test/Observation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11" w:author="Debbie Murray" w:date="1996-06-26T23:34:00Z">
              <w:r>
                <w:rPr/>
                <w:t>0058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12"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13"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1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15"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1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17"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1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19" w:author="Debbie Murray" w:date="1996-06-26T23:34:00Z">
              <w:r>
                <w:rPr/>
                <w:t>Service Perio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20" w:author="Debbie Murray" w:date="1996-06-26T23:34:00Z">
              <w:r>
                <w:rPr/>
                <w:t>0027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21" w:author="Debbie Murray" w:date="1996-06-26T23:34:00Z">
              <w:r>
                <w:rPr/>
                <w:t>OD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22"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2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2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2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2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2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28" w:author="Debbie Murray" w:date="1996-06-26T23:34:00Z">
              <w:r>
                <w:rPr/>
                <w:t>1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29" w:author="Debbie Murray" w:date="1996-06-26T23:34:00Z">
              <w:r>
                <w:rPr/>
                <w:t>Service Perio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30" w:author="Debbie Murray" w:date="1996-06-26T23:34:00Z">
              <w:r>
                <w:rPr/>
                <w:t>0027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31" w:author="Debbie Murray" w:date="1996-06-26T23:34:00Z">
              <w:r>
                <w:rPr/>
                <w:t>OD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32"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3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3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3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3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3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38" w:author="Debbie Murray" w:date="1996-06-26T23:34:00Z">
              <w:r>
                <w:rPr/>
                <w:t>1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39" w:author="Debbie Murray" w:date="1996-06-26T23:34:00Z">
              <w:r>
                <w:rPr/>
                <w:t>Servi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40" w:author="Debbie Murray" w:date="1996-06-26T23:34:00Z">
              <w:r>
                <w:rPr/>
                <w:t>0067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41" w:author="Debbie Murray" w:date="1996-06-26T23:34:00Z">
              <w:r>
                <w:rPr/>
                <w:t>ST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42"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43"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44"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4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4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4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48" w:author="Debbie Murray" w:date="1996-06-26T23:34:00Z">
              <w:r>
                <w:rPr/>
                <w:t>Servicing Facil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49" w:author="Debbie Murray" w:date="1996-06-26T23:34:00Z">
              <w:r>
                <w:rPr/>
                <w:t>0016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50"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51" w:author="Debbie Murray" w:date="1996-06-26T23:34:00Z">
              <w:r>
                <w:rPr/>
                <w:t>03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5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5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54"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5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5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57" w:author="Debbie Murray" w:date="1996-06-26T23:34:00Z">
              <w:r>
                <w:rPr/>
                <w:t>011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58" w:author="Debbie Murray" w:date="1996-06-26T23:34:00Z">
              <w:r>
                <w:rPr/>
                <w:t>Set ID - PR1</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59" w:author="Debbie Murray" w:date="1996-06-26T23:34:00Z">
              <w:r>
                <w:rPr/>
                <w:t>0039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60" w:author="Debbie Murray" w:date="1996-06-26T23:34:00Z">
              <w:r>
                <w:rPr/>
                <w:t>PR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61"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6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63"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64"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65"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6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67" w:author="Debbie Murray" w:date="1996-06-26T23:34:00Z">
              <w:r>
                <w:rPr/>
                <w:t>Set ID - OBX</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68" w:author="Debbie Murray" w:date="1996-06-26T23:34:00Z">
              <w:r>
                <w:rPr/>
                <w:t>0056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69" w:author="Debbie Murray" w:date="1996-06-26T23:34:00Z">
              <w:r>
                <w:rPr/>
                <w:t>OBX</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70"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71"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72"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73"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7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7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76" w:author="Debbie Murray" w:date="1996-06-26T23:34:00Z">
              <w:r>
                <w:rPr/>
                <w:t>Set ID - PV1</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77" w:author="Debbie Murray" w:date="1996-06-26T23:34:00Z">
              <w:r>
                <w:rPr/>
                <w:t>0013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78"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79"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80"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81"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82"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8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8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85" w:author="Debbie Murray" w:date="1996-06-26T23:34:00Z">
              <w:r>
                <w:rPr/>
                <w:t>Set ID - OB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86" w:author="Debbie Murray" w:date="1996-06-26T23:34:00Z">
              <w:r>
                <w:rPr/>
                <w:t>0023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87"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88"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89"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90"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91"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92"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9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94" w:author="Debbie Murray" w:date="1996-06-26T23:34:00Z">
              <w:r>
                <w:rPr/>
                <w:t>Set ID - N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95" w:author="Debbie Murray" w:date="1996-06-26T23:34:00Z">
              <w:r>
                <w:rPr/>
                <w:t>0009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96" w:author="Debbie Murray" w:date="1996-06-26T23:34:00Z">
              <w:r>
                <w:rPr/>
                <w:t>NT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97"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98"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799"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00"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0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0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03" w:author="Debbie Murray" w:date="1996-06-26T23:34:00Z">
              <w:r>
                <w:rPr/>
                <w:t>Set ID - UB2</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04" w:author="Debbie Murray" w:date="1996-06-26T23:34:00Z">
              <w:r>
                <w:rPr/>
                <w:t>0055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05" w:author="Debbie Murray" w:date="1996-06-26T23:34:00Z">
              <w:r>
                <w:rPr/>
                <w:t>UB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06"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0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08"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09"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1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1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12" w:author="Debbie Murray" w:date="1996-06-26T23:34:00Z">
              <w:r>
                <w:rPr/>
                <w:t>Set ID - UB1</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13" w:author="Debbie Murray" w:date="1996-06-26T23:34:00Z">
              <w:r>
                <w:rPr/>
                <w:t>0053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14"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15"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1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17"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18"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1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2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21" w:author="Debbie Murray" w:date="1996-06-26T23:34:00Z">
              <w:r>
                <w:rPr/>
                <w:t>Set ID - P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22" w:author="Debbie Murray" w:date="1996-06-26T23:34:00Z">
              <w:r>
                <w:rPr/>
                <w:t>0010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23"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24"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2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26"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27"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2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2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30" w:author="Debbie Murray" w:date="1996-06-26T23:34:00Z">
              <w:r>
                <w:rPr/>
                <w:t>Set ID - AL1</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31" w:author="Debbie Murray" w:date="1996-06-26T23:34:00Z">
              <w:r>
                <w:rPr/>
                <w:t>0020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32" w:author="Debbie Murray" w:date="1996-06-26T23:34:00Z">
              <w:r>
                <w:rPr/>
                <w:t>AL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33"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34"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35"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36"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37"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3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39" w:author="Debbie Murray" w:date="1996-06-26T23:34:00Z">
              <w:r>
                <w:rPr/>
                <w:t>Set ID - NK1</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40" w:author="Debbie Murray" w:date="1996-06-26T23:34:00Z">
              <w:r>
                <w:rPr/>
                <w:t>0019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41"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42"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43"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44"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45"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46"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4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48" w:author="Debbie Murray" w:date="1996-06-26T23:34:00Z">
              <w:r>
                <w:rPr/>
                <w:t>Set ID - DSP</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49" w:author="Debbie Murray" w:date="1996-06-26T23:34:00Z">
              <w:r>
                <w:rPr/>
                <w:t>0006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50" w:author="Debbie Murray" w:date="1996-06-26T23:34:00Z">
              <w:r>
                <w:rPr/>
                <w:t>DS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51"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52"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53"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54"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5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5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57" w:author="Debbie Murray" w:date="1996-06-26T23:34:00Z">
              <w:r>
                <w:rPr/>
                <w:t>Set ID - DG1</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58" w:author="Debbie Murray" w:date="1996-06-26T23:34:00Z">
              <w:r>
                <w:rPr/>
                <w:t>0037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59" w:author="Debbie Murray" w:date="1996-06-26T23:34:00Z">
              <w:r>
                <w:rPr/>
                <w:t>DG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60"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6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62"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63"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64"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6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66" w:author="Debbie Murray" w:date="1996-06-26T23:34:00Z">
              <w:r>
                <w:rPr/>
                <w:t>Set ID - FT1</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67" w:author="Debbie Murray" w:date="1996-06-26T23:34:00Z">
              <w:r>
                <w:rPr/>
                <w:t>0035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68"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69"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7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71"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72"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7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7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75" w:author="Debbie Murray" w:date="1996-06-26T23:34:00Z">
              <w:r>
                <w:rPr/>
                <w:t>Set ID - IN1</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76" w:author="Debbie Murray" w:date="1996-06-26T23:34:00Z">
              <w:r>
                <w:rPr/>
                <w:t>0042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77"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78"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7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80"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81"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82"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8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84" w:author="Debbie Murray" w:date="1996-06-26T23:34:00Z">
              <w:r>
                <w:rPr/>
                <w:t>Set ID - GT1</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85" w:author="Debbie Murray" w:date="1996-06-26T23:34:00Z">
              <w:r>
                <w:rPr/>
                <w:t>0040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86"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87"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8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89"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90"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9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9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93" w:author="Debbie Murray" w:date="1996-06-26T23:34:00Z">
              <w:r>
                <w:rPr/>
                <w:t>Set ID - IN3</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94" w:author="Debbie Murray" w:date="1996-06-26T23:34:00Z">
              <w:r>
                <w:rPr/>
                <w:t>0050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95" w:author="Debbie Murray" w:date="1996-06-26T23:34:00Z">
              <w:r>
                <w:rPr/>
                <w:t>IN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96"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9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98"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899"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00"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0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02" w:author="Debbie Murray" w:date="1996-06-26T23:34:00Z">
              <w:r>
                <w:rPr/>
                <w:t>Sex</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03" w:author="Debbie Murray" w:date="1996-06-26T23:34:00Z">
              <w:r>
                <w:rPr/>
                <w:t>0011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04" w:author="Debbie Murray" w:date="1996-06-26T23:34:00Z">
              <w:r>
                <w:rPr/>
                <w:t>ST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05"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06"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07"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08"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0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1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11" w:author="Debbie Murray" w:date="1996-06-26T23:34:00Z">
              <w:r>
                <w:rPr/>
                <w:t>000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12" w:author="Debbie Murray" w:date="1996-06-26T23:34:00Z">
              <w:r>
                <w:rPr/>
                <w:t>Sex</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13" w:author="Debbie Murray" w:date="1996-06-26T23:34:00Z">
              <w:r>
                <w:rPr/>
                <w:t>0011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14"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15"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16"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17"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18"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1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2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21" w:author="Debbie Murray" w:date="1996-06-26T23:34:00Z">
              <w:r>
                <w:rPr/>
                <w:t>000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22" w:author="Debbie Murray" w:date="1996-06-26T23:34:00Z">
              <w:r>
                <w:rPr/>
                <w:t>Si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23" w:author="Debbie Murray" w:date="1996-06-26T23:34:00Z">
              <w:r>
                <w:rPr/>
                <w:t>0031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24" w:author="Debbie Murray" w:date="1996-06-26T23:34:00Z">
              <w:r>
                <w:rPr/>
                <w:t>RX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25"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26"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27"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2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2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3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31" w:author="Debbie Murray" w:date="1996-06-26T23:34:00Z">
              <w:r>
                <w:rPr/>
                <w:t>016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32" w:author="Debbie Murray" w:date="1996-06-26T23:34:00Z">
              <w:r>
                <w:rPr/>
                <w:t>Source of Com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33" w:author="Debbie Murray" w:date="1996-06-26T23:34:00Z">
              <w:r>
                <w:rPr/>
                <w:t>0009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34" w:author="Debbie Murray" w:date="1996-06-26T23:34:00Z">
              <w:r>
                <w:rPr/>
                <w:t>NT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35"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36"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37"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3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3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4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41" w:author="Debbie Murray" w:date="1996-06-26T23:34:00Z">
              <w:r>
                <w:rPr/>
                <w:t>010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42" w:author="Debbie Murray" w:date="1996-06-26T23:34:00Z">
              <w:r>
                <w:rPr/>
                <w:t xml:space="preserve">Spec Program Indicator (44)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43" w:author="Debbie Murray" w:date="1996-06-26T23:34:00Z">
              <w:r>
                <w:rPr/>
                <w:t>0054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44"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45"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4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47"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4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4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5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51" w:author="Debbie Murray" w:date="1996-06-26T23:34:00Z">
              <w:r>
                <w:rPr/>
                <w:t>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52" w:author="Debbie Murray" w:date="1996-06-26T23:34:00Z">
              <w:r>
                <w:rPr/>
                <w:t>Special Coverage Approval Tit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53" w:author="Debbie Murray" w:date="1996-06-26T23:34:00Z">
              <w:r>
                <w:rPr/>
                <w:t>0049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54"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55" w:author="Debbie Murray" w:date="1996-06-26T23:34:00Z">
              <w:r>
                <w:rPr/>
                <w:t>02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5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57"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58"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5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6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61" w:author="Debbie Murray" w:date="1996-06-26T23:34:00Z">
              <w:r>
                <w:rPr/>
                <w:t>Special Coverage Approval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62" w:author="Debbie Murray" w:date="1996-06-26T23:34:00Z">
              <w:r>
                <w:rPr/>
                <w:t>0049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63"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64"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6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66"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67" w:author="Debbie Murray" w:date="1996-06-26T23:34:00Z">
              <w:r>
                <w:rPr/>
                <w:t>X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6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6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70" w:author="Debbie Murray" w:date="1996-06-26T23:34:00Z">
              <w:r>
                <w:rPr/>
                <w:t>Special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71" w:author="Debbie Murray" w:date="1996-06-26T23:34:00Z">
              <w:r>
                <w:rPr/>
                <w:t>0068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72" w:author="Debbie Murray" w:date="1996-06-26T23:34:00Z">
              <w:r>
                <w:rPr/>
                <w:t>PR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73"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7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75" w:author="Debbie Murray" w:date="1996-06-26T23:34:00Z">
              <w:r>
                <w:rPr/>
                <w:t>1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76"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7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7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79" w:author="Debbie Murray" w:date="1996-06-26T23:34:00Z">
              <w:r>
                <w:rPr/>
                <w:t>018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80" w:author="Debbie Murray" w:date="1996-06-26T23:34:00Z">
              <w:r>
                <w:rPr/>
                <w:t>Producer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81" w:author="Debbie Murray" w:date="1996-06-26T23:34:00Z">
              <w:r>
                <w:rPr/>
                <w:t>0059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82"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83"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8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85"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8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87"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8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89" w:author="Debbie Murray" w:date="1996-06-26T23:34:00Z">
              <w:r>
                <w:rPr/>
                <w:t>Specimen Sour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90" w:author="Debbie Murray" w:date="1996-06-26T23:34:00Z">
              <w:r>
                <w:rPr/>
                <w:t>0024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91"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92"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9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94" w:author="Debbie Murray" w:date="1996-06-26T23:34:00Z">
              <w:r>
                <w:rPr/>
                <w:t>3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95"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9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9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98" w:author="Debbie Murray" w:date="1996-06-26T23:34:00Z">
              <w:r>
                <w:rPr/>
                <w:t>007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6999" w:author="Debbie Murray" w:date="1996-06-26T23:34:00Z">
              <w:r>
                <w:rPr/>
                <w:t>Specimen Received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00" w:author="Debbie Murray" w:date="1996-06-26T23:34:00Z">
              <w:r>
                <w:rPr/>
                <w:t>0024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01"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02"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0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04"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05"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06"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0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08" w:author="Debbie Murray" w:date="1996-06-26T23:34:00Z">
              <w:r>
                <w:rPr/>
                <w:t>Specimen Action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09" w:author="Debbie Murray" w:date="1996-06-26T23:34:00Z">
              <w:r>
                <w:rPr/>
                <w:t>0024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10"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11"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12"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13"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1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1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1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17" w:author="Debbie Murray" w:date="1996-06-26T23:34:00Z">
              <w:r>
                <w:rPr/>
                <w:t>006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18" w:author="Debbie Murray" w:date="1996-06-26T23:34:00Z">
              <w:r>
                <w:rPr/>
                <w:t>SSN Number - Pati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19" w:author="Debbie Murray" w:date="1996-06-26T23:34:00Z">
              <w:r>
                <w:rPr/>
                <w:t>0012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20"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21"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2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23" w:author="Debbie Murray" w:date="1996-06-26T23:34:00Z">
              <w:r>
                <w:rPr/>
                <w:t>1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24"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2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2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27" w:author="Debbie Murray" w:date="1996-06-26T23:34:00Z">
              <w:r>
                <w:rPr/>
                <w:t>Staff ID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28" w:author="Debbie Murray" w:date="1996-06-26T23:34:00Z">
              <w:r>
                <w:rPr/>
                <w:t>0067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29" w:author="Debbie Murray" w:date="1996-06-26T23:34:00Z">
              <w:r>
                <w:rPr/>
                <w:t>ST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30"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31"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32"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3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3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3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36" w:author="Debbie Murray" w:date="1996-06-26T23:34:00Z">
              <w:r>
                <w:rPr/>
                <w:t>Staff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37" w:author="Debbie Murray" w:date="1996-06-26T23:34:00Z">
              <w:r>
                <w:rPr/>
                <w:t>0067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38" w:author="Debbie Murray" w:date="1996-06-26T23:34:00Z">
              <w:r>
                <w:rPr/>
                <w:t>ST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39"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40"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41"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42"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4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4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45" w:author="Debbie Murray" w:date="1996-06-26T23:34:00Z">
              <w:r>
                <w:rPr/>
                <w:t>018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46" w:author="Debbie Murray" w:date="1996-06-26T23:34:00Z">
              <w:r>
                <w:rPr/>
                <w:t>Staff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47" w:author="Debbie Murray" w:date="1996-06-26T23:34:00Z">
              <w:r>
                <w:rPr/>
                <w:t>0067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48" w:author="Debbie Murray" w:date="1996-06-26T23:34:00Z">
              <w:r>
                <w:rPr/>
                <w:t>ST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49"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50"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51"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52" w:author="Debbie Murray" w:date="1996-06-26T23:34:00Z">
              <w:r>
                <w:rPr/>
                <w:t>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5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5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55" w:author="Debbie Murray" w:date="1996-06-26T23:34:00Z">
              <w:r>
                <w:rPr/>
                <w:t>Start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56" w:author="Debbie Murray" w:date="1996-06-26T23:34:00Z">
              <w:r>
                <w:rPr/>
                <w:t>0019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57"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58"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59"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60"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61"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6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6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64" w:author="Debbie Murray" w:date="1996-06-26T23:34:00Z">
              <w:r>
                <w:rPr/>
                <w:t>Primary Key Value - STF</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65" w:author="Debbie Murray" w:date="1996-06-26T23:34:00Z">
              <w:r>
                <w:rPr/>
                <w:t>0067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66" w:author="Debbie Murray" w:date="1996-06-26T23:34:00Z">
              <w:r>
                <w:rPr/>
                <w:t>ST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67"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6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69"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7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7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7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73" w:author="Debbie Murray" w:date="1996-06-26T23:34:00Z">
              <w:r>
                <w:rPr/>
                <w:t>Substitute Allow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74" w:author="Debbie Murray" w:date="1996-06-26T23:34:00Z">
              <w:r>
                <w:rPr/>
                <w:t>0029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75" w:author="Debbie Murray" w:date="1996-06-26T23:34:00Z">
              <w:r>
                <w:rPr/>
                <w:t>RQ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76"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7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78"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79"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8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8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82"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83" w:author="Debbie Murray" w:date="1996-06-26T23:34:00Z">
              <w:r>
                <w:rPr/>
                <w:t>Substitution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84" w:author="Debbie Murray" w:date="1996-06-26T23:34:00Z">
              <w:r>
                <w:rPr/>
                <w:t>0032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85" w:author="Debbie Murray" w:date="1996-06-26T23:34:00Z">
              <w:r>
                <w:rPr/>
                <w:t>RX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86"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8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88"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89"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9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9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92" w:author="Debbie Murray" w:date="1996-06-26T23:34:00Z">
              <w:r>
                <w:rPr/>
                <w:t>016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93" w:author="Debbie Murray" w:date="1996-06-26T23:34:00Z">
              <w:r>
                <w:rPr/>
                <w:t>Substitution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94" w:author="Debbie Murray" w:date="1996-06-26T23:34:00Z">
              <w:r>
                <w:rPr/>
                <w:t>0032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95"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96"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9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98"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099"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0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0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02" w:author="Debbie Murray" w:date="1996-06-26T23:34:00Z">
              <w:r>
                <w:rPr/>
                <w:t>016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03" w:author="Debbie Murray" w:date="1996-06-26T23:34:00Z">
              <w:r>
                <w:rPr/>
                <w:t>Substitution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04" w:author="Debbie Murray" w:date="1996-06-26T23:34:00Z">
              <w:r>
                <w:rPr/>
                <w:t>0032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05"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06"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0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08"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09"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1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1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12" w:author="Debbie Murray" w:date="1996-06-26T23:34:00Z">
              <w:r>
                <w:rPr/>
                <w:t>016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13" w:author="Debbie Murray" w:date="1996-06-26T23:34:00Z">
              <w:r>
                <w:rPr/>
                <w:t>Surge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14" w:author="Debbie Murray" w:date="1996-06-26T23:34:00Z">
              <w:r>
                <w:rPr/>
                <w:t>0040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15" w:author="Debbie Murray" w:date="1996-06-26T23:34:00Z">
              <w:r>
                <w:rPr/>
                <w:t>PR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16"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1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18" w:author="Debbie Murray" w:date="1996-06-26T23:34:00Z">
              <w:r>
                <w:rPr/>
                <w:t>1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19"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2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2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22" w:author="Debbie Murray" w:date="1996-06-26T23:34:00Z">
              <w:r>
                <w:rPr/>
                <w:t>001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23" w:author="Debbie Murray" w:date="1996-06-26T23:34:00Z">
              <w:r>
                <w:rPr/>
                <w:t>Taxab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24" w:author="Debbie Murray" w:date="1996-06-26T23:34:00Z">
              <w:r>
                <w:rPr/>
                <w:t>0029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25" w:author="Debbie Murray" w:date="1996-06-26T23:34:00Z">
              <w:r>
                <w:rPr/>
                <w:t>RQ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26"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2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28"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29"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3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3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32"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33" w:author="Debbie Murray" w:date="1996-06-26T23:34:00Z">
              <w:r>
                <w:rPr/>
                <w:t>Technicia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34" w:author="Debbie Murray" w:date="1996-06-26T23:34:00Z">
              <w:r>
                <w:rPr/>
                <w:t>0026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35"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36" w:author="Debbie Murray" w:date="1996-06-26T23:34:00Z">
              <w:r>
                <w:rPr/>
                <w:t>03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3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38"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39"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4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4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42" w:author="Debbie Murray" w:date="1996-06-26T23:34:00Z">
              <w:r>
                <w:rPr/>
                <w:t>Nature of Test/Observ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43" w:author="Debbie Murray" w:date="1996-06-26T23:34:00Z">
              <w:r>
                <w:rPr/>
                <w:t>0060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44"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45"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46"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47"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4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4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5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51" w:author="Debbie Murray" w:date="1996-06-26T23:34:00Z">
              <w:r>
                <w:rPr/>
                <w:t>017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52" w:author="Debbie Murray" w:date="1996-06-26T23:34:00Z">
              <w:r>
                <w:rPr/>
                <w:t>Temporary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53" w:author="Debbie Murray" w:date="1996-06-26T23:34:00Z">
              <w:r>
                <w:rPr/>
                <w:t>0014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54"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55"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56"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57"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58" w:author="Debbie Murray" w:date="1996-06-26T23:34:00Z">
              <w:r>
                <w:rPr/>
                <w:t>PL</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5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6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61" w:author="Debbie Murray" w:date="1996-06-26T23:34:00Z">
              <w:r>
                <w:rPr/>
                <w:t>Description of Test Method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62" w:author="Debbie Murray" w:date="1996-06-26T23:34:00Z">
              <w:r>
                <w:rPr/>
                <w:t>0062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63"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64" w:author="Debbie Murray" w:date="1996-06-26T23:34:00Z">
              <w:r>
                <w:rPr/>
                <w:t>04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65"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66" w:author="Debbie Murray" w:date="1996-06-26T23:34:00Z">
              <w:r>
                <w:rPr/>
                <w:t>64k</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67" w:author="Debbie Murray" w:date="1996-06-26T23:34:00Z">
              <w:r>
                <w:rPr/>
                <w:t>T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6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6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70" w:author="Debbie Murray" w:date="1996-06-26T23:34:00Z">
              <w:r>
                <w:rPr/>
                <w:t>Text Messag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71" w:author="Debbie Murray" w:date="1996-06-26T23:34:00Z">
              <w:r>
                <w:rPr/>
                <w:t>0002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72" w:author="Debbie Murray" w:date="1996-06-26T23:34:00Z">
              <w:r>
                <w:rPr/>
                <w:t>MS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73"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74"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75"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76"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7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7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79" w:author="Debbie Murray" w:date="1996-06-26T23:34:00Z">
              <w:r>
                <w:rPr/>
                <w:t>Text Instruc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80" w:author="Debbie Murray" w:date="1996-06-26T23:34:00Z">
              <w:r>
                <w:rPr/>
                <w:t>0027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81" w:author="Debbie Murray" w:date="1996-06-26T23:34:00Z">
              <w:r>
                <w:rPr/>
                <w:t>OD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82"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8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84"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85"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8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8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88" w:author="Debbie Murray" w:date="1996-06-26T23:34:00Z">
              <w:r>
                <w:rPr/>
                <w:t>2</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89" w:author="Debbie Murray" w:date="1996-06-26T23:34:00Z">
              <w:r>
                <w:rPr/>
                <w:t>Text Instruc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90" w:author="Debbie Murray" w:date="1996-06-26T23:34:00Z">
              <w:r>
                <w:rPr/>
                <w:t>0027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91" w:author="Debbie Murray" w:date="1996-06-26T23:34:00Z">
              <w:r>
                <w:rPr/>
                <w:t>OD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92"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9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94"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95"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9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9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98" w:author="Debbie Murray" w:date="1996-06-26T23:34:00Z">
              <w:r>
                <w:rPr/>
                <w:t>Total Paymen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199" w:author="Debbie Murray" w:date="1996-06-26T23:34:00Z">
              <w:r>
                <w:rPr/>
                <w:t>0017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00"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01" w:author="Debbie Murray" w:date="1996-06-26T23:34:00Z">
              <w:r>
                <w:rPr/>
                <w:t>04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0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03"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04"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0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0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07" w:author="Debbie Murray" w:date="1996-06-26T23:34:00Z">
              <w:r>
                <w:rPr/>
                <w:t>Total Adjustmen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08" w:author="Debbie Murray" w:date="1996-06-26T23:34:00Z">
              <w:r>
                <w:rPr/>
                <w:t>0017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09"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10" w:author="Debbie Murray" w:date="1996-06-26T23:34:00Z">
              <w:r>
                <w:rPr/>
                <w:t>04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11"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12"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13"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1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1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16" w:author="Debbie Murray" w:date="1996-06-26T23:34:00Z">
              <w:r>
                <w:rPr/>
                <w:t>Total Charge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17" w:author="Debbie Murray" w:date="1996-06-26T23:34:00Z">
              <w:r>
                <w:rPr/>
                <w:t>0017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18"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19" w:author="Debbie Murray" w:date="1996-06-26T23:34:00Z">
              <w:r>
                <w:rPr/>
                <w:t>04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20"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21"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22"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2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2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25" w:author="Debbie Murray" w:date="1996-06-26T23:34:00Z">
              <w:r>
                <w:rPr/>
                <w:t>Total Daily Dos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26" w:author="Debbie Murray" w:date="1996-06-26T23:34:00Z">
              <w:r>
                <w:rPr/>
                <w:t>0032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27"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28"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29"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30"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31" w:author="Debbie Murray" w:date="1996-06-26T23:34:00Z">
              <w:r>
                <w:rPr/>
                <w:t>CQ</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32"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3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34" w:author="Debbie Murray" w:date="1996-06-26T23:34:00Z">
              <w:r>
                <w:rPr/>
                <w:t>Total Daily Dos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35" w:author="Debbie Murray" w:date="1996-06-26T23:34:00Z">
              <w:r>
                <w:rPr/>
                <w:t>0032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36"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37"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3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39"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40" w:author="Debbie Murray" w:date="1996-06-26T23:34:00Z">
              <w:r>
                <w:rPr/>
                <w:t>CQ</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4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4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43" w:author="Debbie Murray" w:date="1996-06-26T23:34:00Z">
              <w:r>
                <w:rPr/>
                <w:t>Transaction Quant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44" w:author="Debbie Murray" w:date="1996-06-26T23:34:00Z">
              <w:r>
                <w:rPr/>
                <w:t>0036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45"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46"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4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48" w:author="Debbie Murray" w:date="1996-06-26T23:34:00Z">
              <w:r>
                <w:rPr/>
                <w:t>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49"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5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5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52" w:author="Debbie Murray" w:date="1996-06-26T23:34:00Z">
              <w:r>
                <w:rPr/>
                <w:t>Transaction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53" w:author="Debbie Murray" w:date="1996-06-26T23:34:00Z">
              <w:r>
                <w:rPr/>
                <w:t>0036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54"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55"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5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57"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58"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59"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6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61" w:author="Debbie Murray" w:date="1996-06-26T23:34:00Z">
              <w:r>
                <w:rPr/>
                <w:t>001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62" w:author="Debbie Murray" w:date="1996-06-26T23:34:00Z">
              <w:r>
                <w:rPr/>
                <w:t>Transaction Amount - Extend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63" w:author="Debbie Murray" w:date="1996-06-26T23:34:00Z">
              <w:r>
                <w:rPr/>
                <w:t>0036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64"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65"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6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67"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68" w:author="Debbie Murray" w:date="1996-06-26T23:34:00Z">
              <w:r>
                <w:rPr/>
                <w:t>CP</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6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7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71" w:author="Debbie Murray" w:date="1996-06-26T23:34:00Z">
              <w:r>
                <w:rPr/>
                <w:t>Transaction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72" w:author="Debbie Murray" w:date="1996-06-26T23:34:00Z">
              <w:r>
                <w:rPr/>
                <w:t>0036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73"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74"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7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76"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7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78"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7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80" w:author="Debbie Murray" w:date="1996-06-26T23:34:00Z">
              <w:r>
                <w:rPr/>
                <w:t>013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81" w:author="Debbie Murray" w:date="1996-06-26T23:34:00Z">
              <w:r>
                <w:rPr/>
                <w:t>Transaction Amount - Uni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82" w:author="Debbie Murray" w:date="1996-06-26T23:34:00Z">
              <w:r>
                <w:rPr/>
                <w:t>0036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83"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84"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8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86"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87" w:author="Debbie Murray" w:date="1996-06-26T23:34:00Z">
              <w:r>
                <w:rPr/>
                <w:t>CP</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8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8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90" w:author="Debbie Murray" w:date="1996-06-26T23:34:00Z">
              <w:r>
                <w:rPr/>
                <w:t>Transaction Batch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91" w:author="Debbie Murray" w:date="1996-06-26T23:34:00Z">
              <w:r>
                <w:rPr/>
                <w:t>0035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92"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93"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9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95"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96"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9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9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299" w:author="Debbie Murray" w:date="1996-06-26T23:34:00Z">
              <w:r>
                <w:rPr/>
                <w:t>Transaction Description - Al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00" w:author="Debbie Murray" w:date="1996-06-26T23:34:00Z">
              <w:r>
                <w:rPr/>
                <w:t>0036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01"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02"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0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04"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05"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0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0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08" w:author="Debbie Murray" w:date="1996-06-26T23:34:00Z">
              <w:r>
                <w:rPr/>
                <w:t>Transaction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09" w:author="Debbie Murray" w:date="1996-06-26T23:34:00Z">
              <w:r>
                <w:rPr/>
                <w:t>0035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10"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11"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1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13"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14"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15"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1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17" w:author="Debbie Murray" w:date="1996-06-26T23:34:00Z">
              <w:r>
                <w:rPr/>
                <w:t>Transaction Posting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18" w:author="Debbie Murray" w:date="1996-06-26T23:34:00Z">
              <w:r>
                <w:rPr/>
                <w:t>0035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19"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20"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2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22"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23"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2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2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26" w:author="Debbie Murray" w:date="1996-06-26T23:34:00Z">
              <w:r>
                <w:rPr/>
                <w:t>Transaction Descrip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27" w:author="Debbie Murray" w:date="1996-06-26T23:34:00Z">
              <w:r>
                <w:rPr/>
                <w:t>0036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28"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29"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3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31"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32"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3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3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35" w:author="Debbie Murray" w:date="1996-06-26T23:34:00Z">
              <w:r>
                <w:rPr/>
                <w:t>Transaction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36" w:author="Debbie Murray" w:date="1996-06-26T23:34:00Z">
              <w:r>
                <w:rPr/>
                <w:t>0035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37"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38"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3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40"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41"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4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4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44" w:author="Debbie Murray" w:date="1996-06-26T23:34:00Z">
              <w:r>
                <w:rPr/>
                <w:t>Transcriptionis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45" w:author="Debbie Murray" w:date="1996-06-26T23:34:00Z">
              <w:r>
                <w:rPr/>
                <w:t>0026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46"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47" w:author="Debbie Murray" w:date="1996-06-26T23:34:00Z">
              <w:r>
                <w:rPr/>
                <w:t>03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4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49"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50"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5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5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53" w:author="Debbie Murray" w:date="1996-06-26T23:34:00Z">
              <w:r>
                <w:rPr/>
                <w:t>Transfer to Bad Debt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54" w:author="Debbie Murray" w:date="1996-06-26T23:34:00Z">
              <w:r>
                <w:rPr/>
                <w:t>0016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55"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56" w:author="Debbie Murray" w:date="1996-06-26T23:34:00Z">
              <w:r>
                <w:rPr/>
                <w:t>03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57"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58"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59"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6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6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62" w:author="Debbie Murray" w:date="1996-06-26T23:34:00Z">
              <w:r>
                <w:rPr/>
                <w:t>Transfer to Bad Debt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63" w:author="Debbie Murray" w:date="1996-06-26T23:34:00Z">
              <w:r>
                <w:rPr/>
                <w:t>0015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64"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65" w:author="Debbie Murray" w:date="1996-06-26T23:34:00Z">
              <w:r>
                <w:rPr/>
                <w:t>02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66"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67"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68"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6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7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71" w:author="Debbie Murray" w:date="1996-06-26T23:34:00Z">
              <w:r>
                <w:rPr/>
                <w:t>011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72" w:author="Debbie Murray" w:date="1996-06-26T23:34:00Z">
              <w:r>
                <w:rPr/>
                <w:t>Transfer Reas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73" w:author="Debbie Murray" w:date="1996-06-26T23:34:00Z">
              <w:r>
                <w:rPr/>
                <w:t>0018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74"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75"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76"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77"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7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7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8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81" w:author="Debbie Murray" w:date="1996-06-26T23:34:00Z">
              <w:r>
                <w:rPr/>
                <w:t>Transportation M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82" w:author="Debbie Murray" w:date="1996-06-26T23:34:00Z">
              <w:r>
                <w:rPr/>
                <w:t>0026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83"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84" w:author="Debbie Murray" w:date="1996-06-26T23:34:00Z">
              <w:r>
                <w:rPr/>
                <w:t>03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8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86"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87"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8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8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90" w:author="Debbie Murray" w:date="1996-06-26T23:34:00Z">
              <w:r>
                <w:rPr/>
                <w:t>012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91" w:author="Debbie Murray" w:date="1996-06-26T23:34:00Z">
              <w:r>
                <w:rPr/>
                <w:t>Tray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92" w:author="Debbie Murray" w:date="1996-06-26T23:34:00Z">
              <w:r>
                <w:rPr/>
                <w:t>0027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93" w:author="Debbie Murray" w:date="1996-06-26T23:34:00Z">
              <w:r>
                <w:rPr/>
                <w:t>OD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94"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9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9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9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98"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39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00" w:author="Debbie Murray" w:date="1996-06-26T23:34:00Z">
              <w:r>
                <w:rPr/>
                <w:t>016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01" w:author="Debbie Murray" w:date="1996-06-26T23:34:00Z">
              <w:r>
                <w:rPr/>
                <w:t>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02" w:author="Debbie Murray" w:date="1996-06-26T23:34:00Z">
              <w:r>
                <w:rPr/>
                <w:t>0026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03" w:author="Debbie Murray" w:date="1996-06-26T23:34:00Z">
              <w:r>
                <w:rPr/>
                <w:t>OD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04"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0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06"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07"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08"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0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10" w:author="Debbie Murray" w:date="1996-06-26T23:34:00Z">
              <w:r>
                <w:rPr/>
                <w:t>015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11" w:author="Debbie Murray" w:date="1996-06-26T23:34:00Z">
              <w:r>
                <w:rPr/>
                <w:t>Type of Agreement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12" w:author="Debbie Murray" w:date="1996-06-26T23:34:00Z">
              <w:r>
                <w:rPr/>
                <w:t>0045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13"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14" w:author="Debbie Murray" w:date="1996-06-26T23:34:00Z">
              <w:r>
                <w:rPr/>
                <w:t>03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1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16"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17"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1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1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20" w:author="Debbie Murray" w:date="1996-06-26T23:34:00Z">
              <w:r>
                <w:rPr/>
                <w:t>009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21" w:author="Debbie Murray" w:date="1996-06-26T23:34:00Z">
              <w:r>
                <w:rPr/>
                <w:t>Processing 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22" w:author="Debbie Murray" w:date="1996-06-26T23:34:00Z">
              <w:r>
                <w:rPr/>
                <w:t>0060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23"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24" w:author="Debbie Murray" w:date="1996-06-26T23:34:00Z">
              <w:r>
                <w:rPr/>
                <w:t>02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25"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26"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27"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2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2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30" w:author="Debbie Murray" w:date="1996-06-26T23:34:00Z">
              <w:r>
                <w:rPr/>
                <w:t xml:space="preserve">UB 82 Locator 45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31" w:author="Debbie Murray" w:date="1996-06-26T23:34:00Z">
              <w:r>
                <w:rPr/>
                <w:t>0055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32"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33" w:author="Debbie Murray" w:date="1996-06-26T23:34:00Z">
              <w:r>
                <w:rPr/>
                <w:t>02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3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35" w:author="Debbie Murray" w:date="1996-06-26T23:34:00Z">
              <w:r>
                <w:rPr/>
                <w:t>17</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36"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3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3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39" w:author="Debbie Murray" w:date="1996-06-26T23:34:00Z">
              <w:r>
                <w:rPr/>
                <w:t xml:space="preserve">UB 82 Locator 9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40" w:author="Debbie Murray" w:date="1996-06-26T23:34:00Z">
              <w:r>
                <w:rPr/>
                <w:t>0055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41"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42"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4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44" w:author="Debbie Murray" w:date="1996-06-26T23:34:00Z">
              <w:r>
                <w:rPr/>
                <w:t>7</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45"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4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4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48" w:author="Debbie Murray" w:date="1996-06-26T23:34:00Z">
              <w:r>
                <w:rPr/>
                <w:t xml:space="preserve">UB 82 Locator 27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49" w:author="Debbie Murray" w:date="1996-06-26T23:34:00Z">
              <w:r>
                <w:rPr/>
                <w:t>0055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50"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51"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5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53"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54"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5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5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57" w:author="Debbie Murray" w:date="1996-06-26T23:34:00Z">
              <w:r>
                <w:rPr/>
                <w:t xml:space="preserve">UB 82 Locator 2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58" w:author="Debbie Murray" w:date="1996-06-26T23:34:00Z">
              <w:r>
                <w:rPr/>
                <w:t>0054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59"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60"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6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62"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63"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6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6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66" w:author="Debbie Murray" w:date="1996-06-26T23:34:00Z">
              <w:r>
                <w:rPr/>
                <w:t>UB92 Locator 78 (St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67" w:author="Debbie Murray" w:date="1996-06-26T23:34:00Z">
              <w:r>
                <w:rPr/>
                <w:t>0056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68" w:author="Debbie Murray" w:date="1996-06-26T23:34:00Z">
              <w:r>
                <w:rPr/>
                <w:t>UB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69"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7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71"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72"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7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7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75" w:author="Debbie Murray" w:date="1996-06-26T23:34:00Z">
              <w:r>
                <w:rPr/>
                <w:t>2</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76" w:author="Debbie Murray" w:date="1996-06-26T23:34:00Z">
              <w:r>
                <w:rPr/>
                <w:t>UB92 Locator 57 (National)</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77" w:author="Debbie Murray" w:date="1996-06-26T23:34:00Z">
              <w:r>
                <w:rPr/>
                <w:t>0056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78" w:author="Debbie Murray" w:date="1996-06-26T23:34:00Z">
              <w:r>
                <w:rPr/>
                <w:t>UB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79"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8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81" w:author="Debbie Murray" w:date="1996-06-26T23:34:00Z">
              <w:r>
                <w:rPr/>
                <w:t>27</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82"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8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8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85" w:author="Debbie Murray" w:date="1996-06-26T23:34:00Z">
              <w:r>
                <w:rPr/>
                <w:t>UB92 Locator 11 (St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86" w:author="Debbie Murray" w:date="1996-06-26T23:34:00Z">
              <w:r>
                <w:rPr/>
                <w:t>0056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87" w:author="Debbie Murray" w:date="1996-06-26T23:34:00Z">
              <w:r>
                <w:rPr/>
                <w:t>UB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88"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8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90"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91"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9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9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94" w:author="Debbie Murray" w:date="1996-06-26T23:34:00Z">
              <w:r>
                <w:rPr/>
                <w:t>2</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95" w:author="Debbie Murray" w:date="1996-06-26T23:34:00Z">
              <w:r>
                <w:rPr/>
                <w:t>UB92 Locator 31 (National)</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96" w:author="Debbie Murray" w:date="1996-06-26T23:34:00Z">
              <w:r>
                <w:rPr/>
                <w:t>0056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97" w:author="Debbie Murray" w:date="1996-06-26T23:34:00Z">
              <w:r>
                <w:rPr/>
                <w:t>UB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98"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49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00" w:author="Debbie Murray" w:date="1996-06-26T23:34:00Z">
              <w:r>
                <w:rPr/>
                <w:t>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01"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0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0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04" w:author="Debbie Murray" w:date="1996-06-26T23:34:00Z">
              <w:r>
                <w:rPr/>
                <w:t>UB92 Locator 56 (St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05" w:author="Debbie Murray" w:date="1996-06-26T23:34:00Z">
              <w:r>
                <w:rPr/>
                <w:t>0056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06" w:author="Debbie Murray" w:date="1996-06-26T23:34:00Z">
              <w:r>
                <w:rPr/>
                <w:t>UB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07"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0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09" w:author="Debbie Murray" w:date="1996-06-26T23:34:00Z">
              <w:r>
                <w:rPr/>
                <w:t>1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10"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1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1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13" w:author="Debbie Murray" w:date="1996-06-26T23:34:00Z">
              <w:r>
                <w:rPr/>
                <w:t>5</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14" w:author="Debbie Murray" w:date="1996-06-26T23:34:00Z">
              <w:r>
                <w:rPr/>
                <w:t>UB92 Locator 49 (National)</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15" w:author="Debbie Murray" w:date="1996-06-26T23:34:00Z">
              <w:r>
                <w:rPr/>
                <w:t>0056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16" w:author="Debbie Murray" w:date="1996-06-26T23:34:00Z">
              <w:r>
                <w:rPr/>
                <w:t>UB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17"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1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19"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20"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2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2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23" w:author="Debbie Murray" w:date="1996-06-26T23:34:00Z">
              <w:r>
                <w:rPr/>
                <w:t>23</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24" w:author="Debbie Murray" w:date="1996-06-26T23:34:00Z">
              <w:r>
                <w:rPr/>
                <w:t>UB92 Locator 2 (St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25" w:author="Debbie Murray" w:date="1996-06-26T23:34:00Z">
              <w:r>
                <w:rPr/>
                <w:t>0056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26" w:author="Debbie Murray" w:date="1996-06-26T23:34:00Z">
              <w:r>
                <w:rPr/>
                <w:t>UB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27"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2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29" w:author="Debbie Murray" w:date="1996-06-26T23:34:00Z">
              <w:r>
                <w:rPr/>
                <w:t>29</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30"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3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3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33" w:author="Debbie Murray" w:date="1996-06-26T23:34:00Z">
              <w:r>
                <w:rPr/>
                <w:t>2</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34" w:author="Debbie Murray" w:date="1996-06-26T23:34:00Z">
              <w:r>
                <w:rPr/>
                <w:t>Unit Cos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35" w:author="Debbie Murray" w:date="1996-06-26T23:34:00Z">
              <w:r>
                <w:rPr/>
                <w:t>0037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36"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37"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3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39"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40" w:author="Debbie Murray" w:date="1996-06-26T23:34:00Z">
              <w:r>
                <w:rPr/>
                <w:t>CP</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4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4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43" w:author="Debbie Murray" w:date="1996-06-26T23:34:00Z">
              <w:r>
                <w:rPr/>
                <w:t>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44" w:author="Debbie Murray" w:date="1996-06-26T23:34:00Z">
              <w:r>
                <w:rPr/>
                <w:t>0057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45" w:author="Debbie Murray" w:date="1996-06-26T23:34:00Z">
              <w:r>
                <w:rPr/>
                <w:t>OBX</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46"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4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4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4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5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5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52" w:author="Debbie Murray" w:date="1996-06-26T23:34:00Z">
              <w:r>
                <w:rPr/>
                <w:t>Universal Service Ident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53" w:author="Debbie Murray" w:date="1996-06-26T23:34:00Z">
              <w:r>
                <w:rPr/>
                <w:t>0023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54"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55"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56"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57"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5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59"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6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61" w:author="Debbie Murray" w:date="1996-06-26T23:34:00Z">
              <w:r>
                <w:rPr/>
                <w:t>User Defined Access Check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62" w:author="Debbie Murray" w:date="1996-06-26T23:34:00Z">
              <w:r>
                <w:rPr/>
                <w:t>0058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63" w:author="Debbie Murray" w:date="1996-06-26T23:34:00Z">
              <w:r>
                <w:rPr/>
                <w:t>OBX</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64"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65"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66"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67"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6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6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70" w:author="Debbie Murray" w:date="1996-06-26T23:34:00Z">
              <w:r>
                <w:rPr/>
                <w:t>Value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71" w:author="Debbie Murray" w:date="1996-06-26T23:34:00Z">
              <w:r>
                <w:rPr/>
                <w:t>0057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72" w:author="Debbie Murray" w:date="1996-06-26T23:34:00Z">
              <w:r>
                <w:rPr/>
                <w:t>OBX</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73"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74"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75"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76"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77"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7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79" w:author="Debbie Murray" w:date="1996-06-26T23:34:00Z">
              <w:r>
                <w:rPr/>
                <w:t>012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80" w:author="Debbie Murray" w:date="1996-06-26T23:34:00Z">
              <w:r>
                <w:rPr/>
                <w:t>Value Amount &amp; Code (46-49)</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81" w:author="Debbie Murray" w:date="1996-06-26T23:34:00Z">
              <w:r>
                <w:rPr/>
                <w:t>0053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82" w:author="Debbie Murray" w:date="1996-06-26T23:34:00Z">
              <w:r>
                <w:rPr/>
                <w:t>UB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83"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8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85"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86"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8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8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89" w:author="Debbie Murray" w:date="1996-06-26T23:34:00Z">
              <w:r>
                <w:rPr/>
                <w:t>8</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90" w:author="Debbie Murray" w:date="1996-06-26T23:34:00Z">
              <w:r>
                <w:rPr/>
                <w:t>015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91" w:author="Debbie Murray" w:date="1996-06-26T23:34:00Z">
              <w:r>
                <w:rPr/>
                <w:t>Value Amount &amp;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92" w:author="Debbie Murray" w:date="1996-06-26T23:34:00Z">
              <w:r>
                <w:rPr/>
                <w:t>0055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93" w:author="Debbie Murray" w:date="1996-06-26T23:34:00Z">
              <w:r>
                <w:rPr/>
                <w:t>UB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94"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9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96" w:author="Debbie Murray" w:date="1996-06-26T23:34:00Z">
              <w:r>
                <w:rPr/>
                <w:t>1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97"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9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59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00" w:author="Debbie Murray" w:date="1996-06-26T23:34:00Z">
              <w:r>
                <w:rPr/>
                <w:t>12</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01" w:author="Debbie Murray" w:date="1996-06-26T23:34:00Z">
              <w:r>
                <w:rPr/>
                <w:t>Vendor Catalo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02" w:author="Debbie Murray" w:date="1996-06-26T23:34:00Z">
              <w:r>
                <w:rPr/>
                <w:t>0028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03" w:author="Debbie Murray" w:date="1996-06-26T23:34:00Z">
              <w:r>
                <w:rPr/>
                <w:t>RQ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04"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0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06" w:author="Debbie Murray" w:date="1996-06-26T23:34:00Z">
              <w:r>
                <w:rPr/>
                <w:t>1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07"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08"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0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10" w:author="Debbie Murray" w:date="1996-06-26T23:34:00Z">
              <w:r>
                <w:rPr/>
                <w:t>Vendor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11" w:author="Debbie Murray" w:date="1996-06-26T23:34:00Z">
              <w:r>
                <w:rPr/>
                <w:t>0028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12" w:author="Debbie Murray" w:date="1996-06-26T23:34:00Z">
              <w:r>
                <w:rPr/>
                <w:t>RQ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13"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14"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15"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1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17"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1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19" w:author="Debbie Murray" w:date="1996-06-26T23:34:00Z">
              <w:r>
                <w:rPr/>
                <w:t>Verification B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20" w:author="Debbie Murray" w:date="1996-06-26T23:34:00Z">
              <w:r>
                <w:rPr/>
                <w:t>0045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21"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22" w:author="Debbie Murray" w:date="1996-06-26T23:34:00Z">
              <w:r>
                <w:rPr/>
                <w:t>03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2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2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25" w:author="Debbie Murray" w:date="1996-06-26T23:34:00Z">
              <w:r>
                <w:rPr/>
                <w:t>X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2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2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28" w:author="Debbie Murray" w:date="1996-06-26T23:34:00Z">
              <w:r>
                <w:rPr/>
                <w:t>Verification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29" w:author="Debbie Murray" w:date="1996-06-26T23:34:00Z">
              <w:r>
                <w:rPr/>
                <w:t>0047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30"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31" w:author="Debbie Murray" w:date="1996-06-26T23:34:00Z">
              <w:r>
                <w:rPr/>
                <w:t>04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3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3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34"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3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3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37" w:author="Debbie Murray" w:date="1996-06-26T23:34:00Z">
              <w:r>
                <w:rPr/>
                <w:t>Verification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38" w:author="Debbie Murray" w:date="1996-06-26T23:34:00Z">
              <w:r>
                <w:rPr/>
                <w:t>0045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39"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40" w:author="Debbie Murray" w:date="1996-06-26T23:34:00Z">
              <w:r>
                <w:rPr/>
                <w:t>02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4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42"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43"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4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4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46" w:author="Debbie Murray" w:date="1996-06-26T23:34:00Z">
              <w:r>
                <w:rPr/>
                <w:t>Verified B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47" w:author="Debbie Murray" w:date="1996-06-26T23:34:00Z">
              <w:r>
                <w:rPr/>
                <w:t>0022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48" w:author="Debbie Murray" w:date="1996-06-26T23:34:00Z">
              <w:r>
                <w:rPr/>
                <w:t>O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49"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50"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51" w:author="Debbie Murray" w:date="1996-06-26T23:34:00Z">
              <w:r>
                <w:rPr/>
                <w:t>1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52"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5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5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55" w:author="Debbie Murray" w:date="1996-06-26T23:34:00Z">
              <w:r>
                <w:rPr/>
                <w:t>Version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56" w:author="Debbie Murray" w:date="1996-06-26T23:34:00Z">
              <w:r>
                <w:rPr/>
                <w:t>0001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57" w:author="Debbie Murray" w:date="1996-06-26T23:34:00Z">
              <w:r>
                <w:rPr/>
                <w:t>M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58"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59"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60"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61"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62"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6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64" w:author="Debbie Murray" w:date="1996-06-26T23:34:00Z">
              <w:r>
                <w:rPr/>
                <w:t>010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65" w:author="Debbie Murray" w:date="1996-06-26T23:34:00Z">
              <w:r>
                <w:rPr/>
                <w:t>Veterans Military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66" w:author="Debbie Murray" w:date="1996-06-26T23:34:00Z">
              <w:r>
                <w:rPr/>
                <w:t>0013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67"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68" w:author="Debbie Murray" w:date="1996-06-26T23:34:00Z">
              <w:r>
                <w:rPr/>
                <w:t>02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69"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70"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71"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7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7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74" w:author="Debbie Murray" w:date="1996-06-26T23:34:00Z">
              <w:r>
                <w:rPr/>
                <w:t>017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75" w:author="Debbie Murray" w:date="1996-06-26T23:34:00Z">
              <w:r>
                <w:rPr/>
                <w:t>VIP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76" w:author="Debbie Murray" w:date="1996-06-26T23:34:00Z">
              <w:r>
                <w:rPr/>
                <w:t>0014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77"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78"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79"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80"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81"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8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8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84" w:author="Debbie Murray" w:date="1996-06-26T23:34:00Z">
              <w:r>
                <w:rPr/>
                <w:t>009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85" w:author="Debbie Murray" w:date="1996-06-26T23:34:00Z">
              <w:r>
                <w:rPr/>
                <w:t>Visit User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86" w:author="Debbie Murray" w:date="1996-06-26T23:34:00Z">
              <w:r>
                <w:rPr/>
                <w:t>0018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87"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88"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89"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90"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91"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9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9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94" w:author="Debbie Murray" w:date="1996-06-26T23:34:00Z">
              <w:r>
                <w:rPr/>
                <w:t>013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95" w:author="Debbie Murray" w:date="1996-06-26T23:34:00Z">
              <w:r>
                <w:rPr/>
                <w:t>Visit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96" w:author="Debbie Murray" w:date="1996-06-26T23:34:00Z">
              <w:r>
                <w:rPr/>
                <w:t>0014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97"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98"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699"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00" w:author="Debbie Murray" w:date="1996-06-26T23:34:00Z">
              <w:r>
                <w:rPr/>
                <w:t>1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01" w:author="Debbie Murray" w:date="1996-06-26T23:34:00Z">
              <w:r>
                <w:rPr/>
                <w:t>CK</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0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0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04" w:author="Debbie Murray" w:date="1996-06-26T23:34:00Z">
              <w:r>
                <w:rPr/>
                <w:t>What Subject Filt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05" w:author="Debbie Murray" w:date="1996-06-26T23:34:00Z">
              <w:r>
                <w:rPr/>
                <w:t>0003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06" w:author="Debbie Murray" w:date="1996-06-26T23:34:00Z">
              <w:r>
                <w:rPr/>
                <w:t>Q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07"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08"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09"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1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1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1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13" w:author="Debbie Murray" w:date="1996-06-26T23:34:00Z">
              <w:r>
                <w:rPr/>
                <w:t>004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14" w:author="Debbie Murray" w:date="1996-06-26T23:34:00Z">
              <w:r>
                <w:rPr/>
                <w:t>What Data Code Value Qual.</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15" w:author="Debbie Murray" w:date="1996-06-26T23:34:00Z">
              <w:r>
                <w:rPr/>
                <w:t>0003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16" w:author="Debbie Murray" w:date="1996-06-26T23:34:00Z">
              <w:r>
                <w:rPr/>
                <w:t>Q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17"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18"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19"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20"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2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2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23" w:author="Debbie Murray" w:date="1996-06-26T23:34:00Z">
              <w:r>
                <w:rPr/>
                <w:t>What Department Data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24" w:author="Debbie Murray" w:date="1996-06-26T23:34:00Z">
              <w:r>
                <w:rPr/>
                <w:t>0003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25" w:author="Debbie Murray" w:date="1996-06-26T23:34:00Z">
              <w:r>
                <w:rPr/>
                <w:t>Q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26"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27"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2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2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30"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3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32" w:author="Debbie Murray" w:date="1996-06-26T23:34:00Z">
              <w:r>
                <w:rPr/>
                <w:t>What User Qual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33" w:author="Debbie Murray" w:date="1996-06-26T23:34:00Z">
              <w:r>
                <w:rPr/>
                <w:t>0004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34" w:author="Debbie Murray" w:date="1996-06-26T23:34:00Z">
              <w:r>
                <w:rPr/>
                <w:t>QR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35"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36"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37"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38"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3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40"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41" w:author="Debbie Murray" w:date="1996-06-26T23:34:00Z">
              <w:r>
                <w:rPr/>
                <w:t>When to Charg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42" w:author="Debbie Murray" w:date="1996-06-26T23:34:00Z">
              <w:r>
                <w:rPr/>
                <w:t>0023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43" w:author="Debbie Murray" w:date="1996-06-26T23:34:00Z">
              <w:r>
                <w:rPr/>
                <w:t>BL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44"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4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46" w:author="Debbie Murray" w:date="1996-06-26T23:34:00Z">
              <w:r>
                <w:rPr/>
                <w:t>1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47"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4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4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50" w:author="Debbie Murray" w:date="1996-06-26T23:34:00Z">
              <w:r>
                <w:rPr/>
                <w:t>010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51" w:author="Debbie Murray" w:date="1996-06-26T23:34:00Z">
              <w:r>
                <w:rPr/>
                <w:t>When Data Start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52" w:author="Debbie Murray" w:date="1996-06-26T23:34:00Z">
              <w:r>
                <w:rPr/>
                <w:t>0003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53" w:author="Debbie Murray" w:date="1996-06-26T23:34:00Z">
              <w:r>
                <w:rPr/>
                <w:t>QR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54"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55"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56"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57"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5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5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60" w:author="Debbie Murray" w:date="1996-06-26T23:34:00Z">
              <w:r>
                <w:rPr/>
                <w:t>When Data End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61" w:author="Debbie Murray" w:date="1996-06-26T23:34:00Z">
              <w:r>
                <w:rPr/>
                <w:t>0003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62" w:author="Debbie Murray" w:date="1996-06-26T23:34:00Z">
              <w:r>
                <w:rPr/>
                <w:t>QR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63"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64"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65"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66"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6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6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69" w:author="Debbie Murray" w:date="1996-06-26T23:34:00Z">
              <w:r>
                <w:rPr/>
                <w:t>Where Subject Filt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70" w:author="Debbie Murray" w:date="1996-06-26T23:34:00Z">
              <w:r>
                <w:rPr/>
                <w:t>0003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71" w:author="Debbie Murray" w:date="1996-06-26T23:34:00Z">
              <w:r>
                <w:rPr/>
                <w:t>QR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72"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73"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74"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75"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76"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7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78" w:author="Debbie Murray" w:date="1996-06-26T23:34:00Z">
              <w:r>
                <w:rPr/>
                <w:t>Which Date/Time Qual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79" w:author="Debbie Murray" w:date="1996-06-26T23:34:00Z">
              <w:r>
                <w:rPr/>
                <w:t>0004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80" w:author="Debbie Murray" w:date="1996-06-26T23:34:00Z">
              <w:r>
                <w:rPr/>
                <w:t>QR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81"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82"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83"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8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8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8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87" w:author="Debbie Murray" w:date="1996-06-26T23:34:00Z">
              <w:r>
                <w:rPr/>
                <w:t>015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88" w:author="Debbie Murray" w:date="1996-06-26T23:34:00Z">
              <w:r>
                <w:rPr/>
                <w:t>Which Date/Time Status Qual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89" w:author="Debbie Murray" w:date="1996-06-26T23:34:00Z">
              <w:r>
                <w:rPr/>
                <w:t>0004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90" w:author="Debbie Murray" w:date="1996-06-26T23:34:00Z">
              <w:r>
                <w:rPr/>
                <w:t>QR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91"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92"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93"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9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9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9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97" w:author="Debbie Murray" w:date="1996-06-26T23:34:00Z">
              <w:r>
                <w:rPr/>
                <w:t>015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98" w:author="Debbie Murray" w:date="1996-06-26T23:34:00Z">
              <w:r>
                <w:rPr/>
                <w:t>Who Subject Filt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799" w:author="Debbie Murray" w:date="1996-06-26T23:34:00Z">
              <w:r>
                <w:rPr/>
                <w:t>0003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00" w:author="Debbie Murray" w:date="1996-06-26T23:34:00Z">
              <w:r>
                <w:rPr/>
                <w:t>Q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01"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02"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03"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04"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05"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0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07" w:author="Debbie Murray" w:date="1996-06-26T23:34:00Z">
              <w:r>
                <w:rPr/>
                <w:t>Action B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08" w:author="Debbie Murray" w:date="1996-06-26T23:34:00Z">
              <w:r>
                <w:rPr/>
                <w:t>0023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09" w:author="Debbie Murray" w:date="1996-06-26T23:34:00Z">
              <w:r>
                <w:rPr/>
                <w:t>O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10"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11"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12" w:author="Debbie Murray" w:date="1996-06-26T23:34:00Z">
              <w:r>
                <w:rPr/>
                <w:t>1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13"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1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1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16" w:author="Debbie Murray" w:date="1996-06-26T23:34:00Z">
              <w:r>
                <w:rPr/>
                <w:t>Sequence Number - Test/ Observation Master Fi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17" w:author="Debbie Murray" w:date="1996-06-26T23:34:00Z">
              <w:r>
                <w:rPr/>
                <w:t>0058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18" w:author="Debbie Murray" w:date="1996-06-26T23:34:00Z">
              <w:r>
                <w:rPr/>
                <w:t>OM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19"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20"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21"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22"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2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2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25" w:author="Debbie Murray" w:date="1996-06-26T23:34:00Z">
              <w:r>
                <w:rPr/>
                <w:t>Units of Measur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26" w:author="Debbie Murray" w:date="1996-06-26T23:34:00Z">
              <w:r>
                <w:rPr/>
                <w:t>0062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27" w:author="Debbie Murray" w:date="1996-06-26T23:34:00Z">
              <w:r>
                <w:rPr/>
                <w:t>OM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28"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2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30"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31"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3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3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34" w:author="Debbie Murray" w:date="1996-06-26T23:34:00Z">
              <w:r>
                <w:rPr/>
                <w:t>Range of Decimal Precis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35" w:author="Debbie Murray" w:date="1996-06-26T23:34:00Z">
              <w:r>
                <w:rPr/>
                <w:t>0062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36" w:author="Debbie Murray" w:date="1996-06-26T23:34:00Z">
              <w:r>
                <w:rPr/>
                <w:t>OM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37"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3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39"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40"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4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4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43" w:author="Debbie Murray" w:date="1996-06-26T23:34:00Z">
              <w:r>
                <w:rPr/>
                <w:t>Corresponding SI Units of Measur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44" w:author="Debbie Murray" w:date="1996-06-26T23:34:00Z">
              <w:r>
                <w:rPr/>
                <w:t>0062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45" w:author="Debbie Murray" w:date="1996-06-26T23:34:00Z">
              <w:r>
                <w:rPr/>
                <w:t>OM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46"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47"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4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4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5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5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52" w:author="Debbie Murray" w:date="1996-06-26T23:34:00Z">
              <w:r>
                <w:rPr/>
                <w:t>SI Conversion Fac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53" w:author="Debbie Murray" w:date="1996-06-26T23:34:00Z">
              <w:r>
                <w:rPr/>
                <w:t>0063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54" w:author="Debbie Murray" w:date="1996-06-26T23:34:00Z">
              <w:r>
                <w:rPr/>
                <w:t>OM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55"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56"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57"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58" w:author="Debbie Murray" w:date="1996-06-26T23:34:00Z">
              <w:r>
                <w:rPr/>
                <w:t>T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5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6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61" w:author="Debbie Murray" w:date="1996-06-26T23:34:00Z">
              <w:r>
                <w:rPr/>
                <w:t>Reference (Normal) Range - Ordinal &amp; Continuous Ob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62" w:author="Debbie Murray" w:date="1996-06-26T23:34:00Z">
              <w:r>
                <w:rPr/>
                <w:t>0063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63" w:author="Debbie Murray" w:date="1996-06-26T23:34:00Z">
              <w:r>
                <w:rPr/>
                <w:t>OM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64"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65"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66"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67"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6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6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70" w:author="Debbie Murray" w:date="1996-06-26T23:34:00Z">
              <w:r>
                <w:rPr/>
                <w:t>Critical Range for Ordinal &amp; Continuous Ob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71" w:author="Debbie Murray" w:date="1996-06-26T23:34:00Z">
              <w:r>
                <w:rPr/>
                <w:t>0063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72" w:author="Debbie Murray" w:date="1996-06-26T23:34:00Z">
              <w:r>
                <w:rPr/>
                <w:t>OM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73"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7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75"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76"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7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7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79" w:author="Debbie Murray" w:date="1996-06-26T23:34:00Z">
              <w:r>
                <w:rPr/>
                <w:t>Absolute Range for Ordinal &amp; Continuous Ob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80" w:author="Debbie Murray" w:date="1996-06-26T23:34:00Z">
              <w:r>
                <w:rPr/>
                <w:t>0063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81" w:author="Debbie Murray" w:date="1996-06-26T23:34:00Z">
              <w:r>
                <w:rPr/>
                <w:t>OM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82"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83"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84"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85"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8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8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88" w:author="Debbie Murray" w:date="1996-06-26T23:34:00Z">
              <w:r>
                <w:rPr/>
                <w:t>Delta Check Criteria</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89" w:author="Debbie Murray" w:date="1996-06-26T23:34:00Z">
              <w:r>
                <w:rPr/>
                <w:t>0063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90" w:author="Debbie Murray" w:date="1996-06-26T23:34:00Z">
              <w:r>
                <w:rPr/>
                <w:t>OM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91"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9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93"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94"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9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9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97" w:author="Debbie Murray" w:date="1996-06-26T23:34:00Z">
              <w:r>
                <w:rPr/>
                <w:t>Minimum Meaningful Incremen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98" w:author="Debbie Murray" w:date="1996-06-26T23:34:00Z">
              <w:r>
                <w:rPr/>
                <w:t>0063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899" w:author="Debbie Murray" w:date="1996-06-26T23:34:00Z">
              <w:r>
                <w:rPr/>
                <w:t>OM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00"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01"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02"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03"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0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0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06" w:author="Debbie Murray" w:date="1996-06-26T23:34:00Z">
              <w:r>
                <w:rPr/>
                <w:t>Sequence Number - Test/ Observation Master Fi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07" w:author="Debbie Murray" w:date="1996-06-26T23:34:00Z">
              <w:r>
                <w:rPr/>
                <w:t>0058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08" w:author="Debbie Murray" w:date="1996-06-26T23:34:00Z">
              <w:r>
                <w:rPr/>
                <w:t>OM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09"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10"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11"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12"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1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1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15" w:author="Debbie Murray" w:date="1996-06-26T23:34:00Z">
              <w:r>
                <w:rPr/>
                <w:t>Preferred Coding System</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16" w:author="Debbie Murray" w:date="1996-06-26T23:34:00Z">
              <w:r>
                <w:rPr/>
                <w:t>0063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17" w:author="Debbie Murray" w:date="1996-06-26T23:34:00Z">
              <w:r>
                <w:rPr/>
                <w:t>OM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18"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1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20" w:author="Debbie Murray" w:date="1996-06-26T23:34:00Z">
              <w:r>
                <w:rPr/>
                <w:t>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21"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2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2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24" w:author="Debbie Murray" w:date="1996-06-26T23:34:00Z">
              <w:r>
                <w:rPr/>
                <w:t>Valid Coded "Answer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25" w:author="Debbie Murray" w:date="1996-06-26T23:34:00Z">
              <w:r>
                <w:rPr/>
                <w:t>0063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26" w:author="Debbie Murray" w:date="1996-06-26T23:34:00Z">
              <w:r>
                <w:rPr/>
                <w:t>OM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27"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2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29"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3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3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3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33" w:author="Debbie Murray" w:date="1996-06-26T23:34:00Z">
              <w:r>
                <w:rPr/>
                <w:t>Normal Text/Codes for Categorical Observation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34" w:author="Debbie Murray" w:date="1996-06-26T23:34:00Z">
              <w:r>
                <w:rPr/>
                <w:t>0063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35" w:author="Debbie Murray" w:date="1996-06-26T23:34:00Z">
              <w:r>
                <w:rPr/>
                <w:t>OM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36"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37"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38"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3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4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4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42" w:author="Debbie Murray" w:date="1996-06-26T23:34:00Z">
              <w:r>
                <w:rPr/>
                <w:t>Abnormal Text/Codes for Categorical Observation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43" w:author="Debbie Murray" w:date="1996-06-26T23:34:00Z">
              <w:r>
                <w:rPr/>
                <w:t>0063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44" w:author="Debbie Murray" w:date="1996-06-26T23:34:00Z">
              <w:r>
                <w:rPr/>
                <w:t>OM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45"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46"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47"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4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4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5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51" w:author="Debbie Murray" w:date="1996-06-26T23:34:00Z">
              <w:r>
                <w:rPr/>
                <w:t>Critical Text Codes for Categorical Observation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52" w:author="Debbie Murray" w:date="1996-06-26T23:34:00Z">
              <w:r>
                <w:rPr/>
                <w:t>0064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53" w:author="Debbie Murray" w:date="1996-06-26T23:34:00Z">
              <w:r>
                <w:rPr/>
                <w:t>OM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54"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55"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56"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5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5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5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60" w:author="Debbie Murray" w:date="1996-06-26T23:34:00Z">
              <w:r>
                <w:rPr/>
                <w:t>Data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61" w:author="Debbie Murray" w:date="1996-06-26T23:34:00Z">
              <w:r>
                <w:rPr/>
                <w:t>0064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62" w:author="Debbie Murray" w:date="1996-06-26T23:34:00Z">
              <w:r>
                <w:rPr/>
                <w:t>OM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63"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6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65"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66"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6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6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69" w:author="Debbie Murray" w:date="1996-06-26T23:34:00Z">
              <w:r>
                <w:rPr/>
                <w:t>Sequence Number - Test/ Observation Master Fi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70" w:author="Debbie Murray" w:date="1996-06-26T23:34:00Z">
              <w:r>
                <w:rPr/>
                <w:t>0058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71" w:author="Debbie Murray" w:date="1996-06-26T23:34:00Z">
              <w:r>
                <w:rPr/>
                <w:t>OM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72"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73"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74"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75"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7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7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78" w:author="Debbie Murray" w:date="1996-06-26T23:34:00Z">
              <w:r>
                <w:rPr/>
                <w:t>Derived Specime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79" w:author="Debbie Murray" w:date="1996-06-26T23:34:00Z">
              <w:r>
                <w:rPr/>
                <w:t>0064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80" w:author="Debbie Murray" w:date="1996-06-26T23:34:00Z">
              <w:r>
                <w:rPr/>
                <w:t>OM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81"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8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83"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8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8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8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87" w:author="Debbie Murray" w:date="1996-06-26T23:34:00Z">
              <w:r>
                <w:rPr/>
                <w:t>017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88" w:author="Debbie Murray" w:date="1996-06-26T23:34:00Z">
              <w:r>
                <w:rPr/>
                <w:t>Container Descrip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89" w:author="Debbie Murray" w:date="1996-06-26T23:34:00Z">
              <w:r>
                <w:rPr/>
                <w:t>0064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90" w:author="Debbie Murray" w:date="1996-06-26T23:34:00Z">
              <w:r>
                <w:rPr/>
                <w:t>OM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91"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9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93"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94" w:author="Debbie Murray" w:date="1996-06-26T23:34:00Z">
              <w:r>
                <w:rPr/>
                <w:t>T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9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9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97" w:author="Debbie Murray" w:date="1996-06-26T23:34:00Z">
              <w:r>
                <w:rPr/>
                <w:t>Container Volu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98" w:author="Debbie Murray" w:date="1996-06-26T23:34:00Z">
              <w:r>
                <w:rPr/>
                <w:t>0064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7999" w:author="Debbie Murray" w:date="1996-06-26T23:34:00Z">
              <w:r>
                <w:rPr/>
                <w:t>OM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00"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01"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02"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03"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0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0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06" w:author="Debbie Murray" w:date="1996-06-26T23:34:00Z">
              <w:r>
                <w:rPr/>
                <w:t>Container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07" w:author="Debbie Murray" w:date="1996-06-26T23:34:00Z">
              <w:r>
                <w:rPr/>
                <w:t>0064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08" w:author="Debbie Murray" w:date="1996-06-26T23:34:00Z">
              <w:r>
                <w:rPr/>
                <w:t>OM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09"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10"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11"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12"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1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1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15" w:author="Debbie Murray" w:date="1996-06-26T23:34:00Z">
              <w:r>
                <w:rPr/>
                <w:t>Specime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16" w:author="Debbie Murray" w:date="1996-06-26T23:34:00Z">
              <w:r>
                <w:rPr/>
                <w:t>0064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17" w:author="Debbie Murray" w:date="1996-06-26T23:34:00Z">
              <w:r>
                <w:rPr/>
                <w:t>OM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18"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1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20"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21"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2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2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24" w:author="Debbie Murray" w:date="1996-06-26T23:34:00Z">
              <w:r>
                <w:rPr/>
                <w:t>Additiv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25" w:author="Debbie Murray" w:date="1996-06-26T23:34:00Z">
              <w:r>
                <w:rPr/>
                <w:t>0064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26" w:author="Debbie Murray" w:date="1996-06-26T23:34:00Z">
              <w:r>
                <w:rPr/>
                <w:t>OM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27"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2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29"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3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3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3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33" w:author="Debbie Murray" w:date="1996-06-26T23:34:00Z">
              <w:r>
                <w:rPr/>
                <w:t>Prepar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34" w:author="Debbie Murray" w:date="1996-06-26T23:34:00Z">
              <w:r>
                <w:rPr/>
                <w:t>0064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35" w:author="Debbie Murray" w:date="1996-06-26T23:34:00Z">
              <w:r>
                <w:rPr/>
                <w:t>OM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36"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37"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38" w:author="Debbie Murray" w:date="1996-06-26T23:34:00Z">
              <w:r>
                <w:rPr/>
                <w:t>10K</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39" w:author="Debbie Murray" w:date="1996-06-26T23:34:00Z">
              <w:r>
                <w:rPr/>
                <w:t>T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4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4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42" w:author="Debbie Murray" w:date="1996-06-26T23:34:00Z">
              <w:r>
                <w:rPr/>
                <w:t>Special Handling Requiremen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43" w:author="Debbie Murray" w:date="1996-06-26T23:34:00Z">
              <w:r>
                <w:rPr/>
                <w:t>0064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44" w:author="Debbie Murray" w:date="1996-06-26T23:34:00Z">
              <w:r>
                <w:rPr/>
                <w:t>OM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45"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46"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47" w:author="Debbie Murray" w:date="1996-06-26T23:34:00Z">
              <w:r>
                <w:rPr/>
                <w:t>10K</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48" w:author="Debbie Murray" w:date="1996-06-26T23:34:00Z">
              <w:r>
                <w:rPr/>
                <w:t>T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4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5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51" w:author="Debbie Murray" w:date="1996-06-26T23:34:00Z">
              <w:r>
                <w:rPr/>
                <w:t>Normal Collection Volu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52" w:author="Debbie Murray" w:date="1996-06-26T23:34:00Z">
              <w:r>
                <w:rPr/>
                <w:t>0065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53" w:author="Debbie Murray" w:date="1996-06-26T23:34:00Z">
              <w:r>
                <w:rPr/>
                <w:t>OM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54"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55"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56"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57" w:author="Debbie Murray" w:date="1996-06-26T23:34:00Z">
              <w:r>
                <w:rPr/>
                <w:t>CQ</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5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5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60" w:author="Debbie Murray" w:date="1996-06-26T23:34:00Z">
              <w:r>
                <w:rPr/>
                <w:t>Minimum Collection Volu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61" w:author="Debbie Murray" w:date="1996-06-26T23:34:00Z">
              <w:r>
                <w:rPr/>
                <w:t>0065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62" w:author="Debbie Murray" w:date="1996-06-26T23:34:00Z">
              <w:r>
                <w:rPr/>
                <w:t>OM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63"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6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65"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66" w:author="Debbie Murray" w:date="1996-06-26T23:34:00Z">
              <w:r>
                <w:rPr/>
                <w:t>CQ</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6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6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69" w:author="Debbie Murray" w:date="1996-06-26T23:34:00Z">
              <w:r>
                <w:rPr/>
                <w:t>Specimen Requiremen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70" w:author="Debbie Murray" w:date="1996-06-26T23:34:00Z">
              <w:r>
                <w:rPr/>
                <w:t>0065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71" w:author="Debbie Murray" w:date="1996-06-26T23:34:00Z">
              <w:r>
                <w:rPr/>
                <w:t>OM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72"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73"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74" w:author="Debbie Murray" w:date="1996-06-26T23:34:00Z">
              <w:r>
                <w:rPr/>
                <w:t>10K</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75" w:author="Debbie Murray" w:date="1996-06-26T23:34:00Z">
              <w:r>
                <w:rPr/>
                <w:t>T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7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7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78" w:author="Debbie Murray" w:date="1996-06-26T23:34:00Z">
              <w:r>
                <w:rPr/>
                <w:t>Specimen Prioritie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79" w:author="Debbie Murray" w:date="1996-06-26T23:34:00Z">
              <w:r>
                <w:rPr/>
                <w:t>0065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80" w:author="Debbie Murray" w:date="1996-06-26T23:34:00Z">
              <w:r>
                <w:rPr/>
                <w:t>OM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81"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8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83"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8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8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8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87" w:author="Debbie Murray" w:date="1996-06-26T23:34:00Z">
              <w:r>
                <w:rPr/>
                <w:t>002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88" w:author="Debbie Murray" w:date="1996-06-26T23:34:00Z">
              <w:r>
                <w:rPr/>
                <w:t>Specimen Retention 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89" w:author="Debbie Murray" w:date="1996-06-26T23:34:00Z">
              <w:r>
                <w:rPr/>
                <w:t>0065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90" w:author="Debbie Murray" w:date="1996-06-26T23:34:00Z">
              <w:r>
                <w:rPr/>
                <w:t>OM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91"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9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93"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94" w:author="Debbie Murray" w:date="1996-06-26T23:34:00Z">
              <w:r>
                <w:rPr/>
                <w:t>CQ</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9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9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97" w:author="Debbie Murray" w:date="1996-06-26T23:34:00Z">
              <w:r>
                <w:rPr/>
                <w:t>Sequence Number - Test/ Observation Master Fi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98" w:author="Debbie Murray" w:date="1996-06-26T23:34:00Z">
              <w:r>
                <w:rPr/>
                <w:t>0058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099" w:author="Debbie Murray" w:date="1996-06-26T23:34:00Z">
              <w:r>
                <w:rPr/>
                <w:t>OM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00"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01"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02"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03"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0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0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06" w:author="Debbie Murray" w:date="1996-06-26T23:34:00Z">
              <w:r>
                <w:rPr/>
                <w:t>Test/Observations Included w/an Ordered Test Batter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07" w:author="Debbie Murray" w:date="1996-06-26T23:34:00Z">
              <w:r>
                <w:rPr/>
                <w:t>0065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08" w:author="Debbie Murray" w:date="1996-06-26T23:34:00Z">
              <w:r>
                <w:rPr/>
                <w:t>OM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09"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10"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11"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12"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1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1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15" w:author="Debbie Murray" w:date="1996-06-26T23:34:00Z">
              <w:r>
                <w:rPr/>
                <w:t>Observation ID Suffixe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16" w:author="Debbie Murray" w:date="1996-06-26T23:34:00Z">
              <w:r>
                <w:rPr/>
                <w:t>0065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17" w:author="Debbie Murray" w:date="1996-06-26T23:34:00Z">
              <w:r>
                <w:rPr/>
                <w:t>OM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18"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1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20"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21"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2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2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24" w:author="Debbie Murray" w:date="1996-06-26T23:34:00Z">
              <w:r>
                <w:rPr/>
                <w:t>Sequence Number - Test/ Observation Master Fi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25" w:author="Debbie Murray" w:date="1996-06-26T23:34:00Z">
              <w:r>
                <w:rPr/>
                <w:t>0058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26" w:author="Debbie Murray" w:date="1996-06-26T23:34:00Z">
              <w:r>
                <w:rPr/>
                <w:t>OM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27"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2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29"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30"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3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3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33" w:author="Debbie Murray" w:date="1996-06-26T23:34:00Z">
              <w:r>
                <w:rPr/>
                <w:t>Derivation Ru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34" w:author="Debbie Murray" w:date="1996-06-26T23:34:00Z">
              <w:r>
                <w:rPr/>
                <w:t>0065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35" w:author="Debbie Murray" w:date="1996-06-26T23:34:00Z">
              <w:r>
                <w:rPr/>
                <w:t>OM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36"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37"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38" w:author="Debbie Murray" w:date="1996-06-26T23:34:00Z">
              <w:r>
                <w:rPr/>
                <w:t>10K</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39" w:author="Debbie Murray" w:date="1996-06-26T23:34:00Z">
              <w:r>
                <w:rPr/>
                <w:t>T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4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4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42" w:author="Debbie Murray" w:date="1996-06-26T23:34:00Z">
              <w:r>
                <w:rPr/>
                <w:t>Character Se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43" w:author="Debbie Murray" w:date="1996-06-26T23:34:00Z">
              <w:r>
                <w:rPr/>
                <w:t>0069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44" w:author="Debbie Murray" w:date="1996-06-26T23:34:00Z">
              <w:r>
                <w:rPr/>
                <w:t>M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45"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46"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47" w:author="Debbie Murray" w:date="1996-06-26T23:34:00Z">
              <w:r>
                <w:rPr/>
                <w:t>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4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4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5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51" w:author="Debbie Murray" w:date="1996-06-26T23:34:00Z">
              <w:r>
                <w:rPr/>
                <w:t>021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52" w:author="Debbie Murray" w:date="1996-06-26T23:34:00Z">
              <w:r>
                <w:rPr/>
                <w:t>Principal Language of Messag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53" w:author="Debbie Murray" w:date="1996-06-26T23:34:00Z">
              <w:r>
                <w:rPr/>
                <w:t>0069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54" w:author="Debbie Murray" w:date="1996-06-26T23:34:00Z">
              <w:r>
                <w:rPr/>
                <w:t>M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55"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56"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57"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5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5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6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61" w:author="Debbie Murray" w:date="1996-06-26T23:34:00Z">
              <w:r>
                <w:rPr/>
                <w:t>When Quantity/Timing Qual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62" w:author="Debbie Murray" w:date="1996-06-26T23:34:00Z">
              <w:r>
                <w:rPr/>
                <w:t>0069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63" w:author="Debbie Murray" w:date="1996-06-26T23:34:00Z">
              <w:r>
                <w:rPr/>
                <w:t>QR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64"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65"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6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67" w:author="Debbie Murray" w:date="1996-06-26T23:34:00Z">
              <w:r>
                <w:rPr/>
                <w:t>TQ</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6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6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70" w:author="Debbie Murray" w:date="1996-06-26T23:34:00Z">
              <w:r>
                <w:rPr/>
                <w:t>R/U Quantity/Timing Qual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71" w:author="Debbie Murray" w:date="1996-06-26T23:34:00Z">
              <w:r>
                <w:rPr/>
                <w:t>0069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72" w:author="Debbie Murray" w:date="1996-06-26T23:34:00Z">
              <w:r>
                <w:rPr/>
                <w:t>UR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73"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74"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75"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76" w:author="Debbie Murray" w:date="1996-06-26T23:34:00Z">
              <w:r>
                <w:rPr/>
                <w:t>TQ</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7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7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79" w:author="Debbie Murray" w:date="1996-06-26T23:34:00Z">
              <w:r>
                <w:rPr/>
                <w:t>Query T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80" w:author="Debbie Murray" w:date="1996-06-26T23:34:00Z">
              <w:r>
                <w:rPr/>
                <w:t>0069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81" w:author="Debbie Murray" w:date="1996-06-26T23:34:00Z">
              <w:r>
                <w:rPr/>
                <w:t>VT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82"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83"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84" w:author="Debbie Murray" w:date="1996-06-26T23:34:00Z">
              <w:r>
                <w:rPr/>
                <w:t>3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85"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8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8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88" w:author="Debbie Murray" w:date="1996-06-26T23:34:00Z">
              <w:r>
                <w:rPr/>
                <w:t>Query/ Response Format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89" w:author="Debbie Murray" w:date="1996-06-26T23:34:00Z">
              <w:r>
                <w:rPr/>
                <w:t>0069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90" w:author="Debbie Murray" w:date="1996-06-26T23:34:00Z">
              <w:r>
                <w:rPr/>
                <w:t>VT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91"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92"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93"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9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95"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9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97" w:author="Debbie Murray" w:date="1996-06-26T23:34:00Z">
              <w:r>
                <w:rPr/>
                <w:t>VT Query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98" w:author="Debbie Murray" w:date="1996-06-26T23:34:00Z">
              <w:r>
                <w:rPr/>
                <w:t>0069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199" w:author="Debbie Murray" w:date="1996-06-26T23:34:00Z">
              <w:r>
                <w:rPr/>
                <w:t>VT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00"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01"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02"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0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04"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0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06" w:author="Debbie Murray" w:date="1996-06-26T23:34:00Z">
              <w:r>
                <w:rPr/>
                <w:t>Virtual Table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07" w:author="Debbie Murray" w:date="1996-06-26T23:34:00Z">
              <w:r>
                <w:rPr/>
                <w:t>0069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08" w:author="Debbie Murray" w:date="1996-06-26T23:34:00Z">
              <w:r>
                <w:rPr/>
                <w:t>VT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09"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10"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11"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12"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13"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1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15" w:author="Debbie Murray" w:date="1996-06-26T23:34:00Z">
              <w:r>
                <w:rPr/>
                <w:t>Selection Criteria</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16" w:author="Debbie Murray" w:date="1996-06-26T23:34:00Z">
              <w:r>
                <w:rPr/>
                <w:t>0070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17" w:author="Debbie Murray" w:date="1996-06-26T23:34:00Z">
              <w:r>
                <w:rPr/>
                <w:t>VT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18"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19"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20" w:author="Debbie Murray" w:date="1996-06-26T23:34:00Z">
              <w:r>
                <w:rPr/>
                <w:t>25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21"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2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2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24" w:author="Debbie Murray" w:date="1996-06-26T23:34:00Z">
              <w:r>
                <w:rPr/>
                <w:t>Column Valu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25" w:author="Debbie Murray" w:date="1996-06-26T23:34:00Z">
              <w:r>
                <w:rPr/>
                <w:t>0070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26" w:author="Debbie Murray" w:date="1996-06-26T23:34:00Z">
              <w:r>
                <w:rPr/>
                <w:t>RD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27" w:author="Debbie Murray" w:date="1996-06-26T23:34:00Z">
              <w:r>
                <w:rPr/>
                <w:t>1-n</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28"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29" w:author="Debbie Murray" w:date="1996-06-26T23:34:00Z">
              <w:r>
                <w:rPr/>
                <w:t>Variable</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30" w:author="Debbie Murray" w:date="1996-06-26T23:34:00Z">
              <w:r>
                <w:rPr/>
                <w:t>Variabl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3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3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33" w:author="Debbie Murray" w:date="1996-06-26T23:34:00Z">
              <w:r>
                <w:rPr/>
                <w:t>Number of Columns per Row</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34" w:author="Debbie Murray" w:date="1996-06-26T23:34:00Z">
              <w:r>
                <w:rPr/>
                <w:t>0070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35" w:author="Debbie Murray" w:date="1996-06-26T23:34:00Z">
              <w:r>
                <w:rPr/>
                <w:t>RD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36"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37"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38"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39"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40"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4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42" w:author="Debbie Murray" w:date="1996-06-26T23:34:00Z">
              <w:r>
                <w:rPr/>
                <w:t>Column Descrip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43" w:author="Debbie Murray" w:date="1996-06-26T23:34:00Z">
              <w:r>
                <w:rPr/>
                <w:t>0070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44" w:author="Debbie Murray" w:date="1996-06-26T23:34:00Z">
              <w:r>
                <w:rPr/>
                <w:t>RD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45"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46"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47"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48"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49"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50"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51" w:author="Debbie Murray" w:date="1996-06-26T23:34:00Z">
              <w:r>
                <w:rPr/>
                <w:t>Query T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52" w:author="Debbie Murray" w:date="1996-06-26T23:34:00Z">
              <w:r>
                <w:rPr/>
                <w:t>0069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53" w:author="Debbie Murray" w:date="1996-06-26T23:34:00Z">
              <w:r>
                <w:rPr/>
                <w:t>SP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54"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55"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56" w:author="Debbie Murray" w:date="1996-06-26T23:34:00Z">
              <w:r>
                <w:rPr/>
                <w:t>3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57"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5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5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60" w:author="Debbie Murray" w:date="1996-06-26T23:34:00Z">
              <w:r>
                <w:rPr/>
                <w:t>Query/ Response Format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61" w:author="Debbie Murray" w:date="1996-06-26T23:34:00Z">
              <w:r>
                <w:rPr/>
                <w:t>0069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62" w:author="Debbie Murray" w:date="1996-06-26T23:34:00Z">
              <w:r>
                <w:rPr/>
                <w:t>SP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63"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64"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65"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66"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67"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6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69" w:author="Debbie Murray" w:date="1996-06-26T23:34:00Z">
              <w:r>
                <w:rPr/>
                <w:t>010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70" w:author="Debbie Murray" w:date="1996-06-26T23:34:00Z">
              <w:r>
                <w:rPr/>
                <w:t>Stored Procedure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71" w:author="Debbie Murray" w:date="1996-06-26T23:34:00Z">
              <w:r>
                <w:rPr/>
                <w:t>0070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72" w:author="Debbie Murray" w:date="1996-06-26T23:34:00Z">
              <w:r>
                <w:rPr/>
                <w:t>SP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73"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74"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75"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7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77"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7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79" w:author="Debbie Murray" w:date="1996-06-26T23:34:00Z">
              <w:r>
                <w:rPr/>
                <w:t>Input Parameter Lis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80" w:author="Debbie Murray" w:date="1996-06-26T23:34:00Z">
              <w:r>
                <w:rPr/>
                <w:t>0070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81" w:author="Debbie Murray" w:date="1996-06-26T23:34:00Z">
              <w:r>
                <w:rPr/>
                <w:t>SP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82"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83"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84" w:author="Debbie Murray" w:date="1996-06-26T23:34:00Z">
              <w:r>
                <w:rPr/>
                <w:t>25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85"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8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8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88" w:author="Debbie Murray" w:date="1996-06-26T23:34:00Z">
              <w:r>
                <w:rPr/>
                <w:t>Query T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89" w:author="Debbie Murray" w:date="1996-06-26T23:34:00Z">
              <w:r>
                <w:rPr/>
                <w:t>0069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90" w:author="Debbie Murray" w:date="1996-06-26T23:34:00Z">
              <w:r>
                <w:rPr/>
                <w:t>E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91"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92"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93" w:author="Debbie Murray" w:date="1996-06-26T23:34:00Z">
              <w:r>
                <w:rPr/>
                <w:t>3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94"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9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9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97" w:author="Debbie Murray" w:date="1996-06-26T23:34:00Z">
              <w:r>
                <w:rPr/>
                <w:t>Event Ident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98" w:author="Debbie Murray" w:date="1996-06-26T23:34:00Z">
              <w:r>
                <w:rPr/>
                <w:t>0070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299" w:author="Debbie Murray" w:date="1996-06-26T23:34:00Z">
              <w:r>
                <w:rPr/>
                <w:t>E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00"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01"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02"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0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04"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0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06" w:author="Debbie Murray" w:date="1996-06-26T23:34:00Z">
              <w:r>
                <w:rPr/>
                <w:t>Input Parameter Lis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07" w:author="Debbie Murray" w:date="1996-06-26T23:34:00Z">
              <w:r>
                <w:rPr/>
                <w:t>0070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08" w:author="Debbie Murray" w:date="1996-06-26T23:34:00Z">
              <w:r>
                <w:rPr/>
                <w:t>E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09"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10"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11" w:author="Debbie Murray" w:date="1996-06-26T23:34:00Z">
              <w:r>
                <w:rPr/>
                <w:t>25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12"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1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1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15" w:author="Debbie Murray" w:date="1996-06-26T23:34:00Z">
              <w:r>
                <w:rPr/>
                <w:t>Query T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16" w:author="Debbie Murray" w:date="1996-06-26T23:34:00Z">
              <w:r>
                <w:rPr/>
                <w:t>0069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17" w:author="Debbie Murray" w:date="1996-06-26T23:34:00Z">
              <w:r>
                <w:rPr/>
                <w:t>QAK</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18"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19"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20" w:author="Debbie Murray" w:date="1996-06-26T23:34:00Z">
              <w:r>
                <w:rPr/>
                <w:t>3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21"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22"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2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24" w:author="Debbie Murray" w:date="1996-06-26T23:34:00Z">
              <w:r>
                <w:rPr/>
                <w:t>Query Response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25" w:author="Debbie Murray" w:date="1996-06-26T23:34:00Z">
              <w:r>
                <w:rPr/>
                <w:t>0070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26" w:author="Debbie Murray" w:date="1996-06-26T23:34:00Z">
              <w:r>
                <w:rPr/>
                <w:t>QAK</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27"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28"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29"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30"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3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3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33" w:author="Debbie Murray" w:date="1996-06-26T23:34:00Z">
              <w:r>
                <w:rPr/>
                <w:t>020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34" w:author="Debbie Murray" w:date="1996-06-26T23:34:00Z">
              <w:r>
                <w:rPr/>
                <w:t>Query T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35" w:author="Debbie Murray" w:date="1996-06-26T23:34:00Z">
              <w:r>
                <w:rPr/>
                <w:t>0069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36" w:author="Debbie Murray" w:date="1996-06-26T23:34:00Z">
              <w:r>
                <w:rPr/>
                <w:t>EQ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37"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38"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39" w:author="Debbie Murray" w:date="1996-06-26T23:34:00Z">
              <w:r>
                <w:rPr/>
                <w:t>3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40"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4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4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43" w:author="Debbie Murray" w:date="1996-06-26T23:34:00Z">
              <w:r>
                <w:rPr/>
                <w:t>Query/Response Format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44" w:author="Debbie Murray" w:date="1996-06-26T23:34:00Z">
              <w:r>
                <w:rPr/>
                <w:t>0069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45" w:author="Debbie Murray" w:date="1996-06-26T23:34:00Z">
              <w:r>
                <w:rPr/>
                <w:t>EQ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46"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47"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48"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49"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50"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5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52" w:author="Debbie Murray" w:date="1996-06-26T23:34:00Z">
              <w:r>
                <w:rPr/>
                <w:t>EQL Query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53" w:author="Debbie Murray" w:date="1996-06-26T23:34:00Z">
              <w:r>
                <w:rPr/>
                <w:t>0070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54" w:author="Debbie Murray" w:date="1996-06-26T23:34:00Z">
              <w:r>
                <w:rPr/>
                <w:t>EQ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55"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56"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57"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5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59"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6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61" w:author="Debbie Murray" w:date="1996-06-26T23:34:00Z">
              <w:r>
                <w:rPr/>
                <w:t>EQL Query State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62" w:author="Debbie Murray" w:date="1996-06-26T23:34:00Z">
              <w:r>
                <w:rPr/>
                <w:t>0071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63" w:author="Debbie Murray" w:date="1996-06-26T23:34:00Z">
              <w:r>
                <w:rPr/>
                <w:t>EQ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64"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65" w:author="Debbie Murray" w:date="1996-06-26T23:34:00Z">
              <w:r>
                <w:rPr/>
                <w:t>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66" w:author="Debbie Murray" w:date="1996-06-26T23:34:00Z">
              <w:r>
                <w:rPr/>
                <w:t>409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67"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68"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6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70" w:author="Debbie Murray" w:date="1996-06-26T23:34:00Z">
              <w:r>
                <w:rPr/>
                <w:t>Estimated Length of Inpatient Sta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71" w:author="Debbie Murray" w:date="1996-06-26T23:34:00Z">
              <w:r>
                <w:rPr/>
                <w:t>0071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72"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73"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74"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75"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76"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7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7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79" w:author="Debbie Murray" w:date="1996-06-26T23:34:00Z">
              <w:r>
                <w:rPr/>
                <w:t>Actual Length of Inpatient Sta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80" w:author="Debbie Murray" w:date="1996-06-26T23:34:00Z">
              <w:r>
                <w:rPr/>
                <w:t>0071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81"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82"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83"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84"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85"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8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8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88" w:author="Debbie Murray" w:date="1996-06-26T23:34:00Z">
              <w:r>
                <w:rPr/>
                <w:t>Visit Descrip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89" w:author="Debbie Murray" w:date="1996-06-26T23:34:00Z">
              <w:r>
                <w:rPr/>
                <w:t>0071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90"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91"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9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93" w:author="Debbie Murray" w:date="1996-06-26T23:34:00Z">
              <w:r>
                <w:rPr/>
                <w:t>5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94"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9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9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97" w:author="Debbie Murray" w:date="1996-06-26T23:34:00Z">
              <w:r>
                <w:rPr/>
                <w:t>Referral Source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98" w:author="Debbie Murray" w:date="1996-06-26T23:34:00Z">
              <w:r>
                <w:rPr/>
                <w:t>0071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399"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00"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01"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02" w:author="Debbie Murray" w:date="1996-06-26T23:34:00Z">
              <w:r>
                <w:rPr/>
                <w:t>9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03"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0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0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06" w:author="Debbie Murray" w:date="1996-06-26T23:34:00Z">
              <w:r>
                <w:rPr/>
                <w:t>Previous Service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07" w:author="Debbie Murray" w:date="1996-06-26T23:34:00Z">
              <w:r>
                <w:rPr/>
                <w:t>0071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08"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09"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10"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11"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12"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1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1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15" w:author="Debbie Murray" w:date="1996-06-26T23:34:00Z">
              <w:r>
                <w:rPr/>
                <w:t>Employment Illness Related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16" w:author="Debbie Murray" w:date="1996-06-26T23:34:00Z">
              <w:r>
                <w:rPr/>
                <w:t>0071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17"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18"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19"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20"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21"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2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2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24"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25" w:author="Debbie Murray" w:date="1996-06-26T23:34:00Z">
              <w:r>
                <w:rPr/>
                <w:t>Purge Status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26" w:author="Debbie Murray" w:date="1996-06-26T23:34:00Z">
              <w:r>
                <w:rPr/>
                <w:t>0071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27"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28"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29"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30"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31"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3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3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34" w:author="Debbie Murray" w:date="1996-06-26T23:34:00Z">
              <w:r>
                <w:rPr/>
                <w:t>021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35" w:author="Debbie Murray" w:date="1996-06-26T23:34:00Z">
              <w:r>
                <w:rPr/>
                <w:t>Purge Status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36" w:author="Debbie Murray" w:date="1996-06-26T23:34:00Z">
              <w:r>
                <w:rPr/>
                <w:t>0071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37"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38"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39"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40"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41"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4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4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44" w:author="Debbie Murray" w:date="1996-06-26T23:34:00Z">
              <w:r>
                <w:rPr/>
                <w:t>Special Program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45" w:author="Debbie Murray" w:date="1996-06-26T23:34:00Z">
              <w:r>
                <w:rPr/>
                <w:t>0071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46"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47"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48"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49"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50"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5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5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53" w:author="Debbie Murray" w:date="1996-06-26T23:34:00Z">
              <w:r>
                <w:rPr/>
                <w:t>021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54" w:author="Debbie Murray" w:date="1996-06-26T23:34:00Z">
              <w:r>
                <w:rPr/>
                <w:t>Retention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55" w:author="Debbie Murray" w:date="1996-06-26T23:34:00Z">
              <w:r>
                <w:rPr/>
                <w:t>0072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56"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57"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58"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59"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60"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6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6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63"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64" w:author="Debbie Murray" w:date="1996-06-26T23:34:00Z">
              <w:r>
                <w:rPr/>
                <w:t>Expected Number of Insurance Plan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65" w:author="Debbie Murray" w:date="1996-06-26T23:34:00Z">
              <w:r>
                <w:rPr/>
                <w:t>0072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66"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67"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68"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69"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70"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7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7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73" w:author="Debbie Murray" w:date="1996-06-26T23:34:00Z">
              <w:r>
                <w:rPr/>
                <w:t>Visit Publicity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74" w:author="Debbie Murray" w:date="1996-06-26T23:34:00Z">
              <w:r>
                <w:rPr/>
                <w:t>0072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75"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76"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77"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78"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79"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8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8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82" w:author="Debbie Murray" w:date="1996-06-26T23:34:00Z">
              <w:r>
                <w:rPr/>
                <w:t>021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83" w:author="Debbie Murray" w:date="1996-06-26T23:34:00Z">
              <w:r>
                <w:rPr/>
                <w:t>Visit Protection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84" w:author="Debbie Murray" w:date="1996-06-26T23:34:00Z">
              <w:r>
                <w:rPr/>
                <w:t>0072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85"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86"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87"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88"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89"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9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9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92"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93" w:author="Debbie Murray" w:date="1996-06-26T23:34:00Z">
              <w:r>
                <w:rPr/>
                <w:t>Clinic Organization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94" w:author="Debbie Murray" w:date="1996-06-26T23:34:00Z">
              <w:r>
                <w:rPr/>
                <w:t>0072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95"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96" w:author="Debbie Murray" w:date="1996-06-26T23:34:00Z">
              <w:r>
                <w:rPr/>
                <w:t>02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97"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98" w:author="Debbie Murray" w:date="1996-06-26T23:34:00Z">
              <w:r>
                <w:rPr/>
                <w:t>9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499" w:author="Debbie Murray" w:date="1996-06-26T23:34:00Z">
              <w:r>
                <w:rPr/>
                <w:t>XO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0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0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02" w:author="Debbie Murray" w:date="1996-06-26T23:34:00Z">
              <w:r>
                <w:rPr/>
                <w:t>Patient Status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03" w:author="Debbie Murray" w:date="1996-06-26T23:34:00Z">
              <w:r>
                <w:rPr/>
                <w:t>0072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04"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05" w:author="Debbie Murray" w:date="1996-06-26T23:34:00Z">
              <w:r>
                <w:rPr/>
                <w:t>02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06"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07"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08"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0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1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11" w:author="Debbie Murray" w:date="1996-06-26T23:34:00Z">
              <w:r>
                <w:rPr/>
                <w:t>021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12" w:author="Debbie Murray" w:date="1996-06-26T23:34:00Z">
              <w:r>
                <w:rPr/>
                <w:t>Visit Priority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13" w:author="Debbie Murray" w:date="1996-06-26T23:34:00Z">
              <w:r>
                <w:rPr/>
                <w:t>0072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14"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15" w:author="Debbie Murray" w:date="1996-06-26T23:34:00Z">
              <w:r>
                <w:rPr/>
                <w:t>02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16"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17"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18"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1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2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21" w:author="Debbie Murray" w:date="1996-06-26T23:34:00Z">
              <w:r>
                <w:rPr/>
                <w:t>021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22" w:author="Debbie Murray" w:date="1996-06-26T23:34:00Z">
              <w:r>
                <w:rPr/>
                <w:t>Previous Treatment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23" w:author="Debbie Murray" w:date="1996-06-26T23:34:00Z">
              <w:r>
                <w:rPr/>
                <w:t>0072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24"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25" w:author="Debbie Murray" w:date="1996-06-26T23:34:00Z">
              <w:r>
                <w:rPr/>
                <w:t>02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26"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27"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28"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2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3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31" w:author="Debbie Murray" w:date="1996-06-26T23:34:00Z">
              <w:r>
                <w:rPr/>
                <w:t>Expected Discharge Disposi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32" w:author="Debbie Murray" w:date="1996-06-26T23:34:00Z">
              <w:r>
                <w:rPr/>
                <w:t>0072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33"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34" w:author="Debbie Murray" w:date="1996-06-26T23:34:00Z">
              <w:r>
                <w:rPr/>
                <w:t>02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3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36"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37"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3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3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40" w:author="Debbie Murray" w:date="1996-06-26T23:34:00Z">
              <w:r>
                <w:rPr/>
                <w:t>011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41" w:author="Debbie Murray" w:date="1996-06-26T23:34:00Z">
              <w:r>
                <w:rPr/>
                <w:t>Signature on File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42" w:author="Debbie Murray" w:date="1996-06-26T23:34:00Z">
              <w:r>
                <w:rPr/>
                <w:t>0072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43"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44" w:author="Debbie Murray" w:date="1996-06-26T23:34:00Z">
              <w:r>
                <w:rPr/>
                <w:t>02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4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46"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47"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4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4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50" w:author="Debbie Murray" w:date="1996-06-26T23:34:00Z">
              <w:r>
                <w:rPr/>
                <w:t>First Similar Illness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51" w:author="Debbie Murray" w:date="1996-06-26T23:34:00Z">
              <w:r>
                <w:rPr/>
                <w:t>0073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52"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53" w:author="Debbie Murray" w:date="1996-06-26T23:34:00Z">
              <w:r>
                <w:rPr/>
                <w:t>02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54"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55"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56"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5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5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59" w:author="Debbie Murray" w:date="1996-06-26T23:34:00Z">
              <w:r>
                <w:rPr/>
                <w:t>Patient Charge Adjustment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60" w:author="Debbie Murray" w:date="1996-06-26T23:34:00Z">
              <w:r>
                <w:rPr/>
                <w:t>0073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61"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62" w:author="Debbie Murray" w:date="1996-06-26T23:34:00Z">
              <w:r>
                <w:rPr/>
                <w:t>03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63"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64"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65"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6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6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68" w:author="Debbie Murray" w:date="1996-06-26T23:34:00Z">
              <w:r>
                <w:rPr/>
                <w:t>021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69" w:author="Debbie Murray" w:date="1996-06-26T23:34:00Z">
              <w:r>
                <w:rPr/>
                <w:t>Recurring Service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70" w:author="Debbie Murray" w:date="1996-06-26T23:34:00Z">
              <w:r>
                <w:rPr/>
                <w:t>0073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71"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72" w:author="Debbie Murray" w:date="1996-06-26T23:34:00Z">
              <w:r>
                <w:rPr/>
                <w:t>03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73"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74"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75"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7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7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78" w:author="Debbie Murray" w:date="1996-06-26T23:34:00Z">
              <w:r>
                <w:rPr/>
                <w:t>021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79" w:author="Debbie Murray" w:date="1996-06-26T23:34:00Z">
              <w:r>
                <w:rPr/>
                <w:t>Billing Media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80" w:author="Debbie Murray" w:date="1996-06-26T23:34:00Z">
              <w:r>
                <w:rPr/>
                <w:t>0073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81"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82" w:author="Debbie Murray" w:date="1996-06-26T23:34:00Z">
              <w:r>
                <w:rPr/>
                <w:t>03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83"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84"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85"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8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8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88"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89" w:author="Debbie Murray" w:date="1996-06-26T23:34:00Z">
              <w:r>
                <w:rPr/>
                <w:t>Expected Surgery Date &amp; 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90" w:author="Debbie Murray" w:date="1996-06-26T23:34:00Z">
              <w:r>
                <w:rPr/>
                <w:t>0073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91"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92" w:author="Debbie Murray" w:date="1996-06-26T23:34:00Z">
              <w:r>
                <w:rPr/>
                <w:t>03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93"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94"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95"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9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9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98" w:author="Debbie Murray" w:date="1996-06-26T23:34:00Z">
              <w:r>
                <w:rPr/>
                <w:t>Military Partnership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599" w:author="Debbie Murray" w:date="1996-06-26T23:34:00Z">
              <w:r>
                <w:rPr/>
                <w:t>0073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00"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01" w:author="Debbie Murray" w:date="1996-06-26T23:34:00Z">
              <w:r>
                <w:rPr/>
                <w:t>03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0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0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0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0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0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07"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08" w:author="Debbie Murray" w:date="1996-06-26T23:34:00Z">
              <w:r>
                <w:rPr/>
                <w:t>Military Non-Availabiltiy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09" w:author="Debbie Murray" w:date="1996-06-26T23:34:00Z">
              <w:r>
                <w:rPr/>
                <w:t>0073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10"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11" w:author="Debbie Murray" w:date="1996-06-26T23:34:00Z">
              <w:r>
                <w:rPr/>
                <w:t>03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1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1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1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1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1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17"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18" w:author="Debbie Murray" w:date="1996-06-26T23:34:00Z">
              <w:r>
                <w:rPr/>
                <w:t>Newborn Baby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19" w:author="Debbie Murray" w:date="1996-06-26T23:34:00Z">
              <w:r>
                <w:rPr/>
                <w:t>0073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20"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21" w:author="Debbie Murray" w:date="1996-06-26T23:34:00Z">
              <w:r>
                <w:rPr/>
                <w:t>03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2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23"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2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2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2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27"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28" w:author="Debbie Murray" w:date="1996-06-26T23:34:00Z">
              <w:r>
                <w:rPr/>
                <w:t>Baby Detained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29" w:author="Debbie Murray" w:date="1996-06-26T23:34:00Z">
              <w:r>
                <w:rPr/>
                <w:t>0073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30" w:author="Debbie Murray" w:date="1996-06-26T23:34:00Z">
              <w:r>
                <w:rPr/>
                <w:t>PV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31" w:author="Debbie Murray" w:date="1996-06-26T23:34:00Z">
              <w:r>
                <w:rPr/>
                <w:t>03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3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33"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3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3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3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37"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38" w:author="Debbie Murray" w:date="1996-06-26T23:34:00Z">
              <w:r>
                <w:rPr/>
                <w:t xml:space="preserve">Nationalty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39" w:author="Debbie Murray" w:date="1996-06-26T23:34:00Z">
              <w:r>
                <w:rPr/>
                <w:t>0073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40"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41" w:author="Debbie Murray" w:date="1996-06-26T23:34:00Z">
              <w:r>
                <w:rPr/>
                <w:t>02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4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4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44"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4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4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47" w:author="Debbie Murray" w:date="1996-06-26T23:34:00Z">
              <w:r>
                <w:rPr/>
                <w:t>021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48" w:author="Debbie Murray" w:date="1996-06-26T23:34:00Z">
              <w:r>
                <w:rPr/>
                <w:t>Patient Death Date and 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49" w:author="Debbie Murray" w:date="1996-06-26T23:34:00Z">
              <w:r>
                <w:rPr/>
                <w:t>0074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50"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51" w:author="Debbie Murray" w:date="1996-06-26T23:34:00Z">
              <w:r>
                <w:rPr/>
                <w:t>02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5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53"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54"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5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5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57" w:author="Debbie Murray" w:date="1996-06-26T23:34:00Z">
              <w:r>
                <w:rPr/>
                <w:t>Patient Death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58" w:author="Debbie Murray" w:date="1996-06-26T23:34:00Z">
              <w:r>
                <w:rPr/>
                <w:t>0074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59" w:author="Debbie Murray" w:date="1996-06-26T23:34:00Z">
              <w:r>
                <w:rPr/>
                <w:t>PI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60" w:author="Debbie Murray" w:date="1996-06-26T23:34:00Z">
              <w:r>
                <w:rPr/>
                <w:t>03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61"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62"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63"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6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6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66"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67" w:author="Debbie Murray" w:date="1996-06-26T23:34:00Z">
              <w:r>
                <w:rPr/>
                <w:t>Marital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68" w:author="Debbie Murray" w:date="1996-06-26T23:34:00Z">
              <w:r>
                <w:rPr/>
                <w:t>0011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69"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70"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71"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72"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73"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7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7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76" w:author="Debbie Murray" w:date="1996-06-26T23:34:00Z">
              <w:r>
                <w:rPr/>
                <w:t>000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77" w:author="Debbie Murray" w:date="1996-06-26T23:34:00Z">
              <w:r>
                <w:rPr/>
                <w:t>Sex</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78" w:author="Debbie Murray" w:date="1996-06-26T23:34:00Z">
              <w:r>
                <w:rPr/>
                <w:t>0011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79"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80"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81"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82"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83"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8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8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86" w:author="Debbie Murray" w:date="1996-06-26T23:34:00Z">
              <w:r>
                <w:rPr/>
                <w:t>000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87" w:author="Debbie Murray" w:date="1996-06-26T23:34:00Z">
              <w:r>
                <w:rPr/>
                <w:t>Date/Time of Birth</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88" w:author="Debbie Murray" w:date="1996-06-26T23:34:00Z">
              <w:r>
                <w:rPr/>
                <w:t>0011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89"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90"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91"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92"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93"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9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9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96" w:author="Debbie Murray" w:date="1996-06-26T23:34:00Z">
              <w:r>
                <w:rPr/>
                <w:t>Living Dependenc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97" w:author="Debbie Murray" w:date="1996-06-26T23:34:00Z">
              <w:r>
                <w:rPr/>
                <w:t>0075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98"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699"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00"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01"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02"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0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0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05" w:author="Debbie Murray" w:date="1996-06-26T23:34:00Z">
              <w:r>
                <w:rPr/>
                <w:t>022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06" w:author="Debbie Murray" w:date="1996-06-26T23:34:00Z">
              <w:r>
                <w:rPr/>
                <w:t>Ambulatory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07" w:author="Debbie Murray" w:date="1996-06-26T23:34:00Z">
              <w:r>
                <w:rPr/>
                <w:t>0014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08"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09"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10"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11"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12"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1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1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15" w:author="Debbie Murray" w:date="1996-06-26T23:34:00Z">
              <w:r>
                <w:rPr/>
                <w:t>000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16" w:author="Debbie Murray" w:date="1996-06-26T23:34:00Z">
              <w:r>
                <w:rPr/>
                <w:t>Citizenship</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17" w:author="Debbie Murray" w:date="1996-06-26T23:34:00Z">
              <w:r>
                <w:rPr/>
                <w:t>0012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18"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19"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20"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21"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22"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2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2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25" w:author="Debbie Murray" w:date="1996-06-26T23:34:00Z">
              <w:r>
                <w:rPr/>
                <w:t>017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26" w:author="Debbie Murray" w:date="1996-06-26T23:34:00Z">
              <w:r>
                <w:rPr/>
                <w:t>Primary Languag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27" w:author="Debbie Murray" w:date="1996-06-26T23:34:00Z">
              <w:r>
                <w:rPr/>
                <w:t>0011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28"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29"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30"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31"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32"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3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3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35" w:author="Debbie Murray" w:date="1996-06-26T23:34:00Z">
              <w:r>
                <w:rPr/>
                <w:t>029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36" w:author="Debbie Murray" w:date="1996-06-26T23:34:00Z">
              <w:r>
                <w:rPr/>
                <w:t>Living Arrange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37" w:author="Debbie Murray" w:date="1996-06-26T23:34:00Z">
              <w:r>
                <w:rPr/>
                <w:t>0074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38"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39"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40"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41"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42"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4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4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45" w:author="Debbie Murray" w:date="1996-06-26T23:34:00Z">
              <w:r>
                <w:rPr/>
                <w:t>022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46" w:author="Debbie Murray" w:date="1996-06-26T23:34:00Z">
              <w:r>
                <w:rPr/>
                <w:t>Publicity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47" w:author="Debbie Murray" w:date="1996-06-26T23:34:00Z">
              <w:r>
                <w:rPr/>
                <w:t>0074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48"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49"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50"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51"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52"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5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5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55" w:author="Debbie Murray" w:date="1996-06-26T23:34:00Z">
              <w:r>
                <w:rPr/>
                <w:t>021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56" w:author="Debbie Murray" w:date="1996-06-26T23:34:00Z">
              <w:r>
                <w:rPr/>
                <w:t>Protection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57" w:author="Debbie Murray" w:date="1996-06-26T23:34:00Z">
              <w:r>
                <w:rPr/>
                <w:t>0074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58"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59" w:author="Debbie Murray" w:date="1996-06-26T23:34:00Z">
              <w:r>
                <w:rPr/>
                <w:t>02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60"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61"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62"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6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6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65"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66" w:author="Debbie Murray" w:date="1996-06-26T23:34:00Z">
              <w:r>
                <w:rPr/>
                <w:t>Student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67" w:author="Debbie Murray" w:date="1996-06-26T23:34:00Z">
              <w:r>
                <w:rPr/>
                <w:t>0074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68"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69" w:author="Debbie Murray" w:date="1996-06-26T23:34:00Z">
              <w:r>
                <w:rPr/>
                <w:t>02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70"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71"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72"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7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7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75" w:author="Debbie Murray" w:date="1996-06-26T23:34:00Z">
              <w:r>
                <w:rPr/>
                <w:t>023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76" w:author="Debbie Murray" w:date="1996-06-26T23:34:00Z">
              <w:r>
                <w:rPr/>
                <w:t>Relig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77" w:author="Debbie Murray" w:date="1996-06-26T23:34:00Z">
              <w:r>
                <w:rPr/>
                <w:t>0012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78"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79" w:author="Debbie Murray" w:date="1996-06-26T23:34:00Z">
              <w:r>
                <w:rPr/>
                <w:t>02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80"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81"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82"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8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8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85" w:author="Debbie Murray" w:date="1996-06-26T23:34:00Z">
              <w:r>
                <w:rPr/>
                <w:t>000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86" w:author="Debbie Murray" w:date="1996-06-26T23:34:00Z">
              <w:r>
                <w:rPr/>
                <w:t>Mother’s Maiden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87" w:author="Debbie Murray" w:date="1996-06-26T23:34:00Z">
              <w:r>
                <w:rPr/>
                <w:t>0074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88"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89" w:author="Debbie Murray" w:date="1996-06-26T23:34:00Z">
              <w:r>
                <w:rPr/>
                <w:t>02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90"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91"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92" w:author="Debbie Murray" w:date="1996-06-26T23:34:00Z">
              <w:r>
                <w:rPr/>
                <w:t>X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9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9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95" w:author="Debbie Murray" w:date="1996-06-26T23:34:00Z">
              <w:r>
                <w:rPr/>
                <w:t>National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96" w:author="Debbie Murray" w:date="1996-06-26T23:34:00Z">
              <w:r>
                <w:rPr/>
                <w:t>0073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97"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98" w:author="Debbie Murray" w:date="1996-06-26T23:34:00Z">
              <w:r>
                <w:rPr/>
                <w:t>02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799"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00"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01"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0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0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04" w:author="Debbie Murray" w:date="1996-06-26T23:34:00Z">
              <w:r>
                <w:rPr/>
                <w:t>021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05" w:author="Debbie Murray" w:date="1996-06-26T23:34:00Z">
              <w:r>
                <w:rPr/>
                <w:t>Ethnic Group</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06" w:author="Debbie Murray" w:date="1996-06-26T23:34:00Z">
              <w:r>
                <w:rPr/>
                <w:t>0012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07"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08" w:author="Debbie Murray" w:date="1996-06-26T23:34:00Z">
              <w:r>
                <w:rPr/>
                <w:t>02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09"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10"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11"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1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1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14" w:author="Debbie Murray" w:date="1996-06-26T23:34:00Z">
              <w:r>
                <w:rPr/>
                <w:t>018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15" w:author="Debbie Murray" w:date="1996-06-26T23:34:00Z">
              <w:r>
                <w:rPr/>
                <w:t>Contact Reas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16" w:author="Debbie Murray" w:date="1996-06-26T23:34:00Z">
              <w:r>
                <w:rPr/>
                <w:t>0074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17"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18" w:author="Debbie Murray" w:date="1996-06-26T23:34:00Z">
              <w:r>
                <w:rPr/>
                <w:t>02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19"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20"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21"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2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2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24" w:author="Debbie Murray" w:date="1996-06-26T23:34:00Z">
              <w:r>
                <w:rPr/>
                <w:t>022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25" w:author="Debbie Murray" w:date="1996-06-26T23:34:00Z">
              <w:r>
                <w:rPr/>
                <w:t>Contact Person’s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26" w:author="Debbie Murray" w:date="1996-06-26T23:34:00Z">
              <w:r>
                <w:rPr/>
                <w:t>0074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27"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28" w:author="Debbie Murray" w:date="1996-06-26T23:34:00Z">
              <w:r>
                <w:rPr/>
                <w:t>03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29"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30"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31" w:author="Debbie Murray" w:date="1996-06-26T23:34:00Z">
              <w:r>
                <w:rPr/>
                <w:t>X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3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3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34" w:author="Debbie Murray" w:date="1996-06-26T23:34:00Z">
              <w:r>
                <w:rPr/>
                <w:t>Contact Person’s Telephon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35" w:author="Debbie Murray" w:date="1996-06-26T23:34:00Z">
              <w:r>
                <w:rPr/>
                <w:t>0074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36"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37" w:author="Debbie Murray" w:date="1996-06-26T23:34:00Z">
              <w:r>
                <w:rPr/>
                <w:t>03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38"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39"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40"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4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4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43" w:author="Debbie Murray" w:date="1996-06-26T23:34:00Z">
              <w:r>
                <w:rPr/>
                <w:t>Contact Person’s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44" w:author="Debbie Murray" w:date="1996-06-26T23:34:00Z">
              <w:r>
                <w:rPr/>
                <w:t>0075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45"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46" w:author="Debbie Murray" w:date="1996-06-26T23:34:00Z">
              <w:r>
                <w:rPr/>
                <w:t>03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47"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48" w:author="Debbie Murray" w:date="1996-06-26T23:34:00Z">
              <w:r>
                <w:rPr/>
                <w:t>10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49" w:author="Debbie Murray" w:date="1996-06-26T23:34:00Z">
              <w:r>
                <w:rPr/>
                <w:t>X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5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5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52" w:author="Debbie Murray" w:date="1996-06-26T23:34:00Z">
              <w:r>
                <w:rPr/>
                <w:t>Associated Party’s Identifier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53" w:author="Debbie Murray" w:date="1996-06-26T23:34:00Z">
              <w:r>
                <w:rPr/>
                <w:t>0075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54"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55" w:author="Debbie Murray" w:date="1996-06-26T23:34:00Z">
              <w:r>
                <w:rPr/>
                <w:t>03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56"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57" w:author="Debbie Murray" w:date="1996-06-26T23:34:00Z">
              <w:r>
                <w:rPr/>
                <w:t>3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58"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5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60"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61" w:author="Debbie Murray" w:date="1996-06-26T23:34:00Z">
              <w:r>
                <w:rPr/>
                <w:t>Job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62" w:author="Debbie Murray" w:date="1996-06-26T23:34:00Z">
              <w:r>
                <w:rPr/>
                <w:t>0075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63"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64" w:author="Debbie Murray" w:date="1996-06-26T23:34:00Z">
              <w:r>
                <w:rPr/>
                <w:t>03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6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66"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67"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6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6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70" w:author="Debbie Murray" w:date="1996-06-26T23:34:00Z">
              <w:r>
                <w:rPr/>
                <w:t>031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71" w:author="Debbie Murray" w:date="1996-06-26T23:34:00Z">
              <w:r>
                <w:rPr/>
                <w:t>Ra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72" w:author="Debbie Murray" w:date="1996-06-26T23:34:00Z">
              <w:r>
                <w:rPr/>
                <w:t>0011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73"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74" w:author="Debbie Murray" w:date="1996-06-26T23:34:00Z">
              <w:r>
                <w:rPr/>
                <w:t>03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7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76"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77"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7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7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80" w:author="Debbie Murray" w:date="1996-06-26T23:34:00Z">
              <w:r>
                <w:rPr/>
                <w:t>000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81" w:author="Debbie Murray" w:date="1996-06-26T23:34:00Z">
              <w:r>
                <w:rPr/>
                <w:t>Handicap</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82" w:author="Debbie Murray" w:date="1996-06-26T23:34:00Z">
              <w:r>
                <w:rPr/>
                <w:t>0075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83"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84" w:author="Debbie Murray" w:date="1996-06-26T23:34:00Z">
              <w:r>
                <w:rPr/>
                <w:t>03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8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86"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87"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8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8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90" w:author="Debbie Murray" w:date="1996-06-26T23:34:00Z">
              <w:r>
                <w:rPr/>
                <w:t>029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91" w:author="Debbie Murray" w:date="1996-06-26T23:34:00Z">
              <w:r>
                <w:rPr/>
                <w:t>Contact Person Social Security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92" w:author="Debbie Murray" w:date="1996-06-26T23:34:00Z">
              <w:r>
                <w:rPr/>
                <w:t>0075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93" w:author="Debbie Murray" w:date="1996-06-26T23:34:00Z">
              <w:r>
                <w:rPr/>
                <w:t>NK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94" w:author="Debbie Murray" w:date="1996-06-26T23:34:00Z">
              <w:r>
                <w:rPr/>
                <w:t>03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95"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96" w:author="Debbie Murray" w:date="1996-06-26T23:34:00Z">
              <w:r>
                <w:rPr/>
                <w:t>1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97"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9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89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00" w:author="Debbie Murray" w:date="1996-06-26T23:34:00Z">
              <w:r>
                <w:rPr/>
                <w:t>Living Dependenc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01" w:author="Debbie Murray" w:date="1996-06-26T23:34:00Z">
              <w:r>
                <w:rPr/>
                <w:t>0075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02" w:author="Debbie Murray" w:date="1996-06-26T23:34:00Z">
              <w:r>
                <w:rPr/>
                <w:t>PD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03"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04"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05"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06"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0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0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09" w:author="Debbie Murray" w:date="1996-06-26T23:34:00Z">
              <w:r>
                <w:rPr/>
                <w:t>022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10" w:author="Debbie Murray" w:date="1996-06-26T23:34:00Z">
              <w:r>
                <w:rPr/>
                <w:t>Living Arrange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11" w:author="Debbie Murray" w:date="1996-06-26T23:34:00Z">
              <w:r>
                <w:rPr/>
                <w:t>0074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12" w:author="Debbie Murray" w:date="1996-06-26T23:34:00Z">
              <w:r>
                <w:rPr/>
                <w:t>PD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13"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14"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15"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16"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1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1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19" w:author="Debbie Murray" w:date="1996-06-26T23:34:00Z">
              <w:r>
                <w:rPr/>
                <w:t>022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20" w:author="Debbie Murray" w:date="1996-06-26T23:34:00Z">
              <w:r>
                <w:rPr/>
                <w:t>Patient Primary Facil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21" w:author="Debbie Murray" w:date="1996-06-26T23:34:00Z">
              <w:r>
                <w:rPr/>
                <w:t>0075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22" w:author="Debbie Murray" w:date="1996-06-26T23:34:00Z">
              <w:r>
                <w:rPr/>
                <w:t>PD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23"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24"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25" w:author="Debbie Murray" w:date="1996-06-26T23:34:00Z">
              <w:r>
                <w:rPr/>
                <w:t>9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26" w:author="Debbie Murray" w:date="1996-06-26T23:34:00Z">
              <w:r>
                <w:rPr/>
                <w:t>XO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2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2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29" w:author="Debbie Murray" w:date="1996-06-26T23:34:00Z">
              <w:r>
                <w:rPr/>
                <w:t>Patient Primary Care Provider Name &amp; ID No.</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30" w:author="Debbie Murray" w:date="1996-06-26T23:34:00Z">
              <w:r>
                <w:rPr/>
                <w:t>0075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31" w:author="Debbie Murray" w:date="1996-06-26T23:34:00Z">
              <w:r>
                <w:rPr/>
                <w:t>PD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32"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33"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34" w:author="Debbie Murray" w:date="1996-06-26T23:34:00Z">
              <w:r>
                <w:rPr/>
                <w:t>9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35"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3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3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38" w:author="Debbie Murray" w:date="1996-06-26T23:34:00Z">
              <w:r>
                <w:rPr/>
                <w:t>Student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39" w:author="Debbie Murray" w:date="1996-06-26T23:34:00Z">
              <w:r>
                <w:rPr/>
                <w:t>0074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40" w:author="Debbie Murray" w:date="1996-06-26T23:34:00Z">
              <w:r>
                <w:rPr/>
                <w:t>PD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41"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4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4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44"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4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4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47" w:author="Debbie Murray" w:date="1996-06-26T23:34:00Z">
              <w:r>
                <w:rPr/>
                <w:t>023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48" w:author="Debbie Murray" w:date="1996-06-26T23:34:00Z">
              <w:r>
                <w:rPr/>
                <w:t>Handicap</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49" w:author="Debbie Murray" w:date="1996-06-26T23:34:00Z">
              <w:r>
                <w:rPr/>
                <w:t>0075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50" w:author="Debbie Murray" w:date="1996-06-26T23:34:00Z">
              <w:r>
                <w:rPr/>
                <w:t>PD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51"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5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5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54"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5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5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57" w:author="Debbie Murray" w:date="1996-06-26T23:34:00Z">
              <w:r>
                <w:rPr/>
                <w:t>029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58" w:author="Debbie Murray" w:date="1996-06-26T23:34:00Z">
              <w:r>
                <w:rPr/>
                <w:t>Living Will</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59" w:author="Debbie Murray" w:date="1996-06-26T23:34:00Z">
              <w:r>
                <w:rPr/>
                <w:t>0075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60" w:author="Debbie Murray" w:date="1996-06-26T23:34:00Z">
              <w:r>
                <w:rPr/>
                <w:t>PD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61"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6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6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64"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6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6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67" w:author="Debbie Murray" w:date="1996-06-26T23:34:00Z">
              <w:r>
                <w:rPr/>
                <w:t>031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68" w:author="Debbie Murray" w:date="1996-06-26T23:34:00Z">
              <w:r>
                <w:rPr/>
                <w:t>Organ Don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69" w:author="Debbie Murray" w:date="1996-06-26T23:34:00Z">
              <w:r>
                <w:rPr/>
                <w:t>0076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70" w:author="Debbie Murray" w:date="1996-06-26T23:34:00Z">
              <w:r>
                <w:rPr/>
                <w:t>PD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71"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7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7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74"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7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7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77" w:author="Debbie Murray" w:date="1996-06-26T23:34:00Z">
              <w:r>
                <w:rPr/>
                <w:t>031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78" w:author="Debbie Murray" w:date="1996-06-26T23:34:00Z">
              <w:r>
                <w:rPr/>
                <w:t>Separate Bill</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79" w:author="Debbie Murray" w:date="1996-06-26T23:34:00Z">
              <w:r>
                <w:rPr/>
                <w:t>0076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80" w:author="Debbie Murray" w:date="1996-06-26T23:34:00Z">
              <w:r>
                <w:rPr/>
                <w:t>PD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81"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8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8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8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8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8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87" w:author="Debbie Murray" w:date="1996-06-26T23:34:00Z">
              <w:r>
                <w:rPr/>
                <w:t>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88" w:author="Debbie Murray" w:date="1996-06-26T23:34:00Z">
              <w:r>
                <w:rPr/>
                <w:t>Duplicate Pati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89" w:author="Debbie Murray" w:date="1996-06-26T23:34:00Z">
              <w:r>
                <w:rPr/>
                <w:t>0076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90" w:author="Debbie Murray" w:date="1996-06-26T23:34:00Z">
              <w:r>
                <w:rPr/>
                <w:t>PD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91"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9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9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94"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9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9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97" w:author="Debbie Murray" w:date="1996-06-26T23:34:00Z">
              <w:r>
                <w:rPr/>
                <w:t>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98" w:author="Debbie Murray" w:date="1996-06-26T23:34:00Z">
              <w:r>
                <w:rPr/>
                <w:t>Entered By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8999" w:author="Debbie Murray" w:date="1996-06-26T23:34:00Z">
              <w:r>
                <w:rPr/>
                <w:t>0076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00"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01" w:author="Debbie Murray" w:date="1996-06-26T23:34:00Z">
              <w:r>
                <w:rPr/>
                <w:t>02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0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03" w:author="Debbie Murray" w:date="1996-06-26T23:34:00Z">
              <w:r>
                <w:rPr/>
                <w:t>1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04"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0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0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07" w:author="Debbie Murray" w:date="1996-06-26T23:34:00Z">
              <w:r>
                <w:rPr/>
                <w:t>Diagnosis Classif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08" w:author="Debbie Murray" w:date="1996-06-26T23:34:00Z">
              <w:r>
                <w:rPr/>
                <w:t>0076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09" w:author="Debbie Murray" w:date="1996-06-26T23:34:00Z">
              <w:r>
                <w:rPr/>
                <w:t>DG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10"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1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12"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13"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1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1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16" w:author="Debbie Murray" w:date="1996-06-26T23:34:00Z">
              <w:r>
                <w:rPr/>
                <w:t>022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17" w:author="Debbie Murray" w:date="1996-06-26T23:34:00Z">
              <w:r>
                <w:rPr/>
                <w:t>Confidential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18" w:author="Debbie Murray" w:date="1996-06-26T23:34:00Z">
              <w:r>
                <w:rPr/>
                <w:t>0076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19" w:author="Debbie Murray" w:date="1996-06-26T23:34:00Z">
              <w:r>
                <w:rPr/>
                <w:t>DG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20"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2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22"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23"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2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2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26"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27" w:author="Debbie Murray" w:date="1996-06-26T23:34:00Z">
              <w:r>
                <w:rPr/>
                <w:t>Attestation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28" w:author="Debbie Murray" w:date="1996-06-26T23:34:00Z">
              <w:r>
                <w:rPr/>
                <w:t>0076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29" w:author="Debbie Murray" w:date="1996-06-26T23:34:00Z">
              <w:r>
                <w:rPr/>
                <w:t>DG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30"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3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32"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33"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3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3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36" w:author="Debbie Murray" w:date="1996-06-26T23:34:00Z">
              <w:r>
                <w:rPr/>
                <w:t xml:space="preserve">Diagnostic Related Group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37" w:author="Debbie Murray" w:date="1996-06-26T23:34:00Z">
              <w:r>
                <w:rPr/>
                <w:t>0038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38" w:author="Debbie Murray" w:date="1996-06-26T23:34:00Z">
              <w:r>
                <w:rPr/>
                <w:t>DR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39"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4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41"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42"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4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4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45" w:author="Debbie Murray" w:date="1996-06-26T23:34:00Z">
              <w:r>
                <w:rPr/>
                <w:t>005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46" w:author="Debbie Murray" w:date="1996-06-26T23:34:00Z">
              <w:r>
                <w:rPr/>
                <w:t xml:space="preserve">DRG Assigned Date/Time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47" w:author="Debbie Murray" w:date="1996-06-26T23:34:00Z">
              <w:r>
                <w:rPr/>
                <w:t>0076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48" w:author="Debbie Murray" w:date="1996-06-26T23:34:00Z">
              <w:r>
                <w:rPr/>
                <w:t>DR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49"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5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51"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52"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5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5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55" w:author="Debbie Murray" w:date="1996-06-26T23:34:00Z">
              <w:r>
                <w:rPr/>
                <w:t xml:space="preserve">DRG Approval Indicator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56" w:author="Debbie Murray" w:date="1996-06-26T23:34:00Z">
              <w:r>
                <w:rPr/>
                <w:t>0038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57" w:author="Debbie Murray" w:date="1996-06-26T23:34:00Z">
              <w:r>
                <w:rPr/>
                <w:t>DR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58"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5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60"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61"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6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6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64"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65" w:author="Debbie Murray" w:date="1996-06-26T23:34:00Z">
              <w:r>
                <w:rPr/>
                <w:t>DRG Grouper Review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66" w:author="Debbie Murray" w:date="1996-06-26T23:34:00Z">
              <w:r>
                <w:rPr/>
                <w:t>0038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67" w:author="Debbie Murray" w:date="1996-06-26T23:34:00Z">
              <w:r>
                <w:rPr/>
                <w:t>DR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68"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6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70"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71"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7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7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74" w:author="Debbie Murray" w:date="1996-06-26T23:34:00Z">
              <w:r>
                <w:rPr/>
                <w:t>005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75" w:author="Debbie Murray" w:date="1996-06-26T23:34:00Z">
              <w:r>
                <w:rPr/>
                <w:t xml:space="preserve">Outlier Type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76" w:author="Debbie Murray" w:date="1996-06-26T23:34:00Z">
              <w:r>
                <w:rPr/>
                <w:t>0038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77" w:author="Debbie Murray" w:date="1996-06-26T23:34:00Z">
              <w:r>
                <w:rPr/>
                <w:t>DR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78"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7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80"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81"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8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8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84" w:author="Debbie Murray" w:date="1996-06-26T23:34:00Z">
              <w:r>
                <w:rPr/>
                <w:t>008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85" w:author="Debbie Murray" w:date="1996-06-26T23:34:00Z">
              <w:r>
                <w:rPr/>
                <w:t xml:space="preserve">Outlier Days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86" w:author="Debbie Murray" w:date="1996-06-26T23:34:00Z">
              <w:r>
                <w:rPr/>
                <w:t>0038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87" w:author="Debbie Murray" w:date="1996-06-26T23:34:00Z">
              <w:r>
                <w:rPr/>
                <w:t>DR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88"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8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90"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91"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9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9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94" w:author="Debbie Murray" w:date="1996-06-26T23:34:00Z">
              <w:r>
                <w:rPr/>
                <w:t>Outlier Cos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95" w:author="Debbie Murray" w:date="1996-06-26T23:34:00Z">
              <w:r>
                <w:rPr/>
                <w:t>0038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96" w:author="Debbie Murray" w:date="1996-06-26T23:34:00Z">
              <w:r>
                <w:rPr/>
                <w:t>DR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97"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9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099"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00" w:author="Debbie Murray" w:date="1996-06-26T23:34:00Z">
              <w:r>
                <w:rPr/>
                <w:t>CP</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0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0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03" w:author="Debbie Murray" w:date="1996-06-26T23:34:00Z">
              <w:r>
                <w:rPr/>
                <w:t>DRG Pay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04" w:author="Debbie Murray" w:date="1996-06-26T23:34:00Z">
              <w:r>
                <w:rPr/>
                <w:t>0077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05" w:author="Debbie Murray" w:date="1996-06-26T23:34:00Z">
              <w:r>
                <w:rPr/>
                <w:t>DR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06"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0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08"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09"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1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1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12" w:author="Debbie Murray" w:date="1996-06-26T23:34:00Z">
              <w:r>
                <w:rPr/>
                <w:t>022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13" w:author="Debbie Murray" w:date="1996-06-26T23:34:00Z">
              <w:r>
                <w:rPr/>
                <w:t>Outlier Reimburse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14" w:author="Debbie Murray" w:date="1996-06-26T23:34:00Z">
              <w:r>
                <w:rPr/>
                <w:t>0077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15" w:author="Debbie Murray" w:date="1996-06-26T23:34:00Z">
              <w:r>
                <w:rPr/>
                <w:t>DR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16"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1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18" w:author="Debbie Murray" w:date="1996-06-26T23:34:00Z">
              <w:r>
                <w:rPr/>
                <w:t>9</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19" w:author="Debbie Murray" w:date="1996-06-26T23:34:00Z">
              <w:r>
                <w:rPr/>
                <w:t>CP</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2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2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22" w:author="Debbie Murray" w:date="1996-06-26T23:34:00Z">
              <w:r>
                <w:rPr/>
                <w:t>Associated Diagnosis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23" w:author="Debbie Murray" w:date="1996-06-26T23:34:00Z">
              <w:r>
                <w:rPr/>
                <w:t>0077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24" w:author="Debbie Murray" w:date="1996-06-26T23:34:00Z">
              <w:r>
                <w:rPr/>
                <w:t>PR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25"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2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27"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2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2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3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31" w:author="Debbie Murray" w:date="1996-06-26T23:34:00Z">
              <w:r>
                <w:rPr/>
                <w:t>Guarantor Billing Hold Fl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32" w:author="Debbie Murray" w:date="1996-06-26T23:34:00Z">
              <w:r>
                <w:rPr/>
                <w:t>0077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33"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34"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3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36"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37"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3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3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40"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41" w:author="Debbie Murray" w:date="1996-06-26T23:34:00Z">
              <w:r>
                <w:rPr/>
                <w:t>Guarantor Credit Rating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42" w:author="Debbie Murray" w:date="1996-06-26T23:34:00Z">
              <w:r>
                <w:rPr/>
                <w:t>0077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43"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44" w:author="Debbie Murray" w:date="1996-06-26T23:34:00Z">
              <w:r>
                <w:rPr/>
                <w:t>02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4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46"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4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4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4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50" w:author="Debbie Murray" w:date="1996-06-26T23:34:00Z">
              <w:r>
                <w:rPr/>
                <w:t>Guarantor Death Date And 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51" w:author="Debbie Murray" w:date="1996-06-26T23:34:00Z">
              <w:r>
                <w:rPr/>
                <w:t>0077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52"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53" w:author="Debbie Murray" w:date="1996-06-26T23:34:00Z">
              <w:r>
                <w:rPr/>
                <w:t>02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5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55"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56"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5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5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59" w:author="Debbie Murray" w:date="1996-06-26T23:34:00Z">
              <w:r>
                <w:rPr/>
                <w:t>Guarantor Death Fl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60" w:author="Debbie Murray" w:date="1996-06-26T23:34:00Z">
              <w:r>
                <w:rPr/>
                <w:t>0077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61"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62" w:author="Debbie Murray" w:date="1996-06-26T23:34:00Z">
              <w:r>
                <w:rPr/>
                <w:t>02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6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64"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65"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6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6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68"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69" w:author="Debbie Murray" w:date="1996-06-26T23:34:00Z">
              <w:r>
                <w:rPr/>
                <w:t>Guarantor Charge Adjustment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70" w:author="Debbie Murray" w:date="1996-06-26T23:34:00Z">
              <w:r>
                <w:rPr/>
                <w:t>0077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71"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72" w:author="Debbie Murray" w:date="1996-06-26T23:34:00Z">
              <w:r>
                <w:rPr/>
                <w:t>02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7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74"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7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7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7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78" w:author="Debbie Murray" w:date="1996-06-26T23:34:00Z">
              <w:r>
                <w:rPr/>
                <w:t>021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79" w:author="Debbie Murray" w:date="1996-06-26T23:34:00Z">
              <w:r>
                <w:rPr/>
                <w:t>Guarantor Household Annual Inco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80" w:author="Debbie Murray" w:date="1996-06-26T23:34:00Z">
              <w:r>
                <w:rPr/>
                <w:t>0077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81"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82" w:author="Debbie Murray" w:date="1996-06-26T23:34:00Z">
              <w:r>
                <w:rPr/>
                <w:t>02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8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84"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85" w:author="Debbie Murray" w:date="1996-06-26T23:34:00Z">
              <w:r>
                <w:rPr/>
                <w:t>CP</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8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8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88" w:author="Debbie Murray" w:date="1996-06-26T23:34:00Z">
              <w:r>
                <w:rPr/>
                <w:t>Guarantor Household Siz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89" w:author="Debbie Murray" w:date="1996-06-26T23:34:00Z">
              <w:r>
                <w:rPr/>
                <w:t>0077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90"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91" w:author="Debbie Murray" w:date="1996-06-26T23:34:00Z">
              <w:r>
                <w:rPr/>
                <w:t>02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9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93"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94"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9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9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97" w:author="Debbie Murray" w:date="1996-06-26T23:34:00Z">
              <w:r>
                <w:rPr/>
                <w:t>Guarantor Employer ID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98" w:author="Debbie Murray" w:date="1996-06-26T23:34:00Z">
              <w:r>
                <w:rPr/>
                <w:t>0078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199"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00" w:author="Debbie Murray" w:date="1996-06-26T23:34:00Z">
              <w:r>
                <w:rPr/>
                <w:t>02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0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02"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03"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0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0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06" w:author="Debbie Murray" w:date="1996-06-26T23:34:00Z">
              <w:r>
                <w:rPr/>
                <w:t>Guarantor Marital Status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07" w:author="Debbie Murray" w:date="1996-06-26T23:34:00Z">
              <w:r>
                <w:rPr/>
                <w:t>0078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08"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09" w:author="Debbie Murray" w:date="1996-06-26T23:34:00Z">
              <w:r>
                <w:rPr/>
                <w:t>03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1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11"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12"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1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1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15" w:author="Debbie Murray" w:date="1996-06-26T23:34:00Z">
              <w:r>
                <w:rPr/>
                <w:t>Guarantor Hire Effective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16" w:author="Debbie Murray" w:date="1996-06-26T23:34:00Z">
              <w:r>
                <w:rPr/>
                <w:t>0078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17"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18" w:author="Debbie Murray" w:date="1996-06-26T23:34:00Z">
              <w:r>
                <w:rPr/>
                <w:t>03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1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20"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21"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2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2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24" w:author="Debbie Murray" w:date="1996-06-26T23:34:00Z">
              <w:r>
                <w:rPr/>
                <w:t>Employment Stop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25" w:author="Debbie Murray" w:date="1996-06-26T23:34:00Z">
              <w:r>
                <w:rPr/>
                <w:t>0078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26"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27" w:author="Debbie Murray" w:date="1996-06-26T23:34:00Z">
              <w:r>
                <w:rPr/>
                <w:t>03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2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29"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30"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3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3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33" w:author="Debbie Murray" w:date="1996-06-26T23:34:00Z">
              <w:r>
                <w:rPr/>
                <w:t>Living Dependenc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34" w:author="Debbie Murray" w:date="1996-06-26T23:34:00Z">
              <w:r>
                <w:rPr/>
                <w:t>0075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35"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36" w:author="Debbie Murray" w:date="1996-06-26T23:34:00Z">
              <w:r>
                <w:rPr/>
                <w:t>03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3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38"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39"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4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4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42" w:author="Debbie Murray" w:date="1996-06-26T23:34:00Z">
              <w:r>
                <w:rPr/>
                <w:t>022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43" w:author="Debbie Murray" w:date="1996-06-26T23:34:00Z">
              <w:r>
                <w:rPr/>
                <w:t>Ambulatory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44" w:author="Debbie Murray" w:date="1996-06-26T23:34:00Z">
              <w:r>
                <w:rPr/>
                <w:t>0014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45"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46" w:author="Debbie Murray" w:date="1996-06-26T23:34:00Z">
              <w:r>
                <w:rPr/>
                <w:t>03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4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48"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49"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5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5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52" w:author="Debbie Murray" w:date="1996-06-26T23:34:00Z">
              <w:r>
                <w:rPr/>
                <w:t>000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53" w:author="Debbie Murray" w:date="1996-06-26T23:34:00Z">
              <w:r>
                <w:rPr/>
                <w:t>Citizenship</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54" w:author="Debbie Murray" w:date="1996-06-26T23:34:00Z">
              <w:r>
                <w:rPr/>
                <w:t>0012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55"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56" w:author="Debbie Murray" w:date="1996-06-26T23:34:00Z">
              <w:r>
                <w:rPr/>
                <w:t>03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5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58"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59"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6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6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62" w:author="Debbie Murray" w:date="1996-06-26T23:34:00Z">
              <w:r>
                <w:rPr/>
                <w:t>017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63" w:author="Debbie Murray" w:date="1996-06-26T23:34:00Z">
              <w:r>
                <w:rPr/>
                <w:t>Primary Languag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64" w:author="Debbie Murray" w:date="1996-06-26T23:34:00Z">
              <w:r>
                <w:rPr/>
                <w:t>0011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65"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66" w:author="Debbie Murray" w:date="1996-06-26T23:34:00Z">
              <w:r>
                <w:rPr/>
                <w:t>03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6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6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6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7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7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72" w:author="Debbie Murray" w:date="1996-06-26T23:34:00Z">
              <w:r>
                <w:rPr/>
                <w:t>Living Arrange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73" w:author="Debbie Murray" w:date="1996-06-26T23:34:00Z">
              <w:r>
                <w:rPr/>
                <w:t>0074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74"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75" w:author="Debbie Murray" w:date="1996-06-26T23:34:00Z">
              <w:r>
                <w:rPr/>
                <w:t>03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7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77"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78"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7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8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81" w:author="Debbie Murray" w:date="1996-06-26T23:34:00Z">
              <w:r>
                <w:rPr/>
                <w:t>022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82" w:author="Debbie Murray" w:date="1996-06-26T23:34:00Z">
              <w:r>
                <w:rPr/>
                <w:t>Publicity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83" w:author="Debbie Murray" w:date="1996-06-26T23:34:00Z">
              <w:r>
                <w:rPr/>
                <w:t>0074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84"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85" w:author="Debbie Murray" w:date="1996-06-26T23:34:00Z">
              <w:r>
                <w:rPr/>
                <w:t>03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8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87"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8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8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9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91" w:author="Debbie Murray" w:date="1996-06-26T23:34:00Z">
              <w:r>
                <w:rPr/>
                <w:t>021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92" w:author="Debbie Murray" w:date="1996-06-26T23:34:00Z">
              <w:r>
                <w:rPr/>
                <w:t>Protection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93" w:author="Debbie Murray" w:date="1996-06-26T23:34:00Z">
              <w:r>
                <w:rPr/>
                <w:t>0074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94"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95" w:author="Debbie Murray" w:date="1996-06-26T23:34:00Z">
              <w:r>
                <w:rPr/>
                <w:t>03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9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97"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9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29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0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01"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02" w:author="Debbie Murray" w:date="1996-06-26T23:34:00Z">
              <w:r>
                <w:rPr/>
                <w:t>Student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03" w:author="Debbie Murray" w:date="1996-06-26T23:34:00Z">
              <w:r>
                <w:rPr/>
                <w:t>0074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04"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05" w:author="Debbie Murray" w:date="1996-06-26T23:34:00Z">
              <w:r>
                <w:rPr/>
                <w:t>04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0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07"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08"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0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1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11" w:author="Debbie Murray" w:date="1996-06-26T23:34:00Z">
              <w:r>
                <w:rPr/>
                <w:t>023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12" w:author="Debbie Murray" w:date="1996-06-26T23:34:00Z">
              <w:r>
                <w:rPr/>
                <w:t>Relig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13" w:author="Debbie Murray" w:date="1996-06-26T23:34:00Z">
              <w:r>
                <w:rPr/>
                <w:t>0012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14"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15" w:author="Debbie Murray" w:date="1996-06-26T23:34:00Z">
              <w:r>
                <w:rPr/>
                <w:t>04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1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17"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18"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1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2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21" w:author="Debbie Murray" w:date="1996-06-26T23:34:00Z">
              <w:r>
                <w:rPr/>
                <w:t>000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22" w:author="Debbie Murray" w:date="1996-06-26T23:34:00Z">
              <w:r>
                <w:rPr/>
                <w:t>Mother’s Maiden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23" w:author="Debbie Murray" w:date="1996-06-26T23:34:00Z">
              <w:r>
                <w:rPr/>
                <w:t>0074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24"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25" w:author="Debbie Murray" w:date="1996-06-26T23:34:00Z">
              <w:r>
                <w:rPr/>
                <w:t>04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2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27"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28"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2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3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31" w:author="Debbie Murray" w:date="1996-06-26T23:34:00Z">
              <w:r>
                <w:rPr/>
                <w:t>National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32" w:author="Debbie Murray" w:date="1996-06-26T23:34:00Z">
              <w:r>
                <w:rPr/>
                <w:t>0073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33"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34" w:author="Debbie Murray" w:date="1996-06-26T23:34:00Z">
              <w:r>
                <w:rPr/>
                <w:t>04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3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36"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3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3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3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40" w:author="Debbie Murray" w:date="1996-06-26T23:34:00Z">
              <w:r>
                <w:rPr/>
                <w:t>021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41" w:author="Debbie Murray" w:date="1996-06-26T23:34:00Z">
              <w:r>
                <w:rPr/>
                <w:t>Ethnic Group</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42" w:author="Debbie Murray" w:date="1996-06-26T23:34:00Z">
              <w:r>
                <w:rPr/>
                <w:t>0012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43"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44" w:author="Debbie Murray" w:date="1996-06-26T23:34:00Z">
              <w:r>
                <w:rPr/>
                <w:t>04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4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46"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47"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4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4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50" w:author="Debbie Murray" w:date="1996-06-26T23:34:00Z">
              <w:r>
                <w:rPr/>
                <w:t>018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51" w:author="Debbie Murray" w:date="1996-06-26T23:34:00Z">
              <w:r>
                <w:rPr/>
                <w:t>Contact Person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52" w:author="Debbie Murray" w:date="1996-06-26T23:34:00Z">
              <w:r>
                <w:rPr/>
                <w:t>0074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53"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54" w:author="Debbie Murray" w:date="1996-06-26T23:34:00Z">
              <w:r>
                <w:rPr/>
                <w:t>04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5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56"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57" w:author="Debbie Murray" w:date="1996-06-26T23:34:00Z">
              <w:r>
                <w:rPr/>
                <w:t>X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5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5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60" w:author="Debbie Murray" w:date="1996-06-26T23:34:00Z">
              <w:r>
                <w:rPr/>
                <w:t>Contact Person’s Telephon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61" w:author="Debbie Murray" w:date="1996-06-26T23:34:00Z">
              <w:r>
                <w:rPr/>
                <w:t>0074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62"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63" w:author="Debbie Murray" w:date="1996-06-26T23:34:00Z">
              <w:r>
                <w:rPr/>
                <w:t>04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6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65"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66"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6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6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69" w:author="Debbie Murray" w:date="1996-06-26T23:34:00Z">
              <w:r>
                <w:rPr/>
                <w:t>Contact Reas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70" w:author="Debbie Murray" w:date="1996-06-26T23:34:00Z">
              <w:r>
                <w:rPr/>
                <w:t>0074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71"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72" w:author="Debbie Murray" w:date="1996-06-26T23:34:00Z">
              <w:r>
                <w:rPr/>
                <w:t>04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7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74"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7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7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7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78" w:author="Debbie Murray" w:date="1996-06-26T23:34:00Z">
              <w:r>
                <w:rPr/>
                <w:t>022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79" w:author="Debbie Murray" w:date="1996-06-26T23:34:00Z">
              <w:r>
                <w:rPr/>
                <w:t>Contact Relationship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80" w:author="Debbie Murray" w:date="1996-06-26T23:34:00Z">
              <w:r>
                <w:rPr/>
                <w:t>0078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81"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82" w:author="Debbie Murray" w:date="1996-06-26T23:34:00Z">
              <w:r>
                <w:rPr/>
                <w:t>04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8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84"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85"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8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8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88" w:author="Debbie Murray" w:date="1996-06-26T23:34:00Z">
              <w:r>
                <w:rPr/>
                <w:t>006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89" w:author="Debbie Murray" w:date="1996-06-26T23:34:00Z">
              <w:r>
                <w:rPr/>
                <w:t>Job Tit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90" w:author="Debbie Murray" w:date="1996-06-26T23:34:00Z">
              <w:r>
                <w:rPr/>
                <w:t>0078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91"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92" w:author="Debbie Murray" w:date="1996-06-26T23:34:00Z">
              <w:r>
                <w:rPr/>
                <w:t>04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9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94"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95"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9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9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98" w:author="Debbie Murray" w:date="1996-06-26T23:34:00Z">
              <w:r>
                <w:rPr/>
                <w:t>Job Code/Cla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399" w:author="Debbie Murray" w:date="1996-06-26T23:34:00Z">
              <w:r>
                <w:rPr/>
                <w:t>0078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00"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01" w:author="Debbie Murray" w:date="1996-06-26T23:34:00Z">
              <w:r>
                <w:rPr/>
                <w:t>05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0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03"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04"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0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0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07" w:author="Debbie Murray" w:date="1996-06-26T23:34:00Z">
              <w:r>
                <w:rPr/>
                <w:t>Coverage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08" w:author="Debbie Murray" w:date="1996-06-26T23:34:00Z">
              <w:r>
                <w:rPr/>
                <w:t>0127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09"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10" w:author="Debbie Murray" w:date="1996-06-26T23:34:00Z">
              <w:r>
                <w:rPr/>
                <w:t>04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1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12"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13"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1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1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16" w:author="Debbie Murray" w:date="1996-06-26T23:34:00Z">
              <w:r>
                <w:rPr/>
                <w:t>030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17" w:author="Debbie Murray" w:date="1996-06-26T23:34:00Z">
              <w:r>
                <w:rPr/>
                <w:t>Handicap</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18" w:author="Debbie Murray" w:date="1996-06-26T23:34:00Z">
              <w:r>
                <w:rPr/>
                <w:t>0075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19"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20" w:author="Debbie Murray" w:date="1996-06-26T23:34:00Z">
              <w:r>
                <w:rPr/>
                <w:t>04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2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22"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23"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2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2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26" w:author="Debbie Murray" w:date="1996-06-26T23:34:00Z">
              <w:r>
                <w:rPr/>
                <w:t>031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27" w:author="Debbie Murray" w:date="1996-06-26T23:34:00Z">
              <w:r>
                <w:rPr/>
                <w:t>Living Dependenc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28" w:author="Debbie Murray" w:date="1996-06-26T23:34:00Z">
              <w:r>
                <w:rPr/>
                <w:t>0075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29"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30" w:author="Debbie Murray" w:date="1996-06-26T23:34:00Z">
              <w:r>
                <w:rPr/>
                <w:t>03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3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32"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33"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3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3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36" w:author="Debbie Murray" w:date="1996-06-26T23:34:00Z">
              <w:r>
                <w:rPr/>
                <w:t>022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37" w:author="Debbie Murray" w:date="1996-06-26T23:34:00Z">
              <w:r>
                <w:rPr/>
                <w:t>Ambulatory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38" w:author="Debbie Murray" w:date="1996-06-26T23:34:00Z">
              <w:r>
                <w:rPr/>
                <w:t>0014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39"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40" w:author="Debbie Murray" w:date="1996-06-26T23:34:00Z">
              <w:r>
                <w:rPr/>
                <w:t>03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4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42"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43"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4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4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46" w:author="Debbie Murray" w:date="1996-06-26T23:34:00Z">
              <w:r>
                <w:rPr/>
                <w:t>000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47" w:author="Debbie Murray" w:date="1996-06-26T23:34:00Z">
              <w:r>
                <w:rPr/>
                <w:t xml:space="preserve">Citizenship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48" w:author="Debbie Murray" w:date="1996-06-26T23:34:00Z">
              <w:r>
                <w:rPr/>
                <w:t>0012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49"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50" w:author="Debbie Murray" w:date="1996-06-26T23:34:00Z">
              <w:r>
                <w:rPr/>
                <w:t>03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5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52"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53"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5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5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56" w:author="Debbie Murray" w:date="1996-06-26T23:34:00Z">
              <w:r>
                <w:rPr/>
                <w:t>017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57" w:author="Debbie Murray" w:date="1996-06-26T23:34:00Z">
              <w:r>
                <w:rPr/>
                <w:t>Primary Languag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58" w:author="Debbie Murray" w:date="1996-06-26T23:34:00Z">
              <w:r>
                <w:rPr/>
                <w:t>0011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59"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60" w:author="Debbie Murray" w:date="1996-06-26T23:34:00Z">
              <w:r>
                <w:rPr/>
                <w:t>03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6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62"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6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6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6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66" w:author="Debbie Murray" w:date="1996-06-26T23:34:00Z">
              <w:r>
                <w:rPr/>
                <w:t xml:space="preserve">Living Arrangement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67" w:author="Debbie Murray" w:date="1996-06-26T23:34:00Z">
              <w:r>
                <w:rPr/>
                <w:t>0074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68"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69" w:author="Debbie Murray" w:date="1996-06-26T23:34:00Z">
              <w:r>
                <w:rPr/>
                <w:t>03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7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71"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72"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7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7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75" w:author="Debbie Murray" w:date="1996-06-26T23:34:00Z">
              <w:r>
                <w:rPr/>
                <w:t>022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76" w:author="Debbie Murray" w:date="1996-06-26T23:34:00Z">
              <w:r>
                <w:rPr/>
                <w:t>Publicity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77" w:author="Debbie Murray" w:date="1996-06-26T23:34:00Z">
              <w:r>
                <w:rPr/>
                <w:t>0074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78"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79" w:author="Debbie Murray" w:date="1996-06-26T23:34:00Z">
              <w:r>
                <w:rPr/>
                <w:t>03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8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81"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82"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8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8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85" w:author="Debbie Murray" w:date="1996-06-26T23:34:00Z">
              <w:r>
                <w:rPr/>
                <w:t>021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86" w:author="Debbie Murray" w:date="1996-06-26T23:34:00Z">
              <w:r>
                <w:rPr/>
                <w:t>Protection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87" w:author="Debbie Murray" w:date="1996-06-26T23:34:00Z">
              <w:r>
                <w:rPr/>
                <w:t>0074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88"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89" w:author="Debbie Murray" w:date="1996-06-26T23:34:00Z">
              <w:r>
                <w:rPr/>
                <w:t>03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9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91"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92"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9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9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95"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96" w:author="Debbie Murray" w:date="1996-06-26T23:34:00Z">
              <w:r>
                <w:rPr/>
                <w:t xml:space="preserve">Student Indicator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97" w:author="Debbie Murray" w:date="1996-06-26T23:34:00Z">
              <w:r>
                <w:rPr/>
                <w:t>0074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98"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499" w:author="Debbie Murray" w:date="1996-06-26T23:34:00Z">
              <w:r>
                <w:rPr/>
                <w:t>03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0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01"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02"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0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0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05" w:author="Debbie Murray" w:date="1996-06-26T23:34:00Z">
              <w:r>
                <w:rPr/>
                <w:t>023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06" w:author="Debbie Murray" w:date="1996-06-26T23:34:00Z">
              <w:r>
                <w:rPr/>
                <w:t xml:space="preserve">Religion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07" w:author="Debbie Murray" w:date="1996-06-26T23:34:00Z">
              <w:r>
                <w:rPr/>
                <w:t>0012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08"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09" w:author="Debbie Murray" w:date="1996-06-26T23:34:00Z">
              <w:r>
                <w:rPr/>
                <w:t>03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1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11"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12"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1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1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15" w:author="Debbie Murray" w:date="1996-06-26T23:34:00Z">
              <w:r>
                <w:rPr/>
                <w:t>000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16" w:author="Debbie Murray" w:date="1996-06-26T23:34:00Z">
              <w:r>
                <w:rPr/>
                <w:t>Mother’s Maiden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17" w:author="Debbie Murray" w:date="1996-06-26T23:34:00Z">
              <w:r>
                <w:rPr/>
                <w:t>0074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18"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19" w:author="Debbie Murray" w:date="1996-06-26T23:34:00Z">
              <w:r>
                <w:rPr/>
                <w:t>04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2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21"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22"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2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2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25" w:author="Debbie Murray" w:date="1996-06-26T23:34:00Z">
              <w:r>
                <w:rPr/>
                <w:t xml:space="preserve">Nationality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26" w:author="Debbie Murray" w:date="1996-06-26T23:34:00Z">
              <w:r>
                <w:rPr/>
                <w:t>0073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27"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28" w:author="Debbie Murray" w:date="1996-06-26T23:34:00Z">
              <w:r>
                <w:rPr/>
                <w:t>04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2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30"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31"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3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3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34" w:author="Debbie Murray" w:date="1996-06-26T23:34:00Z">
              <w:r>
                <w:rPr/>
                <w:t>021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35" w:author="Debbie Murray" w:date="1996-06-26T23:34:00Z">
              <w:r>
                <w:rPr/>
                <w:t xml:space="preserve">Ethnic Group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36" w:author="Debbie Murray" w:date="1996-06-26T23:34:00Z">
              <w:r>
                <w:rPr/>
                <w:t>0012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37"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38" w:author="Debbie Murray" w:date="1996-06-26T23:34:00Z">
              <w:r>
                <w:rPr/>
                <w:t>04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3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40"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41"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4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4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44" w:author="Debbie Murray" w:date="1996-06-26T23:34:00Z">
              <w:r>
                <w:rPr/>
                <w:t>018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45" w:author="Debbie Murray" w:date="1996-06-26T23:34:00Z">
              <w:r>
                <w:rPr/>
                <w:t xml:space="preserve">Marital Status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46" w:author="Debbie Murray" w:date="1996-06-26T23:34:00Z">
              <w:r>
                <w:rPr/>
                <w:t>0011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47"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48" w:author="Debbie Murray" w:date="1996-06-26T23:34:00Z">
              <w:r>
                <w:rPr/>
                <w:t>04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4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50"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51"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5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5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54" w:author="Debbie Murray" w:date="1996-06-26T23:34:00Z">
              <w:r>
                <w:rPr/>
                <w:t>000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55" w:author="Debbie Murray" w:date="1996-06-26T23:34:00Z">
              <w:r>
                <w:rPr/>
                <w:t>Employment Start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56" w:author="Debbie Murray" w:date="1996-06-26T23:34:00Z">
              <w:r>
                <w:rPr/>
                <w:t>0078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57"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58" w:author="Debbie Murray" w:date="1996-06-26T23:34:00Z">
              <w:r>
                <w:rPr/>
                <w:t>04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5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60"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61"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6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6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64" w:author="Debbie Murray" w:date="1996-06-26T23:34:00Z">
              <w:r>
                <w:rPr/>
                <w:t>Employment Stop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65" w:author="Debbie Murray" w:date="1996-06-26T23:34:00Z">
              <w:r>
                <w:rPr/>
                <w:t>0078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66"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67" w:author="Debbie Murray" w:date="1996-06-26T23:34:00Z">
              <w:r>
                <w:rPr/>
                <w:t>04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6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69"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70"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7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7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73" w:author="Debbie Murray" w:date="1996-06-26T23:34:00Z">
              <w:r>
                <w:rPr/>
                <w:t>Job Tit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74" w:author="Debbie Murray" w:date="1996-06-26T23:34:00Z">
              <w:r>
                <w:rPr/>
                <w:t>0078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75"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76" w:author="Debbie Murray" w:date="1996-06-26T23:34:00Z">
              <w:r>
                <w:rPr/>
                <w:t>04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7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78"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79"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8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8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82" w:author="Debbie Murray" w:date="1996-06-26T23:34:00Z">
              <w:r>
                <w:rPr/>
                <w:t>Job Code/Cla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83" w:author="Debbie Murray" w:date="1996-06-26T23:34:00Z">
              <w:r>
                <w:rPr/>
                <w:t>0078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84"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85" w:author="Debbie Murray" w:date="1996-06-26T23:34:00Z">
              <w:r>
                <w:rPr/>
                <w:t>04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8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87"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88"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8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9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91" w:author="Debbie Murray" w:date="1996-06-26T23:34:00Z">
              <w:r>
                <w:rPr/>
                <w:t xml:space="preserve">Job Status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92" w:author="Debbie Murray" w:date="1996-06-26T23:34:00Z">
              <w:r>
                <w:rPr/>
                <w:t>0075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93"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94" w:author="Debbie Murray" w:date="1996-06-26T23:34:00Z">
              <w:r>
                <w:rPr/>
                <w:t>04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9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96"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97"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9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59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00" w:author="Debbie Murray" w:date="1996-06-26T23:34:00Z">
              <w:r>
                <w:rPr/>
                <w:t>Employer Contact Person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01" w:author="Debbie Murray" w:date="1996-06-26T23:34:00Z">
              <w:r>
                <w:rPr/>
                <w:t>0078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02"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03" w:author="Debbie Murray" w:date="1996-06-26T23:34:00Z">
              <w:r>
                <w:rPr/>
                <w:t>04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0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05"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06" w:author="Debbie Murray" w:date="1996-06-26T23:34:00Z">
              <w:r>
                <w:rPr/>
                <w:t>X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0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0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09" w:author="Debbie Murray" w:date="1996-06-26T23:34:00Z">
              <w:r>
                <w:rPr/>
                <w:t>031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10" w:author="Debbie Murray" w:date="1996-06-26T23:34:00Z">
              <w:r>
                <w:rPr/>
                <w:t>Employer Contact Person Phon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11" w:author="Debbie Murray" w:date="1996-06-26T23:34:00Z">
              <w:r>
                <w:rPr/>
                <w:t>0079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12"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13" w:author="Debbie Murray" w:date="1996-06-26T23:34:00Z">
              <w:r>
                <w:rPr/>
                <w:t>05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1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15"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16"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1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1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19" w:author="Debbie Murray" w:date="1996-06-26T23:34:00Z">
              <w:r>
                <w:rPr/>
                <w:t xml:space="preserve">Employer Contact Reason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20" w:author="Debbie Murray" w:date="1996-06-26T23:34:00Z">
              <w:r>
                <w:rPr/>
                <w:t>0079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21"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22" w:author="Debbie Murray" w:date="1996-06-26T23:34:00Z">
              <w:r>
                <w:rPr/>
                <w:t>05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2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24"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25"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2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2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28" w:author="Debbie Murray" w:date="1996-06-26T23:34:00Z">
              <w:r>
                <w:rPr/>
                <w:t>022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29" w:author="Debbie Murray" w:date="1996-06-26T23:34:00Z">
              <w:r>
                <w:rPr/>
                <w:t>Insured’s Contact Person’s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30" w:author="Debbie Murray" w:date="1996-06-26T23:34:00Z">
              <w:r>
                <w:rPr/>
                <w:t>0079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31"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32" w:author="Debbie Murray" w:date="1996-06-26T23:34:00Z">
              <w:r>
                <w:rPr/>
                <w:t>05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3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34"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35" w:author="Debbie Murray" w:date="1996-06-26T23:34:00Z">
              <w:r>
                <w:rPr/>
                <w:t>X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3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3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38" w:author="Debbie Murray" w:date="1996-06-26T23:34:00Z">
              <w:r>
                <w:rPr/>
                <w:t>Insured’s Contact Person Telephon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39" w:author="Debbie Murray" w:date="1996-06-26T23:34:00Z">
              <w:r>
                <w:rPr/>
                <w:t>0079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40"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41" w:author="Debbie Murray" w:date="1996-06-26T23:34:00Z">
              <w:r>
                <w:rPr/>
                <w:t>05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42"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43"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44"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4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4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47" w:author="Debbie Murray" w:date="1996-06-26T23:34:00Z">
              <w:r>
                <w:rPr/>
                <w:t xml:space="preserve">Insured’s Contact Person Reason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48" w:author="Debbie Murray" w:date="1996-06-26T23:34:00Z">
              <w:r>
                <w:rPr/>
                <w:t>0079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49"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50" w:author="Debbie Murray" w:date="1996-06-26T23:34:00Z">
              <w:r>
                <w:rPr/>
                <w:t>05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5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52"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53"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5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5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56" w:author="Debbie Murray" w:date="1996-06-26T23:34:00Z">
              <w:r>
                <w:rPr/>
                <w:t>022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57" w:author="Debbie Murray" w:date="1996-06-26T23:34:00Z">
              <w:r>
                <w:rPr/>
                <w:t>Relationship To The Patient Start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58" w:author="Debbie Murray" w:date="1996-06-26T23:34:00Z">
              <w:r>
                <w:rPr/>
                <w:t>0079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59"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60" w:author="Debbie Murray" w:date="1996-06-26T23:34:00Z">
              <w:r>
                <w:rPr/>
                <w:t>05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61"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62"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63"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6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6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66" w:author="Debbie Murray" w:date="1996-06-26T23:34:00Z">
              <w:r>
                <w:rPr/>
                <w:t>Relationship To The Patient Stop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67" w:author="Debbie Murray" w:date="1996-06-26T23:34:00Z">
              <w:r>
                <w:rPr/>
                <w:t>0079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68"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69" w:author="Debbie Murray" w:date="1996-06-26T23:34:00Z">
              <w:r>
                <w:rPr/>
                <w:t>05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70"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71"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72"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7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7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75" w:author="Debbie Murray" w:date="1996-06-26T23:34:00Z">
              <w:r>
                <w:rPr/>
                <w:t xml:space="preserve">Insurance Co. Contact Reason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76" w:author="Debbie Murray" w:date="1996-06-26T23:34:00Z">
              <w:r>
                <w:rPr/>
                <w:t>0079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77"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78" w:author="Debbie Murray" w:date="1996-06-26T23:34:00Z">
              <w:r>
                <w:rPr/>
                <w:t>05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7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80"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81"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8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8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84" w:author="Debbie Murray" w:date="1996-06-26T23:34:00Z">
              <w:r>
                <w:rPr/>
                <w:t>023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85" w:author="Debbie Murray" w:date="1996-06-26T23:34:00Z">
              <w:r>
                <w:rPr/>
                <w:t>Insurance Co Contact Phon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86" w:author="Debbie Murray" w:date="1996-06-26T23:34:00Z">
              <w:r>
                <w:rPr/>
                <w:t>0079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87"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88" w:author="Debbie Murray" w:date="1996-06-26T23:34:00Z">
              <w:r>
                <w:rPr/>
                <w:t>05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89"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90"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91"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9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9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94" w:author="Debbie Murray" w:date="1996-06-26T23:34:00Z">
              <w:r>
                <w:rPr/>
                <w:t xml:space="preserve">Policy Scope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95" w:author="Debbie Murray" w:date="1996-06-26T23:34:00Z">
              <w:r>
                <w:rPr/>
                <w:t>0079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96"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97" w:author="Debbie Murray" w:date="1996-06-26T23:34:00Z">
              <w:r>
                <w:rPr/>
                <w:t>05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9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699"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00"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0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0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03" w:author="Debbie Murray" w:date="1996-06-26T23:34:00Z">
              <w:r>
                <w:rPr/>
                <w:t>031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04" w:author="Debbie Murray" w:date="1996-06-26T23:34:00Z">
              <w:r>
                <w:rPr/>
                <w:t xml:space="preserve">Policy Source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05" w:author="Debbie Murray" w:date="1996-06-26T23:34:00Z">
              <w:r>
                <w:rPr/>
                <w:t>0080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06"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07" w:author="Debbie Murray" w:date="1996-06-26T23:34:00Z">
              <w:r>
                <w:rPr/>
                <w:t>06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0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09"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10"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1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1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13" w:author="Debbie Murray" w:date="1996-06-26T23:34:00Z">
              <w:r>
                <w:rPr/>
                <w:t>031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14" w:author="Debbie Murray" w:date="1996-06-26T23:34:00Z">
              <w:r>
                <w:rPr/>
                <w:t>Patient Member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15" w:author="Debbie Murray" w:date="1996-06-26T23:34:00Z">
              <w:r>
                <w:rPr/>
                <w:t>0080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16"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17" w:author="Debbie Murray" w:date="1996-06-26T23:34:00Z">
              <w:r>
                <w:rPr/>
                <w:t>06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18"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19"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20"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2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2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23" w:author="Debbie Murray" w:date="1996-06-26T23:34:00Z">
              <w:r>
                <w:rPr/>
                <w:t>Guarantor’s Relationship To Insur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24" w:author="Debbie Murray" w:date="1996-06-26T23:34:00Z">
              <w:r>
                <w:rPr/>
                <w:t>0080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25"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26" w:author="Debbie Murray" w:date="1996-06-26T23:34:00Z">
              <w:r>
                <w:rPr/>
                <w:t>06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2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28"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29"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3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3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32" w:author="Debbie Murray" w:date="1996-06-26T23:34:00Z">
              <w:r>
                <w:rPr/>
                <w:t>006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33" w:author="Debbie Murray" w:date="1996-06-26T23:34:00Z">
              <w:r>
                <w:rPr/>
                <w:t>Insured’s Telephone Number - Ho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34" w:author="Debbie Murray" w:date="1996-06-26T23:34:00Z">
              <w:r>
                <w:rPr/>
                <w:t>0080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35"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36" w:author="Debbie Murray" w:date="1996-06-26T23:34:00Z">
              <w:r>
                <w:rPr/>
                <w:t>06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37"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38"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39"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4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4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42" w:author="Debbie Murray" w:date="1996-06-26T23:34:00Z">
              <w:r>
                <w:rPr/>
                <w:t>Insured’s Employer Telephon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43" w:author="Debbie Murray" w:date="1996-06-26T23:34:00Z">
              <w:r>
                <w:rPr/>
                <w:t>0080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44"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45" w:author="Debbie Murray" w:date="1996-06-26T23:34:00Z">
              <w:r>
                <w:rPr/>
                <w:t>06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46"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47"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48"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4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50"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51" w:author="Debbie Murray" w:date="1996-06-26T23:34:00Z">
              <w:r>
                <w:rPr/>
                <w:t xml:space="preserve">Military Handicapped Program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52" w:author="Debbie Murray" w:date="1996-06-26T23:34:00Z">
              <w:r>
                <w:rPr/>
                <w:t>0080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53"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54" w:author="Debbie Murray" w:date="1996-06-26T23:34:00Z">
              <w:r>
                <w:rPr/>
                <w:t>06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5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56"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57"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5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5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60" w:author="Debbie Murray" w:date="1996-06-26T23:34:00Z">
              <w:r>
                <w:rPr/>
                <w:t>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61" w:author="Debbie Murray" w:date="1996-06-26T23:34:00Z">
              <w:r>
                <w:rPr/>
                <w:t>Suspend Fl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62" w:author="Debbie Murray" w:date="1996-06-26T23:34:00Z">
              <w:r>
                <w:rPr/>
                <w:t>0080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63"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64" w:author="Debbie Murray" w:date="1996-06-26T23:34:00Z">
              <w:r>
                <w:rPr/>
                <w:t>06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6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66"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67"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6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6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70"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71" w:author="Debbie Murray" w:date="1996-06-26T23:34:00Z">
              <w:r>
                <w:rPr/>
                <w:t>Copay Limit Fl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72" w:author="Debbie Murray" w:date="1996-06-26T23:34:00Z">
              <w:r>
                <w:rPr/>
                <w:t>0080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73"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74" w:author="Debbie Murray" w:date="1996-06-26T23:34:00Z">
              <w:r>
                <w:rPr/>
                <w:t>06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7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76"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77"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7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7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80"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81" w:author="Debbie Murray" w:date="1996-06-26T23:34:00Z">
              <w:r>
                <w:rPr/>
                <w:t>Stoploss Limit Fl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82" w:author="Debbie Murray" w:date="1996-06-26T23:34:00Z">
              <w:r>
                <w:rPr/>
                <w:t>0080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83"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84" w:author="Debbie Murray" w:date="1996-06-26T23:34:00Z">
              <w:r>
                <w:rPr/>
                <w:t>06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8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86"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87"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8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8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90"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91" w:author="Debbie Murray" w:date="1996-06-26T23:34:00Z">
              <w:r>
                <w:rPr/>
                <w:t>Insured Organization Name And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92" w:author="Debbie Murray" w:date="1996-06-26T23:34:00Z">
              <w:r>
                <w:rPr/>
                <w:t>0080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93"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94" w:author="Debbie Murray" w:date="1996-06-26T23:34:00Z">
              <w:r>
                <w:rPr/>
                <w:t>06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9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96" w:author="Debbie Murray" w:date="1996-06-26T23:34:00Z">
              <w:r>
                <w:rPr/>
                <w:t>1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97" w:author="Debbie Murray" w:date="1996-06-26T23:34:00Z">
              <w:r>
                <w:rPr/>
                <w:t>XO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9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79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00" w:author="Debbie Murray" w:date="1996-06-26T23:34:00Z">
              <w:r>
                <w:rPr/>
                <w:t>Insured Employer Organization Name And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01" w:author="Debbie Murray" w:date="1996-06-26T23:34:00Z">
              <w:r>
                <w:rPr/>
                <w:t>0081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02"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03" w:author="Debbie Murray" w:date="1996-06-26T23:34:00Z">
              <w:r>
                <w:rPr/>
                <w:t>07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0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05" w:author="Debbie Murray" w:date="1996-06-26T23:34:00Z">
              <w:r>
                <w:rPr/>
                <w:t>1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06" w:author="Debbie Murray" w:date="1996-06-26T23:34:00Z">
              <w:r>
                <w:rPr/>
                <w:t>XO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0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0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09" w:author="Debbie Murray" w:date="1996-06-26T23:34:00Z">
              <w:r>
                <w:rPr/>
                <w:t>Ra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10" w:author="Debbie Murray" w:date="1996-06-26T23:34:00Z">
              <w:r>
                <w:rPr/>
                <w:t>0011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11"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12" w:author="Debbie Murray" w:date="1996-06-26T23:34:00Z">
              <w:r>
                <w:rPr/>
                <w:t>07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1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14"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15"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1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1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18" w:author="Debbie Murray" w:date="1996-06-26T23:34:00Z">
              <w:r>
                <w:rPr/>
                <w:t>000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19" w:author="Debbie Murray" w:date="1996-06-26T23:34:00Z">
              <w:r>
                <w:rPr/>
                <w:t>HCFA Patient Relationship to Insur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20" w:author="Debbie Murray" w:date="1996-06-26T23:34:00Z">
              <w:r>
                <w:rPr/>
                <w:t>0081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21" w:author="Debbie Murray" w:date="1996-06-26T23:34:00Z">
              <w:r>
                <w:rPr/>
                <w:t>IN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22" w:author="Debbie Murray" w:date="1996-06-26T23:34:00Z">
              <w:r>
                <w:rPr/>
                <w:t>07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2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24"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25"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2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2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28" w:author="Debbie Murray" w:date="1996-06-26T23:34:00Z">
              <w:r>
                <w:rPr/>
                <w:t>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29" w:author="Debbie Murray" w:date="1996-06-26T23:34:00Z">
              <w:r>
                <w:rPr/>
                <w:t>Auto Accident St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30" w:author="Debbie Murray" w:date="1996-06-26T23:34:00Z">
              <w:r>
                <w:rPr/>
                <w:t>0081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31" w:author="Debbie Murray" w:date="1996-06-26T23:34:00Z">
              <w:r>
                <w:rPr/>
                <w:t>AC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32"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3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34"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35"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3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3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38" w:author="Debbie Murray" w:date="1996-06-26T23:34:00Z">
              <w:r>
                <w:rPr/>
                <w:t>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39" w:author="Debbie Murray" w:date="1996-06-26T23:34:00Z">
              <w:r>
                <w:rPr/>
                <w:t>Accident Job Related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40" w:author="Debbie Murray" w:date="1996-06-26T23:34:00Z">
              <w:r>
                <w:rPr/>
                <w:t>0081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41" w:author="Debbie Murray" w:date="1996-06-26T23:34:00Z">
              <w:r>
                <w:rPr/>
                <w:t>AC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42"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4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44"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45"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4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4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48"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49" w:author="Debbie Murray" w:date="1996-06-26T23:34:00Z">
              <w:r>
                <w:rPr/>
                <w:t>Accident Death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50" w:author="Debbie Murray" w:date="1996-06-26T23:34:00Z">
              <w:r>
                <w:rPr/>
                <w:t>0081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51" w:author="Debbie Murray" w:date="1996-06-26T23:34:00Z">
              <w:r>
                <w:rPr/>
                <w:t>AC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52"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5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54"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55"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5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5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58"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59" w:author="Debbie Murray" w:date="1996-06-26T23:34:00Z">
              <w:r>
                <w:rPr/>
                <w:t>Special Visit Cou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60" w:author="Debbie Murray" w:date="1996-06-26T23:34:00Z">
              <w:r>
                <w:rPr/>
                <w:t>0081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61" w:author="Debbie Murray" w:date="1996-06-26T23:34:00Z">
              <w:r>
                <w:rPr/>
                <w:t>UB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62"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6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64"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65"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6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6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68" w:author="Debbie Murray" w:date="1996-06-26T23:34:00Z">
              <w:r>
                <w:rPr/>
                <w:t>Action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69" w:author="Debbie Murray" w:date="1996-06-26T23:34:00Z">
              <w:r>
                <w:rPr/>
                <w:t>0081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70" w:author="Debbie Murray" w:date="1996-06-26T23:34:00Z">
              <w:r>
                <w:rPr/>
                <w:t>G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71"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72"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7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7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75"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7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77" w:author="Debbie Murray" w:date="1996-06-26T23:34:00Z">
              <w:r>
                <w:rPr/>
                <w:t>028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78" w:author="Debbie Murray" w:date="1996-06-26T23:34:00Z">
              <w:r>
                <w:rPr/>
                <w:t>Action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79" w:author="Debbie Murray" w:date="1996-06-26T23:34:00Z">
              <w:r>
                <w:rPr/>
                <w:t>0081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80" w:author="Debbie Murray" w:date="1996-06-26T23:34:00Z">
              <w:r>
                <w:rPr/>
                <w:t>G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81"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82"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83"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84"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85"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8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87" w:author="Debbie Murray" w:date="1996-06-26T23:34:00Z">
              <w:r>
                <w:rPr/>
                <w:t>Goal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88" w:author="Debbie Murray" w:date="1996-06-26T23:34:00Z">
              <w:r>
                <w:rPr/>
                <w:t>0081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89" w:author="Debbie Murray" w:date="1996-06-26T23:34:00Z">
              <w:r>
                <w:rPr/>
                <w:t>G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90"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91"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92"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9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94"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9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96" w:author="Debbie Murray" w:date="1996-06-26T23:34:00Z">
              <w:r>
                <w:rPr/>
                <w:t>Goal Instance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97" w:author="Debbie Murray" w:date="1996-06-26T23:34:00Z">
              <w:r>
                <w:rPr/>
                <w:t>0081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98" w:author="Debbie Murray" w:date="1996-06-26T23:34:00Z">
              <w:r>
                <w:rPr/>
                <w:t>G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899"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00"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01"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02"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03"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0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05" w:author="Debbie Murray" w:date="1996-06-26T23:34:00Z">
              <w:r>
                <w:rPr/>
                <w:t>Episode of Care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06" w:author="Debbie Murray" w:date="1996-06-26T23:34:00Z">
              <w:r>
                <w:rPr/>
                <w:t>0082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07" w:author="Debbie Murray" w:date="1996-06-26T23:34:00Z">
              <w:r>
                <w:rPr/>
                <w:t>G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08"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09"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10"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11"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1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1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14" w:author="Debbie Murray" w:date="1996-06-26T23:34:00Z">
              <w:r>
                <w:rPr/>
                <w:t>Master Goal List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15" w:author="Debbie Murray" w:date="1996-06-26T23:34:00Z">
              <w:r>
                <w:rPr/>
                <w:t>0082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16" w:author="Debbie Murray" w:date="1996-06-26T23:34:00Z">
              <w:r>
                <w:rPr/>
                <w:t>G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17"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18"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19"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20"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2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2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23" w:author="Debbie Murray" w:date="1996-06-26T23:34:00Z">
              <w:r>
                <w:rPr/>
                <w:t>Date/Time Goal Establish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24" w:author="Debbie Murray" w:date="1996-06-26T23:34:00Z">
              <w:r>
                <w:rPr/>
                <w:t>0082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25" w:author="Debbie Murray" w:date="1996-06-26T23:34:00Z">
              <w:r>
                <w:rPr/>
                <w:t>G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26"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27"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28"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29"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3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3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32" w:author="Debbie Murray" w:date="1996-06-26T23:34:00Z">
              <w:r>
                <w:rPr/>
                <w:t>Expected Goal Achievement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33" w:author="Debbie Murray" w:date="1996-06-26T23:34:00Z">
              <w:r>
                <w:rPr/>
                <w:t>0082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34" w:author="Debbie Murray" w:date="1996-06-26T23:34:00Z">
              <w:r>
                <w:rPr/>
                <w:t>G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35"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36"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37"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38"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3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4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41" w:author="Debbie Murray" w:date="1996-06-26T23:34:00Z">
              <w:r>
                <w:rPr/>
                <w:t>Goal Classif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42" w:author="Debbie Murray" w:date="1996-06-26T23:34:00Z">
              <w:r>
                <w:rPr/>
                <w:t>0082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43" w:author="Debbie Murray" w:date="1996-06-26T23:34:00Z">
              <w:r>
                <w:rPr/>
                <w:t>G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44"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45"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46"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4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4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4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50" w:author="Debbie Murray" w:date="1996-06-26T23:34:00Z">
              <w:r>
                <w:rPr/>
                <w:t>Goal Management Disciplin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51" w:author="Debbie Murray" w:date="1996-06-26T23:34:00Z">
              <w:r>
                <w:rPr/>
                <w:t>0082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52" w:author="Debbie Murray" w:date="1996-06-26T23:34:00Z">
              <w:r>
                <w:rPr/>
                <w:t>G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53"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54"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55"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5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5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5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59" w:author="Debbie Murray" w:date="1996-06-26T23:34:00Z">
              <w:r>
                <w:rPr/>
                <w:t>Current Goal Review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60" w:author="Debbie Murray" w:date="1996-06-26T23:34:00Z">
              <w:r>
                <w:rPr/>
                <w:t>0082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61" w:author="Debbie Murray" w:date="1996-06-26T23:34:00Z">
              <w:r>
                <w:rPr/>
                <w:t>G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62"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63"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64"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6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6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6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68" w:author="Debbie Murray" w:date="1996-06-26T23:34:00Z">
              <w:r>
                <w:rPr/>
                <w:t>Current Goal Review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69" w:author="Debbie Murray" w:date="1996-06-26T23:34:00Z">
              <w:r>
                <w:rPr/>
                <w:t>0082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70" w:author="Debbie Murray" w:date="1996-06-26T23:34:00Z">
              <w:r>
                <w:rPr/>
                <w:t>G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71"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72"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73"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74"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7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7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77" w:author="Debbie Murray" w:date="1996-06-26T23:34:00Z">
              <w:r>
                <w:rPr/>
                <w:t>Next Goal Review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78" w:author="Debbie Murray" w:date="1996-06-26T23:34:00Z">
              <w:r>
                <w:rPr/>
                <w:t>0082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79" w:author="Debbie Murray" w:date="1996-06-26T23:34:00Z">
              <w:r>
                <w:rPr/>
                <w:t>G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80"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81"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82"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83"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8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8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86" w:author="Debbie Murray" w:date="1996-06-26T23:34:00Z">
              <w:r>
                <w:rPr/>
                <w:t>Previous Goal Review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87" w:author="Debbie Murray" w:date="1996-06-26T23:34:00Z">
              <w:r>
                <w:rPr/>
                <w:t>0083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88" w:author="Debbie Murray" w:date="1996-06-26T23:34:00Z">
              <w:r>
                <w:rPr/>
                <w:t>G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89"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90"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91"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92"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9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9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95" w:author="Debbie Murray" w:date="1996-06-26T23:34:00Z">
              <w:r>
                <w:rPr/>
                <w:t>Goal Review Interval</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96" w:author="Debbie Murray" w:date="1996-06-26T23:34:00Z">
              <w:r>
                <w:rPr/>
                <w:t>0083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97" w:author="Debbie Murray" w:date="1996-06-26T23:34:00Z">
              <w:r>
                <w:rPr/>
                <w:t>G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98"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9999"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00"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01" w:author="Debbie Murray" w:date="1996-06-26T23:34:00Z">
              <w:r>
                <w:rPr/>
                <w:t>TQ</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0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0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04" w:author="Debbie Murray" w:date="1996-06-26T23:34:00Z">
              <w:r>
                <w:rPr/>
                <w:t>Goal Evalu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05" w:author="Debbie Murray" w:date="1996-06-26T23:34:00Z">
              <w:r>
                <w:rPr/>
                <w:t>0083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06" w:author="Debbie Murray" w:date="1996-06-26T23:34:00Z">
              <w:r>
                <w:rPr/>
                <w:t>G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07"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08"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09"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1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1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1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13" w:author="Debbie Murray" w:date="1996-06-26T23:34:00Z">
              <w:r>
                <w:rPr/>
                <w:t>Goal Evaluation Com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14" w:author="Debbie Murray" w:date="1996-06-26T23:34:00Z">
              <w:r>
                <w:rPr/>
                <w:t>0083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15" w:author="Debbie Murray" w:date="1996-06-26T23:34:00Z">
              <w:r>
                <w:rPr/>
                <w:t>G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16"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17"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18" w:author="Debbie Murray" w:date="1996-06-26T23:34:00Z">
              <w:r>
                <w:rPr/>
                <w:t>3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19"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2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2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22" w:author="Debbie Murray" w:date="1996-06-26T23:34:00Z">
              <w:r>
                <w:rPr/>
                <w:t>Goal Life Cycle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23" w:author="Debbie Murray" w:date="1996-06-26T23:34:00Z">
              <w:r>
                <w:rPr/>
                <w:t>0083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24" w:author="Debbie Murray" w:date="1996-06-26T23:34:00Z">
              <w:r>
                <w:rPr/>
                <w:t>G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25"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26"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27"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2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2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3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31" w:author="Debbie Murray" w:date="1996-06-26T23:34:00Z">
              <w:r>
                <w:rPr/>
                <w:t>Goal Life Cycle Status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32" w:author="Debbie Murray" w:date="1996-06-26T23:34:00Z">
              <w:r>
                <w:rPr/>
                <w:t>0083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33" w:author="Debbie Murray" w:date="1996-06-26T23:34:00Z">
              <w:r>
                <w:rPr/>
                <w:t>G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34"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35"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36"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37"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3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3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40" w:author="Debbie Murray" w:date="1996-06-26T23:34:00Z">
              <w:r>
                <w:rPr/>
                <w:t>Goal Target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41" w:author="Debbie Murray" w:date="1996-06-26T23:34:00Z">
              <w:r>
                <w:rPr/>
                <w:t>0083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42" w:author="Debbie Murray" w:date="1996-06-26T23:34:00Z">
              <w:r>
                <w:rPr/>
                <w:t>G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43"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44"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45"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4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4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4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49" w:author="Debbie Murray" w:date="1996-06-26T23:34:00Z">
              <w:r>
                <w:rPr/>
                <w:t>Goal Target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50" w:author="Debbie Murray" w:date="1996-06-26T23:34:00Z">
              <w:r>
                <w:rPr/>
                <w:t>0083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51" w:author="Debbie Murray" w:date="1996-06-26T23:34:00Z">
              <w:r>
                <w:rPr/>
                <w:t>G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52"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53"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54"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55" w:author="Debbie Murray" w:date="1996-06-26T23:34:00Z">
              <w:r>
                <w:rPr/>
                <w:t>X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5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5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58" w:author="Debbie Murray" w:date="1996-06-26T23:34:00Z">
              <w:r>
                <w:rPr/>
                <w:t>Action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59" w:author="Debbie Murray" w:date="1996-06-26T23:34:00Z">
              <w:r>
                <w:rPr/>
                <w:t>0081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60"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61"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62"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63"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6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65"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6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67" w:author="Debbie Murray" w:date="1996-06-26T23:34:00Z">
              <w:r>
                <w:rPr/>
                <w:t>028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68" w:author="Debbie Murray" w:date="1996-06-26T23:34:00Z">
              <w:r>
                <w:rPr/>
                <w:t>Action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69" w:author="Debbie Murray" w:date="1996-06-26T23:34:00Z">
              <w:r>
                <w:rPr/>
                <w:t>0081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70"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71"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72"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73"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74"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75"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7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77" w:author="Debbie Murray" w:date="1996-06-26T23:34:00Z">
              <w:r>
                <w:rPr/>
                <w:t>Problem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78" w:author="Debbie Murray" w:date="1996-06-26T23:34:00Z">
              <w:r>
                <w:rPr/>
                <w:t>0083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79"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80"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81"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82"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8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84"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8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86" w:author="Debbie Murray" w:date="1996-06-26T23:34:00Z">
              <w:r>
                <w:rPr/>
                <w:t>Problem Instance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87" w:author="Debbie Murray" w:date="1996-06-26T23:34:00Z">
              <w:r>
                <w:rPr/>
                <w:t>0083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88"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89"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90"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91"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92"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93"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9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95" w:author="Debbie Murray" w:date="1996-06-26T23:34:00Z">
              <w:r>
                <w:rPr/>
                <w:t>Episode of Care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96" w:author="Debbie Murray" w:date="1996-06-26T23:34:00Z">
              <w:r>
                <w:rPr/>
                <w:t>0082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97"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98"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099"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00"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01"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0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0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04" w:author="Debbie Murray" w:date="1996-06-26T23:34:00Z">
              <w:r>
                <w:rPr/>
                <w:t>Master Problem List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05" w:author="Debbie Murray" w:date="1996-06-26T23:34:00Z">
              <w:r>
                <w:rPr/>
                <w:t>0084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06"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07"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08"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09"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10"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1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1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13" w:author="Debbie Murray" w:date="1996-06-26T23:34:00Z">
              <w:r>
                <w:rPr/>
                <w:t>Date/Time Problem Establish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14" w:author="Debbie Murray" w:date="1996-06-26T23:34:00Z">
              <w:r>
                <w:rPr/>
                <w:t>0084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15"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16"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17"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18"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19"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2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2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22" w:author="Debbie Murray" w:date="1996-06-26T23:34:00Z">
              <w:r>
                <w:rPr/>
                <w:t>Anticipated Problem Resolution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23" w:author="Debbie Murray" w:date="1996-06-26T23:34:00Z">
              <w:r>
                <w:rPr/>
                <w:t>0084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24"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25"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26"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27"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28"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2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3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31" w:author="Debbie Murray" w:date="1996-06-26T23:34:00Z">
              <w:r>
                <w:rPr/>
                <w:t>Actual Problem Resolution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32" w:author="Debbie Murray" w:date="1996-06-26T23:34:00Z">
              <w:r>
                <w:rPr/>
                <w:t>0084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33"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34"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35"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36"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37"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3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3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40" w:author="Debbie Murray" w:date="1996-06-26T23:34:00Z">
              <w:r>
                <w:rPr/>
                <w:t>Problem Classif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41" w:author="Debbie Murray" w:date="1996-06-26T23:34:00Z">
              <w:r>
                <w:rPr/>
                <w:t>0084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42"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43"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44"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45"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4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4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4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49" w:author="Debbie Murray" w:date="1996-06-26T23:34:00Z">
              <w:r>
                <w:rPr/>
                <w:t>Problem Management Disciplin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50" w:author="Debbie Murray" w:date="1996-06-26T23:34:00Z">
              <w:r>
                <w:rPr/>
                <w:t>0084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51"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52"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53"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54"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5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5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5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58" w:author="Debbie Murray" w:date="1996-06-26T23:34:00Z">
              <w:r>
                <w:rPr/>
                <w:t>Problem Persisten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59" w:author="Debbie Murray" w:date="1996-06-26T23:34:00Z">
              <w:r>
                <w:rPr/>
                <w:t>0084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60"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61"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62"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63"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6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6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6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67" w:author="Debbie Murray" w:date="1996-06-26T23:34:00Z">
              <w:r>
                <w:rPr/>
                <w:t>Problem Confirmation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68" w:author="Debbie Murray" w:date="1996-06-26T23:34:00Z">
              <w:r>
                <w:rPr/>
                <w:t>0084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69"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70"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71"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72"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7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7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7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76" w:author="Debbie Murray" w:date="1996-06-26T23:34:00Z">
              <w:r>
                <w:rPr/>
                <w:t>Problem Life Cycle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77" w:author="Debbie Murray" w:date="1996-06-26T23:34:00Z">
              <w:r>
                <w:rPr/>
                <w:t>0084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78"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79"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80"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81"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82"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8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8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85" w:author="Debbie Murray" w:date="1996-06-26T23:34:00Z">
              <w:r>
                <w:rPr/>
                <w:t>Problem Life Cycle Status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86" w:author="Debbie Murray" w:date="1996-06-26T23:34:00Z">
              <w:r>
                <w:rPr/>
                <w:t>0085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87"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88"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89"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90"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91"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9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9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94" w:author="Debbie Murray" w:date="1996-06-26T23:34:00Z">
              <w:r>
                <w:rPr/>
                <w:t>Problem Date of Onse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95" w:author="Debbie Murray" w:date="1996-06-26T23:34:00Z">
              <w:r>
                <w:rPr/>
                <w:t>0085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96"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97"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98"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199"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00"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0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0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03" w:author="Debbie Murray" w:date="1996-06-26T23:34:00Z">
              <w:r>
                <w:rPr/>
                <w:t>Problem Onset Tex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04" w:author="Debbie Murray" w:date="1996-06-26T23:34:00Z">
              <w:r>
                <w:rPr/>
                <w:t>0085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05"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06"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07"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08"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09"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1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1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12" w:author="Debbie Murray" w:date="1996-06-26T23:34:00Z">
              <w:r>
                <w:rPr/>
                <w:t>Problem Rankin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13" w:author="Debbie Murray" w:date="1996-06-26T23:34:00Z">
              <w:r>
                <w:rPr/>
                <w:t>0085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14"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15"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16"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17"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1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1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2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21" w:author="Debbie Murray" w:date="1996-06-26T23:34:00Z">
              <w:r>
                <w:rPr/>
                <w:t>Certainty of Problem</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22" w:author="Debbie Murray" w:date="1996-06-26T23:34:00Z">
              <w:r>
                <w:rPr/>
                <w:t>0085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23"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24"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25"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2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2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2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2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30" w:author="Debbie Murray" w:date="1996-06-26T23:34:00Z">
              <w:r>
                <w:rPr/>
                <w:t>Probability of Problem (0-1)</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31" w:author="Debbie Murray" w:date="1996-06-26T23:34:00Z">
              <w:r>
                <w:rPr/>
                <w:t>0085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32"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33"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34"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35" w:author="Debbie Murray" w:date="1996-06-26T23:34:00Z">
              <w:r>
                <w:rPr/>
                <w:t>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36"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3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3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39" w:author="Debbie Murray" w:date="1996-06-26T23:34:00Z">
              <w:r>
                <w:rPr/>
                <w:t>Individual Awareness of Problem</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40" w:author="Debbie Murray" w:date="1996-06-26T23:34:00Z">
              <w:r>
                <w:rPr/>
                <w:t>0085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41"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42"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43"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44"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4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4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4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48" w:author="Debbie Murray" w:date="1996-06-26T23:34:00Z">
              <w:r>
                <w:rPr/>
                <w:t>Problem Prognosi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49" w:author="Debbie Murray" w:date="1996-06-26T23:34:00Z">
              <w:r>
                <w:rPr/>
                <w:t>0085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50"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51"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52"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53"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5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5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5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57" w:author="Debbie Murray" w:date="1996-06-26T23:34:00Z">
              <w:r>
                <w:rPr/>
                <w:t>Individual Awareness of Prognosi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58" w:author="Debbie Murray" w:date="1996-06-26T23:34:00Z">
              <w:r>
                <w:rPr/>
                <w:t>0085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59"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60" w:author="Debbie Murray" w:date="1996-06-26T23:34:00Z">
              <w:r>
                <w:rPr/>
                <w:t>02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61"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62"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6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6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6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66" w:author="Debbie Murray" w:date="1996-06-26T23:34:00Z">
              <w:r>
                <w:rPr/>
                <w:t>Family/Significant Other Awareness of Problem/Prognosi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67" w:author="Debbie Murray" w:date="1996-06-26T23:34:00Z">
              <w:r>
                <w:rPr/>
                <w:t>0085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68"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69" w:author="Debbie Murray" w:date="1996-06-26T23:34:00Z">
              <w:r>
                <w:rPr/>
                <w:t>02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70"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71"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72"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7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7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75" w:author="Debbie Murray" w:date="1996-06-26T23:34:00Z">
              <w:r>
                <w:rPr/>
                <w:t>Security/Sensitiv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76" w:author="Debbie Murray" w:date="1996-06-26T23:34:00Z">
              <w:r>
                <w:rPr/>
                <w:t>0082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77" w:author="Debbie Murray" w:date="1996-06-26T23:34:00Z">
              <w:r>
                <w:rPr/>
                <w:t>PRB</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78" w:author="Debbie Murray" w:date="1996-06-26T23:34:00Z">
              <w:r>
                <w:rPr/>
                <w:t>02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79"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80"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81"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8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8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84" w:author="Debbie Murray" w:date="1996-06-26T23:34:00Z">
              <w:r>
                <w:rPr/>
                <w:t>Placer Appointment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85" w:author="Debbie Murray" w:date="1996-06-26T23:34:00Z">
              <w:r>
                <w:rPr/>
                <w:t>0086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86"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87"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88"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89" w:author="Debbie Murray" w:date="1996-06-26T23:34:00Z">
              <w:r>
                <w:rPr/>
                <w:t>7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90"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9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9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93" w:author="Debbie Murray" w:date="1996-06-26T23:34:00Z">
              <w:r>
                <w:rPr/>
                <w:t>Filler Appointment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94" w:author="Debbie Murray" w:date="1996-06-26T23:34:00Z">
              <w:r>
                <w:rPr/>
                <w:t>0086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95"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96"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97"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98" w:author="Debbie Murray" w:date="1996-06-26T23:34:00Z">
              <w:r>
                <w:rPr/>
                <w:t>7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299"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00"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0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02" w:author="Debbie Murray" w:date="1996-06-26T23:34:00Z">
              <w:r>
                <w:rPr/>
                <w:t>Occurrenc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03" w:author="Debbie Murray" w:date="1996-06-26T23:34:00Z">
              <w:r>
                <w:rPr/>
                <w:t>0086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04"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05"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06"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07" w:author="Debbie Murray" w:date="1996-06-26T23:34:00Z">
              <w:r>
                <w:rPr/>
                <w:t>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08"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09"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1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11" w:author="Debbie Murray" w:date="1996-06-26T23:34:00Z">
              <w:r>
                <w:rPr/>
                <w:t>Placer Group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12" w:author="Debbie Murray" w:date="1996-06-26T23:34:00Z">
              <w:r>
                <w:rPr/>
                <w:t>0086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13"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14"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15"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16" w:author="Debbie Murray" w:date="1996-06-26T23:34:00Z">
              <w:r>
                <w:rPr/>
                <w:t>7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17"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1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1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20" w:author="Debbie Murray" w:date="1996-06-26T23:34:00Z">
              <w:r>
                <w:rPr/>
                <w:t>Schedule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21" w:author="Debbie Murray" w:date="1996-06-26T23:34:00Z">
              <w:r>
                <w:rPr/>
                <w:t>0086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22"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23"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24"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25"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2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27"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2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29" w:author="Debbie Murray" w:date="1996-06-26T23:34:00Z">
              <w:r>
                <w:rPr/>
                <w:t>Request Event Reas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30" w:author="Debbie Murray" w:date="1996-06-26T23:34:00Z">
              <w:r>
                <w:rPr/>
                <w:t>0086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31"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32"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33"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34"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3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3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3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38" w:author="Debbie Murray" w:date="1996-06-26T23:34:00Z">
              <w:r>
                <w:rPr/>
                <w:t>Appointment Reas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39" w:author="Debbie Murray" w:date="1996-06-26T23:34:00Z">
              <w:r>
                <w:rPr/>
                <w:t>0086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40"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41"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42"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43"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4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4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4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47" w:author="Debbie Murray" w:date="1996-06-26T23:34:00Z">
              <w:r>
                <w:rPr/>
                <w:t>027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48" w:author="Debbie Murray" w:date="1996-06-26T23:34:00Z">
              <w:r>
                <w:rPr/>
                <w:t>Appointment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49" w:author="Debbie Murray" w:date="1996-06-26T23:34:00Z">
              <w:r>
                <w:rPr/>
                <w:t>0086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50"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51"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52"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53"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5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5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5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57" w:author="Debbie Murray" w:date="1996-06-26T23:34:00Z">
              <w:r>
                <w:rPr/>
                <w:t>027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58" w:author="Debbie Murray" w:date="1996-06-26T23:34:00Z">
              <w:r>
                <w:rPr/>
                <w:t>Appointment Dur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59" w:author="Debbie Murray" w:date="1996-06-26T23:34:00Z">
              <w:r>
                <w:rPr/>
                <w:t>0086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60"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61"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62"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63"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64"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6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6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67" w:author="Debbie Murray" w:date="1996-06-26T23:34:00Z">
              <w:r>
                <w:rPr/>
                <w:t>Appointment Appointment Reas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68" w:author="Debbie Murray" w:date="1996-06-26T23:34:00Z">
              <w:r>
                <w:rPr/>
                <w:t>0086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69"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70"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71"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72"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7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7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7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76" w:author="Debbie Murray" w:date="1996-06-26T23:34:00Z">
              <w:r>
                <w:rPr/>
                <w:t>Requested Start Date/Time Rang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77" w:author="Debbie Murray" w:date="1996-06-26T23:34:00Z">
              <w:r>
                <w:rPr/>
                <w:t>0087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78"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79"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80"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81" w:author="Debbie Murray" w:date="1996-06-26T23:34:00Z">
              <w:r>
                <w:rPr/>
                <w:t>5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82"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8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8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85" w:author="Debbie Murray" w:date="1996-06-26T23:34:00Z">
              <w:r>
                <w:rPr/>
                <w:t>Prior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86" w:author="Debbie Murray" w:date="1996-06-26T23:34:00Z">
              <w:r>
                <w:rPr/>
                <w:t>0087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87"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88"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89"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90" w:author="Debbie Murray" w:date="1996-06-26T23:34:00Z">
              <w:r>
                <w:rPr/>
                <w:t>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91"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9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9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94" w:author="Debbie Murray" w:date="1996-06-26T23:34:00Z">
              <w:r>
                <w:rPr/>
                <w:t>Repeating Interval</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95" w:author="Debbie Murray" w:date="1996-06-26T23:34:00Z">
              <w:r>
                <w:rPr/>
                <w:t>0087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96"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97"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98"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399" w:author="Debbie Murray" w:date="1996-06-26T23:34:00Z">
              <w:r>
                <w:rPr/>
                <w:t>1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00"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0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0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03" w:author="Debbie Murray" w:date="1996-06-26T23:34:00Z">
              <w:r>
                <w:rPr/>
                <w:t>Repeating Interval Dur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04" w:author="Debbie Murray" w:date="1996-06-26T23:34:00Z">
              <w:r>
                <w:rPr/>
                <w:t>0087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05"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06"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07"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08" w:author="Debbie Murray" w:date="1996-06-26T23:34:00Z">
              <w:r>
                <w:rPr/>
                <w:t>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09"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1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1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12" w:author="Debbie Murray" w:date="1996-06-26T23:34:00Z">
              <w:r>
                <w:rPr/>
                <w:t>Placer Contact Pers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13" w:author="Debbie Murray" w:date="1996-06-26T23:34:00Z">
              <w:r>
                <w:rPr/>
                <w:t>0087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14"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15"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16"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17"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18"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19"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2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21" w:author="Debbie Murray" w:date="1996-06-26T23:34:00Z">
              <w:r>
                <w:rPr/>
                <w:t>Placer Contact Phon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22" w:author="Debbie Murray" w:date="1996-06-26T23:34:00Z">
              <w:r>
                <w:rPr/>
                <w:t>0087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23"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24"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25"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26"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27"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2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2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30" w:author="Debbie Murray" w:date="1996-06-26T23:34:00Z">
              <w:r>
                <w:rPr/>
                <w:t>Placer Contact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31" w:author="Debbie Murray" w:date="1996-06-26T23:34:00Z">
              <w:r>
                <w:rPr/>
                <w:t>0087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32"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33"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34"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35" w:author="Debbie Murray" w:date="1996-06-26T23:34:00Z">
              <w:r>
                <w:rPr/>
                <w:t>10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36" w:author="Debbie Murray" w:date="1996-06-26T23:34:00Z">
              <w:r>
                <w:rPr/>
                <w:t>X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3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3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39" w:author="Debbie Murray" w:date="1996-06-26T23:34:00Z">
              <w:r>
                <w:rPr/>
                <w:t>Placer Contact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40" w:author="Debbie Murray" w:date="1996-06-26T23:34:00Z">
              <w:r>
                <w:rPr/>
                <w:t>0087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41"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42"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43"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44"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45" w:author="Debbie Murray" w:date="1996-06-26T23:34:00Z">
              <w:r>
                <w:rPr/>
                <w:t>PL</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4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4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48" w:author="Debbie Murray" w:date="1996-06-26T23:34:00Z">
              <w:r>
                <w:rPr/>
                <w:t>Entered By Pers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49" w:author="Debbie Murray" w:date="1996-06-26T23:34:00Z">
              <w:r>
                <w:rPr/>
                <w:t>0087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50"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51"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52"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53"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54"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55"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5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57" w:author="Debbie Murray" w:date="1996-06-26T23:34:00Z">
              <w:r>
                <w:rPr/>
                <w:t>Entered By Phon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58" w:author="Debbie Murray" w:date="1996-06-26T23:34:00Z">
              <w:r>
                <w:rPr/>
                <w:t>0087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59"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60"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61"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62"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63"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6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6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66" w:author="Debbie Murray" w:date="1996-06-26T23:34:00Z">
              <w:r>
                <w:rPr/>
                <w:t>Entered By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67" w:author="Debbie Murray" w:date="1996-06-26T23:34:00Z">
              <w:r>
                <w:rPr/>
                <w:t>0088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68"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69"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70"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71"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72" w:author="Debbie Murray" w:date="1996-06-26T23:34:00Z">
              <w:r>
                <w:rPr/>
                <w:t>PL</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7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7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75" w:author="Debbie Murray" w:date="1996-06-26T23:34:00Z">
              <w:r>
                <w:rPr/>
                <w:t>Parent Placer Appointment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76" w:author="Debbie Murray" w:date="1996-06-26T23:34:00Z">
              <w:r>
                <w:rPr/>
                <w:t>0088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77"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78"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79"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80" w:author="Debbie Murray" w:date="1996-06-26T23:34:00Z">
              <w:r>
                <w:rPr/>
                <w:t>7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81"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8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8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84" w:author="Debbie Murray" w:date="1996-06-26T23:34:00Z">
              <w:r>
                <w:rPr/>
                <w:t>Placer Appointment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85" w:author="Debbie Murray" w:date="1996-06-26T23:34:00Z">
              <w:r>
                <w:rPr/>
                <w:t>0086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86" w:author="Debbie Murray" w:date="1996-06-26T23:34:00Z">
              <w:r>
                <w:rPr/>
                <w:t>SC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87"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88"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89" w:author="Debbie Murray" w:date="1996-06-26T23:34:00Z">
              <w:r>
                <w:rPr/>
                <w:t>7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90"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9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9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93" w:author="Debbie Murray" w:date="1996-06-26T23:34:00Z">
              <w:r>
                <w:rPr/>
                <w:t>Filler Appointment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94" w:author="Debbie Murray" w:date="1996-06-26T23:34:00Z">
              <w:r>
                <w:rPr/>
                <w:t>0086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95" w:author="Debbie Murray" w:date="1996-06-26T23:34:00Z">
              <w:r>
                <w:rPr/>
                <w:t>SC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96"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97"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98" w:author="Debbie Murray" w:date="1996-06-26T23:34:00Z">
              <w:r>
                <w:rPr/>
                <w:t>7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499"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00"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0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02" w:author="Debbie Murray" w:date="1996-06-26T23:34:00Z">
              <w:r>
                <w:rPr/>
                <w:t>Occurrenc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03" w:author="Debbie Murray" w:date="1996-06-26T23:34:00Z">
              <w:r>
                <w:rPr/>
                <w:t>0086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04" w:author="Debbie Murray" w:date="1996-06-26T23:34:00Z">
              <w:r>
                <w:rPr/>
                <w:t>SC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05"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06"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07" w:author="Debbie Murray" w:date="1996-06-26T23:34:00Z">
              <w:r>
                <w:rPr/>
                <w:t>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08"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09"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1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11" w:author="Debbie Murray" w:date="1996-06-26T23:34:00Z">
              <w:r>
                <w:rPr/>
                <w:t>Placer Group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12" w:author="Debbie Murray" w:date="1996-06-26T23:34:00Z">
              <w:r>
                <w:rPr/>
                <w:t>0086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13" w:author="Debbie Murray" w:date="1996-06-26T23:34:00Z">
              <w:r>
                <w:rPr/>
                <w:t>SC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14"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15"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16" w:author="Debbie Murray" w:date="1996-06-26T23:34:00Z">
              <w:r>
                <w:rPr/>
                <w:t>7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17"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1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1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20" w:author="Debbie Murray" w:date="1996-06-26T23:34:00Z">
              <w:r>
                <w:rPr/>
                <w:t>Schedule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21" w:author="Debbie Murray" w:date="1996-06-26T23:34:00Z">
              <w:r>
                <w:rPr/>
                <w:t>0086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22" w:author="Debbie Murray" w:date="1996-06-26T23:34:00Z">
              <w:r>
                <w:rPr/>
                <w:t>SC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23"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24"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25"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2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2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2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29" w:author="Debbie Murray" w:date="1996-06-26T23:34:00Z">
              <w:r>
                <w:rPr/>
                <w:t>Event Reas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30" w:author="Debbie Murray" w:date="1996-06-26T23:34:00Z">
              <w:r>
                <w:rPr/>
                <w:t>0088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31" w:author="Debbie Murray" w:date="1996-06-26T23:34:00Z">
              <w:r>
                <w:rPr/>
                <w:t>SC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32"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33"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34"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3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36"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3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38" w:author="Debbie Murray" w:date="1996-06-26T23:34:00Z">
              <w:r>
                <w:rPr/>
                <w:t>Appointment Reas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39" w:author="Debbie Murray" w:date="1996-06-26T23:34:00Z">
              <w:r>
                <w:rPr/>
                <w:t>0086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40" w:author="Debbie Murray" w:date="1996-06-26T23:34:00Z">
              <w:r>
                <w:rPr/>
                <w:t>SC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41"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42"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43"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4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4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4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47" w:author="Debbie Murray" w:date="1996-06-26T23:34:00Z">
              <w:r>
                <w:rPr/>
                <w:t>027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48" w:author="Debbie Murray" w:date="1996-06-26T23:34:00Z">
              <w:r>
                <w:rPr/>
                <w:t>Appointment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49" w:author="Debbie Murray" w:date="1996-06-26T23:34:00Z">
              <w:r>
                <w:rPr/>
                <w:t>0086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50" w:author="Debbie Murray" w:date="1996-06-26T23:34:00Z">
              <w:r>
                <w:rPr/>
                <w:t>SC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51"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52"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53"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5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5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5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57" w:author="Debbie Murray" w:date="1996-06-26T23:34:00Z">
              <w:r>
                <w:rPr/>
                <w:t>027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58" w:author="Debbie Murray" w:date="1996-06-26T23:34:00Z">
              <w:r>
                <w:rPr/>
                <w:t>Appointment Dur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59" w:author="Debbie Murray" w:date="1996-06-26T23:34:00Z">
              <w:r>
                <w:rPr/>
                <w:t>0086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60" w:author="Debbie Murray" w:date="1996-06-26T23:34:00Z">
              <w:r>
                <w:rPr/>
                <w:t>SC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61"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62"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63"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64"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6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6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67" w:author="Debbie Murray" w:date="1996-06-26T23:34:00Z">
              <w:r>
                <w:rPr/>
                <w:t>Appointment Duration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68" w:author="Debbie Murray" w:date="1996-06-26T23:34:00Z">
              <w:r>
                <w:rPr/>
                <w:t>0086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69" w:author="Debbie Murray" w:date="1996-06-26T23:34:00Z">
              <w:r>
                <w:rPr/>
                <w:t>SC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70"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71"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72"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7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7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7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76" w:author="Debbie Murray" w:date="1996-06-26T23:34:00Z">
              <w:r>
                <w:rPr/>
                <w:t>Appointment Timing Quant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77" w:author="Debbie Murray" w:date="1996-06-26T23:34:00Z">
              <w:r>
                <w:rPr/>
                <w:t>0088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78" w:author="Debbie Murray" w:date="1996-06-26T23:34:00Z">
              <w:r>
                <w:rPr/>
                <w:t>SC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79"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80"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81"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82" w:author="Debbie Murray" w:date="1996-06-26T23:34:00Z">
              <w:r>
                <w:rPr/>
                <w:t>TQ</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83"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8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85" w:author="Debbie Murray" w:date="1996-06-26T23:34:00Z">
              <w:r>
                <w:rPr/>
                <w:t>Placer Contact Pers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86" w:author="Debbie Murray" w:date="1996-06-26T23:34:00Z">
              <w:r>
                <w:rPr/>
                <w:t>0087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87" w:author="Debbie Murray" w:date="1996-06-26T23:34:00Z">
              <w:r>
                <w:rPr/>
                <w:t>SC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88"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89"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90"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91"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9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9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94" w:author="Debbie Murray" w:date="1996-06-26T23:34:00Z">
              <w:r>
                <w:rPr/>
                <w:t>Placer Contact Phon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95" w:author="Debbie Murray" w:date="1996-06-26T23:34:00Z">
              <w:r>
                <w:rPr/>
                <w:t>0087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96" w:author="Debbie Murray" w:date="1996-06-26T23:34:00Z">
              <w:r>
                <w:rPr/>
                <w:t>SC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97"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98"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599"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00"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0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0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03" w:author="Debbie Murray" w:date="1996-06-26T23:34:00Z">
              <w:r>
                <w:rPr/>
                <w:t>Placer Contact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04" w:author="Debbie Murray" w:date="1996-06-26T23:34:00Z">
              <w:r>
                <w:rPr/>
                <w:t>0087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05" w:author="Debbie Murray" w:date="1996-06-26T23:34:00Z">
              <w:r>
                <w:rPr/>
                <w:t>SC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06"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07"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08" w:author="Debbie Murray" w:date="1996-06-26T23:34:00Z">
              <w:r>
                <w:rPr/>
                <w:t>10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09" w:author="Debbie Murray" w:date="1996-06-26T23:34:00Z">
              <w:r>
                <w:rPr/>
                <w:t>X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1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1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12" w:author="Debbie Murray" w:date="1996-06-26T23:34:00Z">
              <w:r>
                <w:rPr/>
                <w:t>Placer Contact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13" w:author="Debbie Murray" w:date="1996-06-26T23:34:00Z">
              <w:r>
                <w:rPr/>
                <w:t>0087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14" w:author="Debbie Murray" w:date="1996-06-26T23:34:00Z">
              <w:r>
                <w:rPr/>
                <w:t>SC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15"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16"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17"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18" w:author="Debbie Murray" w:date="1996-06-26T23:34:00Z">
              <w:r>
                <w:rPr/>
                <w:t>PL</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1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2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21" w:author="Debbie Murray" w:date="1996-06-26T23:34:00Z">
              <w:r>
                <w:rPr/>
                <w:t>Filler Contact Pers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22" w:author="Debbie Murray" w:date="1996-06-26T23:34:00Z">
              <w:r>
                <w:rPr/>
                <w:t>0088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23" w:author="Debbie Murray" w:date="1996-06-26T23:34:00Z">
              <w:r>
                <w:rPr/>
                <w:t>SC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24"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25"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26" w:author="Debbie Murray" w:date="1996-06-26T23:34:00Z">
              <w:r>
                <w:rPr/>
                <w:t>3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27"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28"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2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30" w:author="Debbie Murray" w:date="1996-06-26T23:34:00Z">
              <w:r>
                <w:rPr/>
                <w:t>Filler Contact Phon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31" w:author="Debbie Murray" w:date="1996-06-26T23:34:00Z">
              <w:r>
                <w:rPr/>
                <w:t>0088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32" w:author="Debbie Murray" w:date="1996-06-26T23:34:00Z">
              <w:r>
                <w:rPr/>
                <w:t>SC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33"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34"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35"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36"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3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3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39" w:author="Debbie Murray" w:date="1996-06-26T23:34:00Z">
              <w:r>
                <w:rPr/>
                <w:t>Filler Contact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40" w:author="Debbie Murray" w:date="1996-06-26T23:34:00Z">
              <w:r>
                <w:rPr/>
                <w:t>0088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41" w:author="Debbie Murray" w:date="1996-06-26T23:34:00Z">
              <w:r>
                <w:rPr/>
                <w:t>SC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42"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43"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44" w:author="Debbie Murray" w:date="1996-06-26T23:34:00Z">
              <w:r>
                <w:rPr/>
                <w:t>10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45" w:author="Debbie Murray" w:date="1996-06-26T23:34:00Z">
              <w:r>
                <w:rPr/>
                <w:t>X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4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4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48" w:author="Debbie Murray" w:date="1996-06-26T23:34:00Z">
              <w:r>
                <w:rPr/>
                <w:t>Filler Contact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49" w:author="Debbie Murray" w:date="1996-06-26T23:34:00Z">
              <w:r>
                <w:rPr/>
                <w:t>0088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50" w:author="Debbie Murray" w:date="1996-06-26T23:34:00Z">
              <w:r>
                <w:rPr/>
                <w:t>SC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51"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52"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53"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54" w:author="Debbie Murray" w:date="1996-06-26T23:34:00Z">
              <w:r>
                <w:rPr/>
                <w:t>PL</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5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5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57" w:author="Debbie Murray" w:date="1996-06-26T23:34:00Z">
              <w:r>
                <w:rPr/>
                <w:t>Parent Placer Appointment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58" w:author="Debbie Murray" w:date="1996-06-26T23:34:00Z">
              <w:r>
                <w:rPr/>
                <w:t>0088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59" w:author="Debbie Murray" w:date="1996-06-26T23:34:00Z">
              <w:r>
                <w:rPr/>
                <w:t>SC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60"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61"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62" w:author="Debbie Murray" w:date="1996-06-26T23:34:00Z">
              <w:r>
                <w:rPr/>
                <w:t>7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63"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6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6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66" w:author="Debbie Murray" w:date="1996-06-26T23:34:00Z">
              <w:r>
                <w:rPr/>
                <w:t>Parent Filler Appointment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67" w:author="Debbie Murray" w:date="1996-06-26T23:34:00Z">
              <w:r>
                <w:rPr/>
                <w:t>0088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68" w:author="Debbie Murray" w:date="1996-06-26T23:34:00Z">
              <w:r>
                <w:rPr/>
                <w:t>SC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69"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70"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71" w:author="Debbie Murray" w:date="1996-06-26T23:34:00Z">
              <w:r>
                <w:rPr/>
                <w:t>7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72"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7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7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75" w:author="Debbie Murray" w:date="1996-06-26T23:34:00Z">
              <w:r>
                <w:rPr/>
                <w:t>Filler Status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76" w:author="Debbie Murray" w:date="1996-06-26T23:34:00Z">
              <w:r>
                <w:rPr/>
                <w:t>0088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77" w:author="Debbie Murray" w:date="1996-06-26T23:34:00Z">
              <w:r>
                <w:rPr/>
                <w:t>SC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78"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79"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80"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81"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8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8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84" w:author="Debbie Murray" w:date="1996-06-26T23:34:00Z">
              <w:r>
                <w:rPr/>
                <w:t>027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85" w:author="Debbie Murray" w:date="1996-06-26T23:34:00Z">
              <w:r>
                <w:rPr/>
                <w:t>Parent Filler Appointment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86" w:author="Debbie Murray" w:date="1996-06-26T23:34:00Z">
              <w:r>
                <w:rPr/>
                <w:t>0088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87" w:author="Debbie Murray" w:date="1996-06-26T23:34:00Z">
              <w:r>
                <w:rPr/>
                <w:t>ARQ</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88" w:author="Debbie Murray" w:date="1996-06-26T23:34:00Z">
              <w:r>
                <w:rPr/>
                <w:t>02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89"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90" w:author="Debbie Murray" w:date="1996-06-26T23:34:00Z">
              <w:r>
                <w:rPr/>
                <w:t>7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91"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9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9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94" w:author="Debbie Murray" w:date="1996-06-26T23:34:00Z">
              <w:r>
                <w:rPr/>
                <w:t>Set ID - AI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95" w:author="Debbie Murray" w:date="1996-06-26T23:34:00Z">
              <w:r>
                <w:rPr/>
                <w:t>0089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96" w:author="Debbie Murray" w:date="1996-06-26T23:34:00Z">
              <w:r>
                <w:rPr/>
                <w:t>AI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97"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98"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699"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00"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0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0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03" w:author="Debbie Murray" w:date="1996-06-26T23:34:00Z">
              <w:r>
                <w:rPr/>
                <w:t>Universal Service Ident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04" w:author="Debbie Murray" w:date="1996-06-26T23:34:00Z">
              <w:r>
                <w:rPr/>
                <w:t>0023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05" w:author="Debbie Murray" w:date="1996-06-26T23:34:00Z">
              <w:r>
                <w:rPr/>
                <w:t>AI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06"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07"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08"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0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10"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1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12" w:author="Debbie Murray" w:date="1996-06-26T23:34:00Z">
              <w:r>
                <w:rPr/>
                <w:t>Start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13" w:author="Debbie Murray" w:date="1996-06-26T23:34:00Z">
              <w:r>
                <w:rPr/>
                <w:t>0120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14" w:author="Debbie Murray" w:date="1996-06-26T23:34:00Z">
              <w:r>
                <w:rPr/>
                <w:t>AI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15"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16"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17"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18"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19"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2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21" w:author="Debbie Murray" w:date="1996-06-26T23:34:00Z">
              <w:r>
                <w:rPr/>
                <w:t>Start Date/Time Offse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22" w:author="Debbie Murray" w:date="1996-06-26T23:34:00Z">
              <w:r>
                <w:rPr/>
                <w:t>0089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23" w:author="Debbie Murray" w:date="1996-06-26T23:34:00Z">
              <w:r>
                <w:rPr/>
                <w:t>AI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24"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25"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26"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27"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28"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2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30" w:author="Debbie Murray" w:date="1996-06-26T23:34:00Z">
              <w:r>
                <w:rPr/>
                <w:t>Start Date/Time Offset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31" w:author="Debbie Murray" w:date="1996-06-26T23:34:00Z">
              <w:r>
                <w:rPr/>
                <w:t>0089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32" w:author="Debbie Murray" w:date="1996-06-26T23:34:00Z">
              <w:r>
                <w:rPr/>
                <w:t>AI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33"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34"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35"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3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37"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3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39" w:author="Debbie Murray" w:date="1996-06-26T23:34:00Z">
              <w:r>
                <w:rPr/>
                <w:t>Dur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40" w:author="Debbie Murray" w:date="1996-06-26T23:34:00Z">
              <w:r>
                <w:rPr/>
                <w:t>0089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41" w:author="Debbie Murray" w:date="1996-06-26T23:34:00Z">
              <w:r>
                <w:rPr/>
                <w:t>AI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42"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43"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44"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45"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4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4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48" w:author="Debbie Murray" w:date="1996-06-26T23:34:00Z">
              <w:r>
                <w:rPr/>
                <w:t>Duration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49" w:author="Debbie Murray" w:date="1996-06-26T23:34:00Z">
              <w:r>
                <w:rPr/>
                <w:t>0089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50" w:author="Debbie Murray" w:date="1996-06-26T23:34:00Z">
              <w:r>
                <w:rPr/>
                <w:t>AI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51"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52"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53"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5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5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5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57" w:author="Debbie Murray" w:date="1996-06-26T23:34:00Z">
              <w:r>
                <w:rPr/>
                <w:t>Allow Substitution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58" w:author="Debbie Murray" w:date="1996-06-26T23:34:00Z">
              <w:r>
                <w:rPr/>
                <w:t>0089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59" w:author="Debbie Murray" w:date="1996-06-26T23:34:00Z">
              <w:r>
                <w:rPr/>
                <w:t>AI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60"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61"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62"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63"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64"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6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66" w:author="Debbie Murray" w:date="1996-06-26T23:34:00Z">
              <w:r>
                <w:rPr/>
                <w:t>027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67" w:author="Debbie Murray" w:date="1996-06-26T23:34:00Z">
              <w:r>
                <w:rPr/>
                <w:t>Set ID - AI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68" w:author="Debbie Murray" w:date="1996-06-26T23:34:00Z">
              <w:r>
                <w:rPr/>
                <w:t>0089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69" w:author="Debbie Murray" w:date="1996-06-26T23:34:00Z">
              <w:r>
                <w:rPr/>
                <w:t>AI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70"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71"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72"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73"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74"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7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76" w:author="Debbie Murray" w:date="1996-06-26T23:34:00Z">
              <w:r>
                <w:rPr/>
                <w:t>Resource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77" w:author="Debbie Murray" w:date="1996-06-26T23:34:00Z">
              <w:r>
                <w:rPr/>
                <w:t>0089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78" w:author="Debbie Murray" w:date="1996-06-26T23:34:00Z">
              <w:r>
                <w:rPr/>
                <w:t>AI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79"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80"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81"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82"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83"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8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85" w:author="Debbie Murray" w:date="1996-06-26T23:34:00Z">
              <w:r>
                <w:rPr/>
                <w:t>Resource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86" w:author="Debbie Murray" w:date="1996-06-26T23:34:00Z">
              <w:r>
                <w:rPr/>
                <w:t>0089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87" w:author="Debbie Murray" w:date="1996-06-26T23:34:00Z">
              <w:r>
                <w:rPr/>
                <w:t>AI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88"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89"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90"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91"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92"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9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94" w:author="Debbie Murray" w:date="1996-06-26T23:34:00Z">
              <w:r>
                <w:rPr/>
                <w:t>Resource Group</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95" w:author="Debbie Murray" w:date="1996-06-26T23:34:00Z">
              <w:r>
                <w:rPr/>
                <w:t>0089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96" w:author="Debbie Murray" w:date="1996-06-26T23:34:00Z">
              <w:r>
                <w:rPr/>
                <w:t>AI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97"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98"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799"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0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0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0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03" w:author="Debbie Murray" w:date="1996-06-26T23:34:00Z">
              <w:r>
                <w:rPr/>
                <w:t>Resource Quant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04" w:author="Debbie Murray" w:date="1996-06-26T23:34:00Z">
              <w:r>
                <w:rPr/>
                <w:t>0090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05" w:author="Debbie Murray" w:date="1996-06-26T23:34:00Z">
              <w:r>
                <w:rPr/>
                <w:t>AI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06"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07"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08" w:author="Debbie Murray" w:date="1996-06-26T23:34:00Z">
              <w:r>
                <w:rPr/>
                <w:t>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09"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1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1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12" w:author="Debbie Murray" w:date="1996-06-26T23:34:00Z">
              <w:r>
                <w:rPr/>
                <w:t>Resource Quantity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13" w:author="Debbie Murray" w:date="1996-06-26T23:34:00Z">
              <w:r>
                <w:rPr/>
                <w:t>0090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14" w:author="Debbie Murray" w:date="1996-06-26T23:34:00Z">
              <w:r>
                <w:rPr/>
                <w:t>AI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15"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16"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17"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1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1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2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21" w:author="Debbie Murray" w:date="1996-06-26T23:34:00Z">
              <w:r>
                <w:rPr/>
                <w:t>Start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22" w:author="Debbie Murray" w:date="1996-06-26T23:34:00Z">
              <w:r>
                <w:rPr/>
                <w:t>0120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23" w:author="Debbie Murray" w:date="1996-06-26T23:34:00Z">
              <w:r>
                <w:rPr/>
                <w:t>AI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24"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25"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26"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27"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28"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2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30" w:author="Debbie Murray" w:date="1996-06-26T23:34:00Z">
              <w:r>
                <w:rPr/>
                <w:t>Start Date/Time Offse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31" w:author="Debbie Murray" w:date="1996-06-26T23:34:00Z">
              <w:r>
                <w:rPr/>
                <w:t>0089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32" w:author="Debbie Murray" w:date="1996-06-26T23:34:00Z">
              <w:r>
                <w:rPr/>
                <w:t>AI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33"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34"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35"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36"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37"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3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39" w:author="Debbie Murray" w:date="1996-06-26T23:34:00Z">
              <w:r>
                <w:rPr/>
                <w:t>Start Date/Time Offset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40" w:author="Debbie Murray" w:date="1996-06-26T23:34:00Z">
              <w:r>
                <w:rPr/>
                <w:t>0089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41" w:author="Debbie Murray" w:date="1996-06-26T23:34:00Z">
              <w:r>
                <w:rPr/>
                <w:t>AI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42"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43"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44"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4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46"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4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48" w:author="Debbie Murray" w:date="1996-06-26T23:34:00Z">
              <w:r>
                <w:rPr/>
                <w:t>Dur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49" w:author="Debbie Murray" w:date="1996-06-26T23:34:00Z">
              <w:r>
                <w:rPr/>
                <w:t>0089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50" w:author="Debbie Murray" w:date="1996-06-26T23:34:00Z">
              <w:r>
                <w:rPr/>
                <w:t>AI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51"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52"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53"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54"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5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5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57" w:author="Debbie Murray" w:date="1996-06-26T23:34:00Z">
              <w:r>
                <w:rPr/>
                <w:t>Duration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58" w:author="Debbie Murray" w:date="1996-06-26T23:34:00Z">
              <w:r>
                <w:rPr/>
                <w:t>0089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59" w:author="Debbie Murray" w:date="1996-06-26T23:34:00Z">
              <w:r>
                <w:rPr/>
                <w:t>AI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60"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61"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62"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6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6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6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66" w:author="Debbie Murray" w:date="1996-06-26T23:34:00Z">
              <w:r>
                <w:rPr/>
                <w:t>Allow Substitution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67" w:author="Debbie Murray" w:date="1996-06-26T23:34:00Z">
              <w:r>
                <w:rPr/>
                <w:t>0089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68" w:author="Debbie Murray" w:date="1996-06-26T23:34:00Z">
              <w:r>
                <w:rPr/>
                <w:t>AI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69"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70"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71"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72"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73"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7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75" w:author="Debbie Murray" w:date="1996-06-26T23:34:00Z">
              <w:r>
                <w:rPr/>
                <w:t>027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76" w:author="Debbie Murray" w:date="1996-06-26T23:34:00Z">
              <w:r>
                <w:rPr/>
                <w:t>Set ID - AIL</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77" w:author="Debbie Murray" w:date="1996-06-26T23:34:00Z">
              <w:r>
                <w:rPr/>
                <w:t>0090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78" w:author="Debbie Murray" w:date="1996-06-26T23:34:00Z">
              <w:r>
                <w:rPr/>
                <w:t>AI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79"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80"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81"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82"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83"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8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85" w:author="Debbie Murray" w:date="1996-06-26T23:34:00Z">
              <w:r>
                <w:rPr/>
                <w:t>Location Resource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86" w:author="Debbie Murray" w:date="1996-06-26T23:34:00Z">
              <w:r>
                <w:rPr/>
                <w:t>0090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87" w:author="Debbie Murray" w:date="1996-06-26T23:34:00Z">
              <w:r>
                <w:rPr/>
                <w:t>AI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88"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89"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90"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91" w:author="Debbie Murray" w:date="1996-06-26T23:34:00Z">
              <w:r>
                <w:rPr/>
                <w:t>PL</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92"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9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94" w:author="Debbie Murray" w:date="1996-06-26T23:34:00Z">
              <w:r>
                <w:rPr/>
                <w:t>Location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95" w:author="Debbie Murray" w:date="1996-06-26T23:34:00Z">
              <w:r>
                <w:rPr/>
                <w:t>0090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96" w:author="Debbie Murray" w:date="1996-06-26T23:34:00Z">
              <w:r>
                <w:rPr/>
                <w:t>AI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97"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98"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899"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0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0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0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03" w:author="Debbie Murray" w:date="1996-06-26T23:34:00Z">
              <w:r>
                <w:rPr/>
                <w:t>Location Group</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04" w:author="Debbie Murray" w:date="1996-06-26T23:34:00Z">
              <w:r>
                <w:rPr/>
                <w:t>0090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05" w:author="Debbie Murray" w:date="1996-06-26T23:34:00Z">
              <w:r>
                <w:rPr/>
                <w:t>AI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06"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07"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08"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0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1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1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12" w:author="Debbie Murray" w:date="1996-06-26T23:34:00Z">
              <w:r>
                <w:rPr/>
                <w:t>Start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13" w:author="Debbie Murray" w:date="1996-06-26T23:34:00Z">
              <w:r>
                <w:rPr/>
                <w:t>0120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14" w:author="Debbie Murray" w:date="1996-06-26T23:34:00Z">
              <w:r>
                <w:rPr/>
                <w:t>AI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15"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16"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17"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18"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19"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2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21" w:author="Debbie Murray" w:date="1996-06-26T23:34:00Z">
              <w:r>
                <w:rPr/>
                <w:t>Start Date/Time Offse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22" w:author="Debbie Murray" w:date="1996-06-26T23:34:00Z">
              <w:r>
                <w:rPr/>
                <w:t>0089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23" w:author="Debbie Murray" w:date="1996-06-26T23:34:00Z">
              <w:r>
                <w:rPr/>
                <w:t>AI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24"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25"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26"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27"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28"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2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30" w:author="Debbie Murray" w:date="1996-06-26T23:34:00Z">
              <w:r>
                <w:rPr/>
                <w:t>Start Date/Time Offset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31" w:author="Debbie Murray" w:date="1996-06-26T23:34:00Z">
              <w:r>
                <w:rPr/>
                <w:t>0089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32" w:author="Debbie Murray" w:date="1996-06-26T23:34:00Z">
              <w:r>
                <w:rPr/>
                <w:t>AI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33"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34"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35"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3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37"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3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39" w:author="Debbie Murray" w:date="1996-06-26T23:34:00Z">
              <w:r>
                <w:rPr/>
                <w:t>Dur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40" w:author="Debbie Murray" w:date="1996-06-26T23:34:00Z">
              <w:r>
                <w:rPr/>
                <w:t>0089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41" w:author="Debbie Murray" w:date="1996-06-26T23:34:00Z">
              <w:r>
                <w:rPr/>
                <w:t>AI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42"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43"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44"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45"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4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4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48" w:author="Debbie Murray" w:date="1996-06-26T23:34:00Z">
              <w:r>
                <w:rPr/>
                <w:t>Duration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49" w:author="Debbie Murray" w:date="1996-06-26T23:34:00Z">
              <w:r>
                <w:rPr/>
                <w:t>0089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50" w:author="Debbie Murray" w:date="1996-06-26T23:34:00Z">
              <w:r>
                <w:rPr/>
                <w:t>AI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51"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52"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53"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5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5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5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57" w:author="Debbie Murray" w:date="1996-06-26T23:34:00Z">
              <w:r>
                <w:rPr/>
                <w:t>Allow Substitution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58" w:author="Debbie Murray" w:date="1996-06-26T23:34:00Z">
              <w:r>
                <w:rPr/>
                <w:t>0089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59" w:author="Debbie Murray" w:date="1996-06-26T23:34:00Z">
              <w:r>
                <w:rPr/>
                <w:t>AI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60"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61"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62"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63"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64"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6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66" w:author="Debbie Murray" w:date="1996-06-26T23:34:00Z">
              <w:r>
                <w:rPr/>
                <w:t>027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67" w:author="Debbie Murray" w:date="1996-06-26T23:34:00Z">
              <w:r>
                <w:rPr/>
                <w:t>Set ID - AIP</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68" w:author="Debbie Murray" w:date="1996-06-26T23:34:00Z">
              <w:r>
                <w:rPr/>
                <w:t>0090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69" w:author="Debbie Murray" w:date="1996-06-26T23:34:00Z">
              <w:r>
                <w:rPr/>
                <w:t>AI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70"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71"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72"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73"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74"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7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76" w:author="Debbie Murray" w:date="1996-06-26T23:34:00Z">
              <w:r>
                <w:rPr/>
                <w:t>Personnel Resource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77" w:author="Debbie Murray" w:date="1996-06-26T23:34:00Z">
              <w:r>
                <w:rPr/>
                <w:t>0091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78" w:author="Debbie Murray" w:date="1996-06-26T23:34:00Z">
              <w:r>
                <w:rPr/>
                <w:t>AI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79"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80"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81"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82"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83"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8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85" w:author="Debbie Murray" w:date="1996-06-26T23:34:00Z">
              <w:r>
                <w:rPr/>
                <w:t>Resource Ro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86" w:author="Debbie Murray" w:date="1996-06-26T23:34:00Z">
              <w:r>
                <w:rPr/>
                <w:t>0090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87" w:author="Debbie Murray" w:date="1996-06-26T23:34:00Z">
              <w:r>
                <w:rPr/>
                <w:t>AI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88"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89"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90"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91"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92"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9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94" w:author="Debbie Murray" w:date="1996-06-26T23:34:00Z">
              <w:r>
                <w:rPr/>
                <w:t>Resource Group</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95" w:author="Debbie Murray" w:date="1996-06-26T23:34:00Z">
              <w:r>
                <w:rPr/>
                <w:t>0089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96" w:author="Debbie Murray" w:date="1996-06-26T23:34:00Z">
              <w:r>
                <w:rPr/>
                <w:t>AI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97"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98"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0999"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0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0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0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03" w:author="Debbie Murray" w:date="1996-06-26T23:34:00Z">
              <w:r>
                <w:rPr/>
                <w:t>Start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04" w:author="Debbie Murray" w:date="1996-06-26T23:34:00Z">
              <w:r>
                <w:rPr/>
                <w:t>0120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05" w:author="Debbie Murray" w:date="1996-06-26T23:34:00Z">
              <w:r>
                <w:rPr/>
                <w:t>AI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06"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07"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08"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09"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10"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1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12" w:author="Debbie Murray" w:date="1996-06-26T23:34:00Z">
              <w:r>
                <w:rPr/>
                <w:t>Start Date/Time Offse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13" w:author="Debbie Murray" w:date="1996-06-26T23:34:00Z">
              <w:r>
                <w:rPr/>
                <w:t>0089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14" w:author="Debbie Murray" w:date="1996-06-26T23:34:00Z">
              <w:r>
                <w:rPr/>
                <w:t>AI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15"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16"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17"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18"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19"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2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21" w:author="Debbie Murray" w:date="1996-06-26T23:34:00Z">
              <w:r>
                <w:rPr/>
                <w:t>Start Date/Time Offset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22" w:author="Debbie Murray" w:date="1996-06-26T23:34:00Z">
              <w:r>
                <w:rPr/>
                <w:t>0089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23" w:author="Debbie Murray" w:date="1996-06-26T23:34:00Z">
              <w:r>
                <w:rPr/>
                <w:t>AI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24"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25"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26"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2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28"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2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30" w:author="Debbie Murray" w:date="1996-06-26T23:34:00Z">
              <w:r>
                <w:rPr/>
                <w:t>Dur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31" w:author="Debbie Murray" w:date="1996-06-26T23:34:00Z">
              <w:r>
                <w:rPr/>
                <w:t>0089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32" w:author="Debbie Murray" w:date="1996-06-26T23:34:00Z">
              <w:r>
                <w:rPr/>
                <w:t>AI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33"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34"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35"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36"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3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3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39" w:author="Debbie Murray" w:date="1996-06-26T23:34:00Z">
              <w:r>
                <w:rPr/>
                <w:t>Duration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40" w:author="Debbie Murray" w:date="1996-06-26T23:34:00Z">
              <w:r>
                <w:rPr/>
                <w:t>0089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41" w:author="Debbie Murray" w:date="1996-06-26T23:34:00Z">
              <w:r>
                <w:rPr/>
                <w:t>AI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42"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43"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44"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4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4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4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48" w:author="Debbie Murray" w:date="1996-06-26T23:34:00Z">
              <w:r>
                <w:rPr/>
                <w:t>Time Selection Criteria</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49" w:author="Debbie Murray" w:date="1996-06-26T23:34:00Z">
              <w:r>
                <w:rPr/>
                <w:t>0090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50" w:author="Debbie Murray" w:date="1996-06-26T23:34:00Z">
              <w:r>
                <w:rPr/>
                <w:t>AP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51"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52"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53"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54"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5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5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57" w:author="Debbie Murray" w:date="1996-06-26T23:34:00Z">
              <w:r>
                <w:rPr/>
                <w:t>029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58" w:author="Debbie Murray" w:date="1996-06-26T23:34:00Z">
              <w:r>
                <w:rPr/>
                <w:t>Resource Selection Criteria</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59" w:author="Debbie Murray" w:date="1996-06-26T23:34:00Z">
              <w:r>
                <w:rPr/>
                <w:t>0090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60" w:author="Debbie Murray" w:date="1996-06-26T23:34:00Z">
              <w:r>
                <w:rPr/>
                <w:t>AP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61"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62"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63"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64"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6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6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67" w:author="Debbie Murray" w:date="1996-06-26T23:34:00Z">
              <w:r>
                <w:rPr/>
                <w:t>Location Selection Criteria</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68" w:author="Debbie Murray" w:date="1996-06-26T23:34:00Z">
              <w:r>
                <w:rPr/>
                <w:t>0091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69" w:author="Debbie Murray" w:date="1996-06-26T23:34:00Z">
              <w:r>
                <w:rPr/>
                <w:t>AP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70"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71"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72"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73"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7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7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76" w:author="Debbie Murray" w:date="1996-06-26T23:34:00Z">
              <w:r>
                <w:rPr/>
                <w:t>Slot Spacing Criteria</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77" w:author="Debbie Murray" w:date="1996-06-26T23:34:00Z">
              <w:r>
                <w:rPr/>
                <w:t>0091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78" w:author="Debbie Murray" w:date="1996-06-26T23:34:00Z">
              <w:r>
                <w:rPr/>
                <w:t>AP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79"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80"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81" w:author="Debbie Murray" w:date="1996-06-26T23:34:00Z">
              <w:r>
                <w:rPr/>
                <w:t>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82"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8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8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85" w:author="Debbie Murray" w:date="1996-06-26T23:34:00Z">
              <w:r>
                <w:rPr/>
                <w:t>Filler Override Criteria</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86" w:author="Debbie Murray" w:date="1996-06-26T23:34:00Z">
              <w:r>
                <w:rPr/>
                <w:t>0091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87" w:author="Debbie Murray" w:date="1996-06-26T23:34:00Z">
              <w:r>
                <w:rPr/>
                <w:t>AP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88"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89"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90"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91"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9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9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94" w:author="Debbie Murray" w:date="1996-06-26T23:34:00Z">
              <w:r>
                <w:rPr/>
                <w:t>Set ID- TXA</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95" w:author="Debbie Murray" w:date="1996-06-26T23:34:00Z">
              <w:r>
                <w:rPr/>
                <w:t>0091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96"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97"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98"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099"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00"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0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0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03" w:author="Debbie Murray" w:date="1996-06-26T23:34:00Z">
              <w:r>
                <w:rPr/>
                <w:t>Document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04" w:author="Debbie Murray" w:date="1996-06-26T23:34:00Z">
              <w:r>
                <w:rPr/>
                <w:t>0091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05"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06"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07"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08" w:author="Debbie Murray" w:date="1996-06-26T23:34:00Z">
              <w:r>
                <w:rPr/>
                <w:t xml:space="preserve"> </w:t>
              </w:r>
            </w:ins>
            <w:ins w:id="11109"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10"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1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1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13" w:author="Debbie Murray" w:date="1996-06-26T23:34:00Z">
              <w:r>
                <w:rPr/>
                <w:t>027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14" w:author="Debbie Murray" w:date="1996-06-26T23:34:00Z">
              <w:r>
                <w:rPr/>
                <w:t>Document Content Present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15" w:author="Debbie Murray" w:date="1996-06-26T23:34:00Z">
              <w:r>
                <w:rPr/>
                <w:t>0091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16"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17"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18"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19"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20"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21"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2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23" w:author="Debbie Murray" w:date="1996-06-26T23:34:00Z">
              <w:r>
                <w:rPr/>
                <w:t>019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24" w:author="Debbie Murray" w:date="1996-06-26T23:34:00Z">
              <w:r>
                <w:rPr/>
                <w:t>Activity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25" w:author="Debbie Murray" w:date="1996-06-26T23:34:00Z">
              <w:r>
                <w:rPr/>
                <w:t>0091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26"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27"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28"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29"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30"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3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3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33" w:author="Debbie Murray" w:date="1996-06-26T23:34:00Z">
              <w:r>
                <w:rPr/>
                <w:t>Primary Activity Provider Code/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34" w:author="Debbie Murray" w:date="1996-06-26T23:34:00Z">
              <w:r>
                <w:rPr/>
                <w:t>0091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35"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36"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37"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3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39"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40"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4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42" w:author="Debbie Murray" w:date="1996-06-26T23:34:00Z">
              <w:r>
                <w:rPr/>
                <w:t>Origination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43" w:author="Debbie Murray" w:date="1996-06-26T23:34:00Z">
              <w:r>
                <w:rPr/>
                <w:t>0091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44"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45"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46"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47"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48"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4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5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51" w:author="Debbie Murray" w:date="1996-06-26T23:34:00Z">
              <w:r>
                <w:rPr/>
                <w:t>Transcription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52" w:author="Debbie Murray" w:date="1996-06-26T23:34:00Z">
              <w:r>
                <w:rPr/>
                <w:t>0092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53"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54"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55"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56"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57"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58"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5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60" w:author="Debbie Murray" w:date="1996-06-26T23:34:00Z">
              <w:r>
                <w:rPr/>
                <w:t>Edit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61" w:author="Debbie Murray" w:date="1996-06-26T23:34:00Z">
              <w:r>
                <w:rPr/>
                <w:t>0092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62"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63"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64"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65"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66"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6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6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69" w:author="Debbie Murray" w:date="1996-06-26T23:34:00Z">
              <w:r>
                <w:rPr/>
                <w:t>Originator Code/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70" w:author="Debbie Murray" w:date="1996-06-26T23:34:00Z">
              <w:r>
                <w:rPr/>
                <w:t>0092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71"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72"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73"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7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75"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7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7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78" w:author="Debbie Murray" w:date="1996-06-26T23:34:00Z">
              <w:r>
                <w:rPr/>
                <w:t>Assigned Document Authent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79" w:author="Debbie Murray" w:date="1996-06-26T23:34:00Z">
              <w:r>
                <w:rPr/>
                <w:t>0092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80"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81"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82"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83"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84"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8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8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87" w:author="Debbie Murray" w:date="1996-06-26T23:34:00Z">
              <w:r>
                <w:rPr/>
                <w:t>Transcriptionist Code/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88" w:author="Debbie Murray" w:date="1996-06-26T23:34:00Z">
              <w:r>
                <w:rPr/>
                <w:t>0092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89"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90"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91"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92"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93"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94"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9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96" w:author="Debbie Murray" w:date="1996-06-26T23:34:00Z">
              <w:r>
                <w:rPr/>
                <w:t>Unique Document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97" w:author="Debbie Murray" w:date="1996-06-26T23:34:00Z">
              <w:r>
                <w:rPr/>
                <w:t>0092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98"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199"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00"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01"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02"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03"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0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05" w:author="Debbie Murray" w:date="1996-06-26T23:34:00Z">
              <w:r>
                <w:rPr/>
                <w:t>Parent Document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06" w:author="Debbie Murray" w:date="1996-06-26T23:34:00Z">
              <w:r>
                <w:rPr/>
                <w:t>0092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07"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08"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09"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10"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11"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12"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1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14" w:author="Debbie Murray" w:date="1996-06-26T23:34:00Z">
              <w:r>
                <w:rPr/>
                <w:t>Placer Order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15" w:author="Debbie Murray" w:date="1996-06-26T23:34:00Z">
              <w:r>
                <w:rPr/>
                <w:t>0021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16"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17"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18"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19" w:author="Debbie Murray" w:date="1996-06-26T23:34:00Z">
              <w:r>
                <w:rPr/>
                <w:t>7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20"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2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2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23" w:author="Debbie Murray" w:date="1996-06-26T23:34:00Z">
              <w:r>
                <w:rPr/>
                <w:t>Filler Order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24" w:author="Debbie Murray" w:date="1996-06-26T23:34:00Z">
              <w:r>
                <w:rPr/>
                <w:t>0021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25"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26"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27"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28" w:author="Debbie Murray" w:date="1996-06-26T23:34:00Z">
              <w:r>
                <w:rPr/>
                <w:t>7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29"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3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3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32" w:author="Debbie Murray" w:date="1996-06-26T23:34:00Z">
              <w:r>
                <w:rPr/>
                <w:t>Unique Document File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33" w:author="Debbie Murray" w:date="1996-06-26T23:34:00Z">
              <w:r>
                <w:rPr/>
                <w:t>0092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34"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35"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36"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37"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38"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3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4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41" w:author="Debbie Murray" w:date="1996-06-26T23:34:00Z">
              <w:r>
                <w:rPr/>
                <w:t>Document Completion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42" w:author="Debbie Murray" w:date="1996-06-26T23:34:00Z">
              <w:r>
                <w:rPr/>
                <w:t>0092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43"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44"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45"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46" w:author="Debbie Murray" w:date="1996-06-26T23:34:00Z">
              <w:r>
                <w:rPr/>
                <w:t xml:space="preserve"> </w:t>
              </w:r>
            </w:ins>
            <w:ins w:id="11247"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4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49"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5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51" w:author="Debbie Murray" w:date="1996-06-26T23:34:00Z">
              <w:r>
                <w:rPr/>
                <w:t>027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52" w:author="Debbie Murray" w:date="1996-06-26T23:34:00Z">
              <w:r>
                <w:rPr/>
                <w:t>Document Confidentiality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53" w:author="Debbie Murray" w:date="1996-06-26T23:34:00Z">
              <w:r>
                <w:rPr/>
                <w:t>0092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54"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55"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56"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57"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5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5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6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61" w:author="Debbie Murray" w:date="1996-06-26T23:34:00Z">
              <w:r>
                <w:rPr/>
                <w:t>027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62" w:author="Debbie Murray" w:date="1996-06-26T23:34:00Z">
              <w:r>
                <w:rPr/>
                <w:t>Document Availability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63" w:author="Debbie Murray" w:date="1996-06-26T23:34:00Z">
              <w:r>
                <w:rPr/>
                <w:t>0093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64"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65"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66"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67"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6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6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7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71" w:author="Debbie Murray" w:date="1996-06-26T23:34:00Z">
              <w:r>
                <w:rPr/>
                <w:t>027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72" w:author="Debbie Murray" w:date="1996-06-26T23:34:00Z">
              <w:r>
                <w:rPr/>
                <w:t>Document Storage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73" w:author="Debbie Murray" w:date="1996-06-26T23:34:00Z">
              <w:r>
                <w:rPr/>
                <w:t>0093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74"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75"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76"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77"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7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7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8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81" w:author="Debbie Murray" w:date="1996-06-26T23:34:00Z">
              <w:r>
                <w:rPr/>
                <w:t>027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82" w:author="Debbie Murray" w:date="1996-06-26T23:34:00Z">
              <w:r>
                <w:rPr/>
                <w:t>Document Change Reas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83" w:author="Debbie Murray" w:date="1996-06-26T23:34:00Z">
              <w:r>
                <w:rPr/>
                <w:t>0093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84"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85"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86"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87"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8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89"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9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91" w:author="Debbie Murray" w:date="1996-06-26T23:34:00Z">
              <w:r>
                <w:rPr/>
                <w:t>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92" w:author="Debbie Murray" w:date="1996-06-26T23:34:00Z">
              <w:r>
                <w:rPr/>
                <w:t>Authentication Person, Time Stamp</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93" w:author="Debbie Murray" w:date="1996-06-26T23:34:00Z">
              <w:r>
                <w:rPr/>
                <w:t>0093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94"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95"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96"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97"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98"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299"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00"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01" w:author="Debbie Murray" w:date="1996-06-26T23:34:00Z">
              <w:r>
                <w:rPr/>
                <w:t>Distributed Copies (Code and Name of Recipien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02" w:author="Debbie Murray" w:date="1996-06-26T23:34:00Z">
              <w:r>
                <w:rPr/>
                <w:t>0093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03" w:author="Debbie Murray" w:date="1996-06-26T23:34:00Z">
              <w:r>
                <w:rPr/>
                <w:t>T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04" w:author="Debbie Murray" w:date="1996-06-26T23:34:00Z">
              <w:r>
                <w:rPr/>
                <w:t>02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05" w:author="Debbie Murray" w:date="1996-06-26T23:34:00Z">
              <w:r>
                <w:rPr/>
                <w:t>9</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0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07"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0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0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10" w:author="Debbie Murray" w:date="1996-06-26T23:34:00Z">
              <w:r>
                <w:rPr/>
                <w:t>Point versus Interval</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11" w:author="Debbie Murray" w:date="1996-06-26T23:34:00Z">
              <w:r>
                <w:rPr/>
                <w:t>0093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12"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13" w:author="Debbie Murray" w:date="1996-06-26T23:34:00Z">
              <w:r>
                <w:rPr/>
                <w:t>04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1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15"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1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1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1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19" w:author="Debbie Murray" w:date="1996-06-26T23:34:00Z">
              <w:r>
                <w:rPr/>
                <w:t>025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20" w:author="Debbie Murray" w:date="1996-06-26T23:34:00Z">
              <w:r>
                <w:rPr/>
                <w:t>Challenge inform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21" w:author="Debbie Murray" w:date="1996-06-26T23:34:00Z">
              <w:r>
                <w:rPr/>
                <w:t>0093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22"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23" w:author="Debbie Murray" w:date="1996-06-26T23:34:00Z">
              <w:r>
                <w:rPr/>
                <w:t>04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2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25"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26" w:author="Debbie Murray" w:date="1996-06-26T23:34:00Z">
              <w:r>
                <w:rPr/>
                <w:t>T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2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2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ins w:id="11330" w:author="Debbie Murray" w:date="1996-06-26T23:34:00Z"/>
              </w:rPr>
            </w:pPr>
            <w:ins w:id="11329" w:author="Debbie Murray" w:date="1996-06-26T23:34:00Z">
              <w:r>
                <w:rPr/>
                <w:t>0256</w:t>
              </w:r>
            </w:ins>
          </w:p>
          <w:p>
            <w:pPr>
              <w:pStyle w:val="Table"/>
              <w:rPr/>
            </w:pPr>
            <w:ins w:id="11331" w:author="Debbie Murray" w:date="1996-06-26T23:34:00Z">
              <w:r>
                <w:rPr/>
                <w:t>025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32" w:author="Debbie Murray" w:date="1996-06-26T23:34:00Z">
              <w:r>
                <w:rPr/>
                <w:t>Relationship mod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33" w:author="Debbie Murray" w:date="1996-06-26T23:34:00Z">
              <w:r>
                <w:rPr/>
                <w:t>0094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34"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35" w:author="Debbie Murray" w:date="1996-06-26T23:34:00Z">
              <w:r>
                <w:rPr/>
                <w:t>04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36"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37"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3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3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4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41" w:author="Debbie Murray" w:date="1996-06-26T23:34:00Z">
              <w:r>
                <w:rPr/>
                <w:t>025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42" w:author="Debbie Murray" w:date="1996-06-26T23:34:00Z">
              <w:r>
                <w:rPr/>
                <w:t>Target anatomic site of tes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43" w:author="Debbie Murray" w:date="1996-06-26T23:34:00Z">
              <w:r>
                <w:rPr/>
                <w:t>0094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44"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45" w:author="Debbie Murray" w:date="1996-06-26T23:34:00Z">
              <w:r>
                <w:rPr/>
                <w:t>04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46"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47"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4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4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5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51" w:author="Debbie Murray" w:date="1996-06-26T23:34:00Z">
              <w:r>
                <w:rPr/>
                <w:t>Modality of imaging measure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52" w:author="Debbie Murray" w:date="1996-06-26T23:34:00Z">
              <w:r>
                <w:rPr/>
                <w:t>0094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53" w:author="Debbie Murray" w:date="1996-06-26T23:34:00Z">
              <w:r>
                <w:rPr/>
                <w:t>O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54" w:author="Debbie Murray" w:date="1996-06-26T23:34:00Z">
              <w:r>
                <w:rPr/>
                <w:t>04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55"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56"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5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5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5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60" w:author="Debbie Murray" w:date="1996-06-26T23:34:00Z">
              <w:r>
                <w:rPr/>
                <w:t>025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61" w:author="Debbie Murray" w:date="1996-06-26T23:34:00Z">
              <w:r>
                <w:rPr/>
                <w:t>LOC Primary Key Valu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62" w:author="Debbie Murray" w:date="1996-06-26T23:34:00Z">
              <w:r>
                <w:rPr/>
                <w:t>0094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63" w:author="Debbie Murray" w:date="1996-06-26T23:34:00Z">
              <w:r>
                <w:rPr/>
                <w:t>LO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64"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65"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66"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67"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68"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6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70" w:author="Debbie Murray" w:date="1996-06-26T23:34:00Z">
              <w:r>
                <w:rPr/>
                <w:t>Location Descrip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71" w:author="Debbie Murray" w:date="1996-06-26T23:34:00Z">
              <w:r>
                <w:rPr/>
                <w:t>0094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72" w:author="Debbie Murray" w:date="1996-06-26T23:34:00Z">
              <w:r>
                <w:rPr/>
                <w:t>LO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73"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7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75" w:author="Debbie Murray" w:date="1996-06-26T23:34:00Z">
              <w:r>
                <w:rPr/>
                <w:t>4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76"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7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7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79" w:author="Debbie Murray" w:date="1996-06-26T23:34:00Z">
              <w:r>
                <w:rPr/>
                <w:t>Location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80" w:author="Debbie Murray" w:date="1996-06-26T23:34:00Z">
              <w:r>
                <w:rPr/>
                <w:t>0094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81" w:author="Debbie Murray" w:date="1996-06-26T23:34:00Z">
              <w:r>
                <w:rPr/>
                <w:t>LO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82"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83"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84"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85"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86"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8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88" w:author="Debbie Murray" w:date="1996-06-26T23:34:00Z">
              <w:r>
                <w:rPr/>
                <w:t>026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89" w:author="Debbie Murray" w:date="1996-06-26T23:34:00Z">
              <w:r>
                <w:rPr/>
                <w:t>Parent Key Valu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90" w:author="Debbie Murray" w:date="1996-06-26T23:34:00Z">
              <w:r>
                <w:rPr/>
                <w:t>0094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91" w:author="Debbie Murray" w:date="1996-06-26T23:34:00Z">
              <w:r>
                <w:rPr/>
                <w:t>LO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92"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93"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94"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95"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9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9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98" w:author="Debbie Murray" w:date="1996-06-26T23:34:00Z">
              <w:r>
                <w:rPr/>
                <w:t>Organization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399" w:author="Debbie Murray" w:date="1996-06-26T23:34:00Z">
              <w:r>
                <w:rPr/>
                <w:t>0094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00" w:author="Debbie Murray" w:date="1996-06-26T23:34:00Z">
              <w:r>
                <w:rPr/>
                <w:t>LO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01"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0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03" w:author="Debbie Murray" w:date="1996-06-26T23:34:00Z">
              <w:r>
                <w:rPr/>
                <w:t>9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04" w:author="Debbie Murray" w:date="1996-06-26T23:34:00Z">
              <w:r>
                <w:rPr/>
                <w:t>XO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0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0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07" w:author="Debbie Murray" w:date="1996-06-26T23:34:00Z">
              <w:r>
                <w:rPr/>
                <w:t>Location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08" w:author="Debbie Murray" w:date="1996-06-26T23:34:00Z">
              <w:r>
                <w:rPr/>
                <w:t>0094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09" w:author="Debbie Murray" w:date="1996-06-26T23:34:00Z">
              <w:r>
                <w:rPr/>
                <w:t>LO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10"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11"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12" w:author="Debbie Murray" w:date="1996-06-26T23:34:00Z">
              <w:r>
                <w:rPr/>
                <w:t>10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13" w:author="Debbie Murray" w:date="1996-06-26T23:34:00Z">
              <w:r>
                <w:rPr/>
                <w:t>X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1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1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16" w:author="Debbie Murray" w:date="1996-06-26T23:34:00Z">
              <w:r>
                <w:rPr/>
                <w:t>Location Phon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17" w:author="Debbie Murray" w:date="1996-06-26T23:34:00Z">
              <w:r>
                <w:rPr/>
                <w:t>0094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18" w:author="Debbie Murray" w:date="1996-06-26T23:34:00Z">
              <w:r>
                <w:rPr/>
                <w:t>LO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19"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20"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21"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22"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2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2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25" w:author="Debbie Murray" w:date="1996-06-26T23:34:00Z">
              <w:r>
                <w:rPr/>
                <w:t>Licensed Fl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26" w:author="Debbie Murray" w:date="1996-06-26T23:34:00Z">
              <w:r>
                <w:rPr/>
                <w:t>0095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27" w:author="Debbie Murray" w:date="1996-06-26T23:34:00Z">
              <w:r>
                <w:rPr/>
                <w:t>LO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28"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2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30"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31"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3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3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34"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35" w:author="Debbie Murray" w:date="1996-06-26T23:34:00Z">
              <w:r>
                <w:rPr/>
                <w:t>Licens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36" w:author="Debbie Murray" w:date="1996-06-26T23:34:00Z">
              <w:r>
                <w:rPr/>
                <w:t>0095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37" w:author="Debbie Murray" w:date="1996-06-26T23:34:00Z">
              <w:r>
                <w:rPr/>
                <w:t>LO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38"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3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40"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41"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4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4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44" w:author="Debbie Murray" w:date="1996-06-26T23:34:00Z">
              <w:r>
                <w:rPr/>
                <w:t>Implant Fl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45" w:author="Debbie Murray" w:date="1996-06-26T23:34:00Z">
              <w:r>
                <w:rPr/>
                <w:t>0095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46" w:author="Debbie Murray" w:date="1996-06-26T23:34:00Z">
              <w:r>
                <w:rPr/>
                <w:t>LO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47"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4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49"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50"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5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5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53"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54" w:author="Debbie Murray" w:date="1996-06-26T23:34:00Z">
              <w:r>
                <w:rPr/>
                <w:t>Location Equip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55" w:author="Debbie Murray" w:date="1996-06-26T23:34:00Z">
              <w:r>
                <w:rPr/>
                <w:t>0095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56" w:author="Debbie Murray" w:date="1996-06-26T23:34:00Z">
              <w:r>
                <w:rPr/>
                <w:t>LO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57"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5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59"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60"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6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6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63" w:author="Debbie Murray" w:date="1996-06-26T23:34:00Z">
              <w:r>
                <w:rPr/>
                <w:t>026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64" w:author="Debbie Murray" w:date="1996-06-26T23:34:00Z">
              <w:r>
                <w:rPr/>
                <w:t>Shadow Fl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65" w:author="Debbie Murray" w:date="1996-06-26T23:34:00Z">
              <w:r>
                <w:rPr/>
                <w:t>0095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66" w:author="Debbie Murray" w:date="1996-06-26T23:34:00Z">
              <w:r>
                <w:rPr/>
                <w:t>LO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67"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6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69"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70"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7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7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73"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74" w:author="Debbie Murray" w:date="1996-06-26T23:34:00Z">
              <w:r>
                <w:rPr/>
                <w:t>Privacy Level</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75" w:author="Debbie Murray" w:date="1996-06-26T23:34:00Z">
              <w:r>
                <w:rPr/>
                <w:t>0095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76" w:author="Debbie Murray" w:date="1996-06-26T23:34:00Z">
              <w:r>
                <w:rPr/>
                <w:t>LO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77"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7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79"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8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8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8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83" w:author="Debbie Murray" w:date="1996-06-26T23:34:00Z">
              <w:r>
                <w:rPr/>
                <w:t>026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84" w:author="Debbie Murray" w:date="1996-06-26T23:34:00Z">
              <w:r>
                <w:rPr/>
                <w:t>Level Of Car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85" w:author="Debbie Murray" w:date="1996-06-26T23:34:00Z">
              <w:r>
                <w:rPr/>
                <w:t>0095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86" w:author="Debbie Murray" w:date="1996-06-26T23:34:00Z">
              <w:r>
                <w:rPr/>
                <w:t>LO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87"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8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89"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9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9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9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93" w:author="Debbie Murray" w:date="1996-06-26T23:34:00Z">
              <w:r>
                <w:rPr/>
                <w:t>026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94" w:author="Debbie Murray" w:date="1996-06-26T23:34:00Z">
              <w:r>
                <w:rPr/>
                <w:t>Infectious Disease Fl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95" w:author="Debbie Murray" w:date="1996-06-26T23:34:00Z">
              <w:r>
                <w:rPr/>
                <w:t>0095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96" w:author="Debbie Murray" w:date="1996-06-26T23:34:00Z">
              <w:r>
                <w:rPr/>
                <w:t>LO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97"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9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499"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00"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0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0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03"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04" w:author="Debbie Murray" w:date="1996-06-26T23:34:00Z">
              <w:r>
                <w:rPr/>
                <w:t xml:space="preserve">Smoking Flag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05" w:author="Debbie Murray" w:date="1996-06-26T23:34:00Z">
              <w:r>
                <w:rPr/>
                <w:t>0095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06" w:author="Debbie Murray" w:date="1996-06-26T23:34:00Z">
              <w:r>
                <w:rPr/>
                <w:t>LO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07"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0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09"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10"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1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1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13"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14" w:author="Debbie Murray" w:date="1996-06-26T23:34:00Z">
              <w:r>
                <w:rPr/>
                <w:t>Pharmac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15" w:author="Debbie Murray" w:date="1996-06-26T23:34:00Z">
              <w:r>
                <w:rPr/>
                <w:t>0095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16" w:author="Debbie Murray" w:date="1996-06-26T23:34:00Z">
              <w:r>
                <w:rPr/>
                <w:t>LO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17"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1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19" w:author="Debbie Murray" w:date="1996-06-26T23:34:00Z">
              <w:r>
                <w:rPr/>
                <w:t>9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20" w:author="Debbie Murray" w:date="1996-06-26T23:34:00Z">
              <w:r>
                <w:rPr/>
                <w:t>XO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2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2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23" w:author="Debbie Murray" w:date="1996-06-26T23:34:00Z">
              <w:r>
                <w:rPr/>
                <w:t xml:space="preserve">Lab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24" w:author="Debbie Murray" w:date="1996-06-26T23:34:00Z">
              <w:r>
                <w:rPr/>
                <w:t>0096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25" w:author="Debbie Murray" w:date="1996-06-26T23:34:00Z">
              <w:r>
                <w:rPr/>
                <w:t>LO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26"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27"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28" w:author="Debbie Murray" w:date="1996-06-26T23:34:00Z">
              <w:r>
                <w:rPr/>
                <w:t>9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29" w:author="Debbie Murray" w:date="1996-06-26T23:34:00Z">
              <w:r>
                <w:rPr/>
                <w:t>XO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3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3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32" w:author="Debbie Murray" w:date="1996-06-26T23:34:00Z">
              <w:r>
                <w:rPr/>
                <w:t xml:space="preserve">Dietary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33" w:author="Debbie Murray" w:date="1996-06-26T23:34:00Z">
              <w:r>
                <w:rPr/>
                <w:t>0096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34" w:author="Debbie Murray" w:date="1996-06-26T23:34:00Z">
              <w:r>
                <w:rPr/>
                <w:t>LO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35"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36"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37"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3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3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40"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41" w:author="Debbie Murray" w:date="1996-06-26T23:34:00Z">
              <w:r>
                <w:rPr/>
                <w:t>Location Aliase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42" w:author="Debbie Murray" w:date="1996-06-26T23:34:00Z">
              <w:r>
                <w:rPr/>
                <w:t>0096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43" w:author="Debbie Murray" w:date="1996-06-26T23:34:00Z">
              <w:r>
                <w:rPr/>
                <w:t>LO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44"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45"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46"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47"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4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4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50" w:author="Debbie Murray" w:date="1996-06-26T23:34:00Z">
              <w:r>
                <w:rPr/>
                <w:t>LDP Primary Key Valu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51" w:author="Debbie Murray" w:date="1996-06-26T23:34:00Z">
              <w:r>
                <w:rPr/>
                <w:t>0096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52" w:author="Debbie Murray" w:date="1996-06-26T23:34:00Z">
              <w:r>
                <w:rPr/>
                <w:t>LD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53"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5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55"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56"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57"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5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59" w:author="Debbie Murray" w:date="1996-06-26T23:34:00Z">
              <w:r>
                <w:rPr/>
                <w:t>Location Depart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60" w:author="Debbie Murray" w:date="1996-06-26T23:34:00Z">
              <w:r>
                <w:rPr/>
                <w:t>0096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61" w:author="Debbie Murray" w:date="1996-06-26T23:34:00Z">
              <w:r>
                <w:rPr/>
                <w:t>LD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62"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63"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64"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65"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66"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6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68" w:author="Debbie Murray" w:date="1996-06-26T23:34:00Z">
              <w:r>
                <w:rPr/>
                <w:t>026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69" w:author="Debbie Murray" w:date="1996-06-26T23:34:00Z">
              <w:r>
                <w:rPr/>
                <w:t>Location Servi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70" w:author="Debbie Murray" w:date="1996-06-26T23:34:00Z">
              <w:r>
                <w:rPr/>
                <w:t>0096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71" w:author="Debbie Murray" w:date="1996-06-26T23:34:00Z">
              <w:r>
                <w:rPr/>
                <w:t>LD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72"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73"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74"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75"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7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7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78" w:author="Debbie Murray" w:date="1996-06-26T23:34:00Z">
              <w:r>
                <w:rPr/>
                <w:t>Speciality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79" w:author="Debbie Murray" w:date="1996-06-26T23:34:00Z">
              <w:r>
                <w:rPr/>
                <w:t>0096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80" w:author="Debbie Murray" w:date="1996-06-26T23:34:00Z">
              <w:r>
                <w:rPr/>
                <w:t>LD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81"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8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83"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8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8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8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87" w:author="Debbie Murray" w:date="1996-06-26T23:34:00Z">
              <w:r>
                <w:rPr/>
                <w:t>026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88" w:author="Debbie Murray" w:date="1996-06-26T23:34:00Z">
              <w:r>
                <w:rPr/>
                <w:t>Valid Patient Classe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89" w:author="Debbie Murray" w:date="1996-06-26T23:34:00Z">
              <w:r>
                <w:rPr/>
                <w:t>0096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90" w:author="Debbie Murray" w:date="1996-06-26T23:34:00Z">
              <w:r>
                <w:rPr/>
                <w:t>LD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91"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9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93"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94"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9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9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97" w:author="Debbie Murray" w:date="1996-06-26T23:34:00Z">
              <w:r>
                <w:rPr/>
                <w:t>000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98" w:author="Debbie Murray" w:date="1996-06-26T23:34:00Z">
              <w:r>
                <w:rPr/>
                <w:t>Active/Inactive Fl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599" w:author="Debbie Murray" w:date="1996-06-26T23:34:00Z">
              <w:r>
                <w:rPr/>
                <w:t>0067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00" w:author="Debbie Murray" w:date="1996-06-26T23:34:00Z">
              <w:r>
                <w:rPr/>
                <w:t>LD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01"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0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03"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0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0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0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07" w:author="Debbie Murray" w:date="1996-06-26T23:34:00Z">
              <w:r>
                <w:rPr/>
                <w:t>018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08" w:author="Debbie Murray" w:date="1996-06-26T23:34:00Z">
              <w:r>
                <w:rPr/>
                <w:t>Activation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09" w:author="Debbie Murray" w:date="1996-06-26T23:34:00Z">
              <w:r>
                <w:rPr/>
                <w:t>0096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10" w:author="Debbie Murray" w:date="1996-06-26T23:34:00Z">
              <w:r>
                <w:rPr/>
                <w:t>LD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11"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1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13"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14"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1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1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17" w:author="Debbie Murray" w:date="1996-06-26T23:34:00Z">
              <w:r>
                <w:rPr/>
                <w:t>Inactivation Date - LDP</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18" w:author="Debbie Murray" w:date="1996-06-26T23:34:00Z">
              <w:r>
                <w:rPr/>
                <w:t>0097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19" w:author="Debbie Murray" w:date="1996-06-26T23:34:00Z">
              <w:r>
                <w:rPr/>
                <w:t>LD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20"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21"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22"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23"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2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2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26" w:author="Debbie Murray" w:date="1996-06-26T23:34:00Z">
              <w:r>
                <w:rPr/>
                <w:t>Inactivated Reas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27" w:author="Debbie Murray" w:date="1996-06-26T23:34:00Z">
              <w:r>
                <w:rPr/>
                <w:t>0097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28" w:author="Debbie Murray" w:date="1996-06-26T23:34:00Z">
              <w:r>
                <w:rPr/>
                <w:t>LD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29"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30"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31"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32"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3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3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35" w:author="Debbie Murray" w:date="1996-06-26T23:34:00Z">
              <w:r>
                <w:rPr/>
                <w:t>Overflow Fl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36" w:author="Debbie Murray" w:date="1996-06-26T23:34:00Z">
              <w:r>
                <w:rPr/>
                <w:t>0097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37" w:author="Debbie Murray" w:date="1996-06-26T23:34:00Z">
              <w:r>
                <w:rPr/>
                <w:t>LD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38"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3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40"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41"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4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4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44"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45" w:author="Debbie Murray" w:date="1996-06-26T23:34:00Z">
              <w:r>
                <w:rPr/>
                <w:t>Staffed Fl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46" w:author="Debbie Murray" w:date="1996-06-26T23:34:00Z">
              <w:r>
                <w:rPr/>
                <w:t>0097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47" w:author="Debbie Murray" w:date="1996-06-26T23:34:00Z">
              <w:r>
                <w:rPr/>
                <w:t>LD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48"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4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50"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51"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5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5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54"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55" w:author="Debbie Murray" w:date="1996-06-26T23:34:00Z">
              <w:r>
                <w:rPr/>
                <w:t>Set-Up Fl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56" w:author="Debbie Murray" w:date="1996-06-26T23:34:00Z">
              <w:r>
                <w:rPr/>
                <w:t>0097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57" w:author="Debbie Murray" w:date="1996-06-26T23:34:00Z">
              <w:r>
                <w:rPr/>
                <w:t>LD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58"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5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60"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61"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6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6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64"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65" w:author="Debbie Murray" w:date="1996-06-26T23:34:00Z">
              <w:r>
                <w:rPr/>
                <w:t>Gender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66" w:author="Debbie Murray" w:date="1996-06-26T23:34:00Z">
              <w:r>
                <w:rPr/>
                <w:t>0097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67" w:author="Debbie Murray" w:date="1996-06-26T23:34:00Z">
              <w:r>
                <w:rPr/>
                <w:t>LD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68"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6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70"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71"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7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7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74" w:author="Debbie Murray" w:date="1996-06-26T23:34:00Z">
              <w:r>
                <w:rPr/>
                <w:t>026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75" w:author="Debbie Murray" w:date="1996-06-26T23:34:00Z">
              <w:r>
                <w:rPr/>
                <w:t>Visiting Hour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76" w:author="Debbie Murray" w:date="1996-06-26T23:34:00Z">
              <w:r>
                <w:rPr/>
                <w:t>0097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77" w:author="Debbie Murray" w:date="1996-06-26T23:34:00Z">
              <w:r>
                <w:rPr/>
                <w:t>LD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78"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7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80"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81"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8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8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84" w:author="Debbie Murray" w:date="1996-06-26T23:34:00Z">
              <w:r>
                <w:rPr/>
                <w:t>026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85" w:author="Debbie Murray" w:date="1996-06-26T23:34:00Z">
              <w:r>
                <w:rPr/>
                <w:t>Teaching Fl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86" w:author="Debbie Murray" w:date="1996-06-26T23:34:00Z">
              <w:r>
                <w:rPr/>
                <w:t>0097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87" w:author="Debbie Murray" w:date="1996-06-26T23:34:00Z">
              <w:r>
                <w:rPr/>
                <w:t>LD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88"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8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90"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91"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9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9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94"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95" w:author="Debbie Murray" w:date="1996-06-26T23:34:00Z">
              <w:r>
                <w:rPr/>
                <w:t>Contact Phon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96" w:author="Debbie Murray" w:date="1996-06-26T23:34:00Z">
              <w:r>
                <w:rPr/>
                <w:t>0097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97" w:author="Debbie Murray" w:date="1996-06-26T23:34:00Z">
              <w:r>
                <w:rPr/>
                <w:t>LD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98"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69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00"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01"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0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0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04" w:author="Debbie Murray" w:date="1996-06-26T23:34:00Z">
              <w:r>
                <w:rPr/>
                <w:t>LCC Primary Key Valu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05" w:author="Debbie Murray" w:date="1996-06-26T23:34:00Z">
              <w:r>
                <w:rPr/>
                <w:t>0097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06" w:author="Debbie Murray" w:date="1996-06-26T23:34:00Z">
              <w:r>
                <w:rPr/>
                <w:t>LC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07"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0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09"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10"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1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1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13" w:author="Debbie Murray" w:date="1996-06-26T23:34:00Z">
              <w:r>
                <w:rPr/>
                <w:t>Location Depart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14" w:author="Debbie Murray" w:date="1996-06-26T23:34:00Z">
              <w:r>
                <w:rPr/>
                <w:t>0096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15" w:author="Debbie Murray" w:date="1996-06-26T23:34:00Z">
              <w:r>
                <w:rPr/>
                <w:t>LC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16"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17"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18"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19"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20"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2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22" w:author="Debbie Murray" w:date="1996-06-26T23:34:00Z">
              <w:r>
                <w:rPr/>
                <w:t>026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23" w:author="Debbie Murray" w:date="1996-06-26T23:34:00Z">
              <w:r>
                <w:rPr/>
                <w:t>Accommodation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24" w:author="Debbie Murray" w:date="1996-06-26T23:34:00Z">
              <w:r>
                <w:rPr/>
                <w:t>0098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25" w:author="Debbie Murray" w:date="1996-06-26T23:34:00Z">
              <w:r>
                <w:rPr/>
                <w:t>LC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26"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27"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2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2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3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3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32" w:author="Debbie Murray" w:date="1996-06-26T23:34:00Z">
              <w:r>
                <w:rPr/>
                <w:t>Charge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33" w:author="Debbie Murray" w:date="1996-06-26T23:34:00Z">
              <w:r>
                <w:rPr/>
                <w:t>0098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34" w:author="Debbie Murray" w:date="1996-06-26T23:34:00Z">
              <w:r>
                <w:rPr/>
                <w:t>LC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35"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36"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37"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3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39"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40"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41" w:author="Debbie Murray" w:date="1996-06-26T23:34:00Z">
              <w:r>
                <w:rPr/>
                <w:t>CDM Primary Key Valu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42" w:author="Debbie Murray" w:date="1996-06-26T23:34:00Z">
              <w:r>
                <w:rPr/>
                <w:t>0098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43" w:author="Debbie Murray" w:date="1996-06-26T23:34:00Z">
              <w:r>
                <w:rPr/>
                <w:t>CDM</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44"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45"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46"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4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48"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4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50" w:author="Debbie Murray" w:date="1996-06-26T23:34:00Z">
              <w:r>
                <w:rPr/>
                <w:t>013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51" w:author="Debbie Murray" w:date="1996-06-26T23:34:00Z">
              <w:r>
                <w:rPr/>
                <w:t>Charge Code Alia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52" w:author="Debbie Murray" w:date="1996-06-26T23:34:00Z">
              <w:r>
                <w:rPr/>
                <w:t>0098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53" w:author="Debbie Murray" w:date="1996-06-26T23:34:00Z">
              <w:r>
                <w:rPr/>
                <w:t>CDM</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54"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55"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56"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5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5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5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60" w:author="Debbie Murray" w:date="1996-06-26T23:34:00Z">
              <w:r>
                <w:rPr/>
                <w:t>Charge Description Shor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61" w:author="Debbie Murray" w:date="1996-06-26T23:34:00Z">
              <w:r>
                <w:rPr/>
                <w:t>0098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62" w:author="Debbie Murray" w:date="1996-06-26T23:34:00Z">
              <w:r>
                <w:rPr/>
                <w:t>CDM</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63"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6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65"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66"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67"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6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69" w:author="Debbie Murray" w:date="1996-06-26T23:34:00Z">
              <w:r>
                <w:rPr/>
                <w:t>Charge Description Lon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70" w:author="Debbie Murray" w:date="1996-06-26T23:34:00Z">
              <w:r>
                <w:rPr/>
                <w:t>0098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71" w:author="Debbie Murray" w:date="1996-06-26T23:34:00Z">
              <w:r>
                <w:rPr/>
                <w:t>CDM</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72"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73"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74" w:author="Debbie Murray" w:date="1996-06-26T23:34:00Z">
              <w:r>
                <w:rPr/>
                <w:t>25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75"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7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7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78" w:author="Debbie Murray" w:date="1996-06-26T23:34:00Z">
              <w:r>
                <w:rPr/>
                <w:t>Descr Override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79" w:author="Debbie Murray" w:date="1996-06-26T23:34:00Z">
              <w:r>
                <w:rPr/>
                <w:t>0098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80" w:author="Debbie Murray" w:date="1996-06-26T23:34:00Z">
              <w:r>
                <w:rPr/>
                <w:t>CDM</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81"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8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83"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8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8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8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87" w:author="Debbie Murray" w:date="1996-06-26T23:34:00Z">
              <w:r>
                <w:rPr/>
                <w:t>026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88" w:author="Debbie Murray" w:date="1996-06-26T23:34:00Z">
              <w:r>
                <w:rPr/>
                <w:t>Exploding Charge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89" w:author="Debbie Murray" w:date="1996-06-26T23:34:00Z">
              <w:r>
                <w:rPr/>
                <w:t>0098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90" w:author="Debbie Murray" w:date="1996-06-26T23:34:00Z">
              <w:r>
                <w:rPr/>
                <w:t>CDM</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91"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9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93"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9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9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9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97" w:author="Debbie Murray" w:date="1996-06-26T23:34:00Z">
              <w:r>
                <w:rPr/>
                <w:t>Procedure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98" w:author="Debbie Murray" w:date="1996-06-26T23:34:00Z">
              <w:r>
                <w:rPr/>
                <w:t>0098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799" w:author="Debbie Murray" w:date="1996-06-26T23:34:00Z">
              <w:r>
                <w:rPr/>
                <w:t>CDM</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00"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01"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02"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0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0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0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06" w:author="Debbie Murray" w:date="1996-06-26T23:34:00Z">
              <w:r>
                <w:rPr/>
                <w:t>Active/Inactive Fl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07" w:author="Debbie Murray" w:date="1996-06-26T23:34:00Z">
              <w:r>
                <w:rPr/>
                <w:t>0067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08" w:author="Debbie Murray" w:date="1996-06-26T23:34:00Z">
              <w:r>
                <w:rPr/>
                <w:t>CDM</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09"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10"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11"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12"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1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1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15" w:author="Debbie Murray" w:date="1996-06-26T23:34:00Z">
              <w:r>
                <w:rPr/>
                <w:t>018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16" w:author="Debbie Murray" w:date="1996-06-26T23:34:00Z">
              <w:r>
                <w:rPr/>
                <w:t>Inventory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17" w:author="Debbie Murray" w:date="1996-06-26T23:34:00Z">
              <w:r>
                <w:rPr/>
                <w:t>0099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18" w:author="Debbie Murray" w:date="1996-06-26T23:34:00Z">
              <w:r>
                <w:rPr/>
                <w:t>CDM</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19"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20"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21"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22"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2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2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25" w:author="Debbie Murray" w:date="1996-06-26T23:34:00Z">
              <w:r>
                <w:rPr/>
                <w:t>Resource Loa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26" w:author="Debbie Murray" w:date="1996-06-26T23:34:00Z">
              <w:r>
                <w:rPr/>
                <w:t>0099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27" w:author="Debbie Murray" w:date="1996-06-26T23:34:00Z">
              <w:r>
                <w:rPr/>
                <w:t>CDM</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28"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2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30"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31"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3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3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34" w:author="Debbie Murray" w:date="1996-06-26T23:34:00Z">
              <w:r>
                <w:rPr/>
                <w:t>Contract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35" w:author="Debbie Murray" w:date="1996-06-26T23:34:00Z">
              <w:r>
                <w:rPr/>
                <w:t>0099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36" w:author="Debbie Murray" w:date="1996-06-26T23:34:00Z">
              <w:r>
                <w:rPr/>
                <w:t>CDM</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37"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3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39"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40" w:author="Debbie Murray" w:date="1996-06-26T23:34:00Z">
              <w:r>
                <w:rPr/>
                <w:t>CK</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4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4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43" w:author="Debbie Murray" w:date="1996-06-26T23:34:00Z">
              <w:r>
                <w:rPr/>
                <w:t>Contract Organiz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44" w:author="Debbie Murray" w:date="1996-06-26T23:34:00Z">
              <w:r>
                <w:rPr/>
                <w:t>0099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45" w:author="Debbie Murray" w:date="1996-06-26T23:34:00Z">
              <w:r>
                <w:rPr/>
                <w:t>CDM</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46"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47"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48"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49" w:author="Debbie Murray" w:date="1996-06-26T23:34:00Z">
              <w:r>
                <w:rPr/>
                <w:t>XO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5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5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52" w:author="Debbie Murray" w:date="1996-06-26T23:34:00Z">
              <w:r>
                <w:rPr/>
                <w:t>CDM Primary Key Valu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53" w:author="Debbie Murray" w:date="1996-06-26T23:34:00Z">
              <w:r>
                <w:rPr/>
                <w:t>0098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54" w:author="Debbie Murray" w:date="1996-06-26T23:34:00Z">
              <w:r>
                <w:rPr/>
                <w:t>P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55"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56"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57"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5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59"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6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61" w:author="Debbie Murray" w:date="1996-06-26T23:34:00Z">
              <w:r>
                <w:rPr/>
                <w:t>013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62" w:author="Debbie Murray" w:date="1996-06-26T23:34:00Z">
              <w:r>
                <w:rPr/>
                <w:t>Facility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63" w:author="Debbie Murray" w:date="1996-06-26T23:34:00Z">
              <w:r>
                <w:rPr/>
                <w:t>0099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64" w:author="Debbie Murray" w:date="1996-06-26T23:34:00Z">
              <w:r>
                <w:rPr/>
                <w:t>P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65"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66"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67"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6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6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70"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71" w:author="Debbie Murray" w:date="1996-06-26T23:34:00Z">
              <w:r>
                <w:rPr/>
                <w:t>Depart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72" w:author="Debbie Murray" w:date="1996-06-26T23:34:00Z">
              <w:r>
                <w:rPr/>
                <w:t>0099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73" w:author="Debbie Murray" w:date="1996-06-26T23:34:00Z">
              <w:r>
                <w:rPr/>
                <w:t>P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74"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75"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7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7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7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7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80" w:author="Debbie Murray" w:date="1996-06-26T23:34:00Z">
              <w:r>
                <w:rPr/>
                <w:t>Valid Patient Classe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81" w:author="Debbie Murray" w:date="1996-06-26T23:34:00Z">
              <w:r>
                <w:rPr/>
                <w:t>0096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82" w:author="Debbie Murray" w:date="1996-06-26T23:34:00Z">
              <w:r>
                <w:rPr/>
                <w:t>P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83"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8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85"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86"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8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8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89" w:author="Debbie Murray" w:date="1996-06-26T23:34:00Z">
              <w:r>
                <w:rPr/>
                <w:t>000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90" w:author="Debbie Murray" w:date="1996-06-26T23:34:00Z">
              <w:r>
                <w:rPr/>
                <w:t>Pri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91" w:author="Debbie Murray" w:date="1996-06-26T23:34:00Z">
              <w:r>
                <w:rPr/>
                <w:t>0099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92" w:author="Debbie Murray" w:date="1996-06-26T23:34:00Z">
              <w:r>
                <w:rPr/>
                <w:t>P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93"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9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95"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96" w:author="Debbie Murray" w:date="1996-06-26T23:34:00Z">
              <w:r>
                <w:rPr/>
                <w:t>CP</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97"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9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899" w:author="Debbie Murray" w:date="1996-06-26T23:34:00Z">
              <w:r>
                <w:rPr/>
                <w:t>Formula</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00" w:author="Debbie Murray" w:date="1996-06-26T23:34:00Z">
              <w:r>
                <w:rPr/>
                <w:t>0099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01" w:author="Debbie Murray" w:date="1996-06-26T23:34:00Z">
              <w:r>
                <w:rPr/>
                <w:t>P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02"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03"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04"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05"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0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0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08" w:author="Debbie Murray" w:date="1996-06-26T23:34:00Z">
              <w:r>
                <w:rPr/>
                <w:t>Minimum Quant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09" w:author="Debbie Murray" w:date="1996-06-26T23:34:00Z">
              <w:r>
                <w:rPr/>
                <w:t>0100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10" w:author="Debbie Murray" w:date="1996-06-26T23:34:00Z">
              <w:r>
                <w:rPr/>
                <w:t>P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11"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1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13"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14"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1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1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17" w:author="Debbie Murray" w:date="1996-06-26T23:34:00Z">
              <w:r>
                <w:rPr/>
                <w:t>Maximum Quant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18" w:author="Debbie Murray" w:date="1996-06-26T23:34:00Z">
              <w:r>
                <w:rPr/>
                <w:t>0100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19" w:author="Debbie Murray" w:date="1996-06-26T23:34:00Z">
              <w:r>
                <w:rPr/>
                <w:t>P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20"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21"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22"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23"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2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2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26" w:author="Debbie Murray" w:date="1996-06-26T23:34:00Z">
              <w:r>
                <w:rPr/>
                <w:t>Minimum Pri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27" w:author="Debbie Murray" w:date="1996-06-26T23:34:00Z">
              <w:r>
                <w:rPr/>
                <w:t>0100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28" w:author="Debbie Murray" w:date="1996-06-26T23:34:00Z">
              <w:r>
                <w:rPr/>
                <w:t>P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29"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30"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31"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32" w:author="Debbie Murray" w:date="1996-06-26T23:34:00Z">
              <w:r>
                <w:rPr/>
                <w:t>MO</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3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3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35" w:author="Debbie Murray" w:date="1996-06-26T23:34:00Z">
              <w:r>
                <w:rPr/>
                <w:t>Maximum Pri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36" w:author="Debbie Murray" w:date="1996-06-26T23:34:00Z">
              <w:r>
                <w:rPr/>
                <w:t>0100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37" w:author="Debbie Murray" w:date="1996-06-26T23:34:00Z">
              <w:r>
                <w:rPr/>
                <w:t>P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38"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3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40"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41" w:author="Debbie Murray" w:date="1996-06-26T23:34:00Z">
              <w:r>
                <w:rPr/>
                <w:t>MO</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4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4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44" w:author="Debbie Murray" w:date="1996-06-26T23:34:00Z">
              <w:r>
                <w:rPr/>
                <w:t>Effective Start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45" w:author="Debbie Murray" w:date="1996-06-26T23:34:00Z">
              <w:r>
                <w:rPr/>
                <w:t>0100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46" w:author="Debbie Murray" w:date="1996-06-26T23:34:00Z">
              <w:r>
                <w:rPr/>
                <w:t>P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47"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4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49"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50"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5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5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53" w:author="Debbie Murray" w:date="1996-06-26T23:34:00Z">
              <w:r>
                <w:rPr/>
                <w:t>Effective End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54" w:author="Debbie Murray" w:date="1996-06-26T23:34:00Z">
              <w:r>
                <w:rPr/>
                <w:t>0100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55" w:author="Debbie Murray" w:date="1996-06-26T23:34:00Z">
              <w:r>
                <w:rPr/>
                <w:t>P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56"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57"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58"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59"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6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6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62" w:author="Debbie Murray" w:date="1996-06-26T23:34:00Z">
              <w:r>
                <w:rPr/>
                <w:t>Price Override Fl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63" w:author="Debbie Murray" w:date="1996-06-26T23:34:00Z">
              <w:r>
                <w:rPr/>
                <w:t>0100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64" w:author="Debbie Murray" w:date="1996-06-26T23:34:00Z">
              <w:r>
                <w:rPr/>
                <w:t>P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65"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66"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67"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6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6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7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71" w:author="Debbie Murray" w:date="1996-06-26T23:34:00Z">
              <w:r>
                <w:rPr/>
                <w:t>026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72" w:author="Debbie Murray" w:date="1996-06-26T23:34:00Z">
              <w:r>
                <w:rPr/>
                <w:t>Billing Categor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73" w:author="Debbie Murray" w:date="1996-06-26T23:34:00Z">
              <w:r>
                <w:rPr/>
                <w:t>0100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74" w:author="Debbie Murray" w:date="1996-06-26T23:34:00Z">
              <w:r>
                <w:rPr/>
                <w:t>P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75"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76"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77"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7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7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80"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81" w:author="Debbie Murray" w:date="1996-06-26T23:34:00Z">
              <w:r>
                <w:rPr/>
                <w:t>Chargeable Fl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82" w:author="Debbie Murray" w:date="1996-06-26T23:34:00Z">
              <w:r>
                <w:rPr/>
                <w:t>0100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83" w:author="Debbie Murray" w:date="1996-06-26T23:34:00Z">
              <w:r>
                <w:rPr/>
                <w:t>P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84"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85"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86"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87"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8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8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90"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91" w:author="Debbie Murray" w:date="1996-06-26T23:34:00Z">
              <w:r>
                <w:rPr/>
                <w:t>Active/Inactive Flag</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92" w:author="Debbie Murray" w:date="1996-06-26T23:34:00Z">
              <w:r>
                <w:rPr/>
                <w:t>0067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93" w:author="Debbie Murray" w:date="1996-06-26T23:34:00Z">
              <w:r>
                <w:rPr/>
                <w:t>P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94"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95"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96"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97"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9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199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00" w:author="Debbie Murray" w:date="1996-06-26T23:34:00Z">
              <w:r>
                <w:rPr/>
                <w:t>018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01" w:author="Debbie Murray" w:date="1996-06-26T23:34:00Z">
              <w:r>
                <w:rPr/>
                <w:t>Cos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02" w:author="Debbie Murray" w:date="1996-06-26T23:34:00Z">
              <w:r>
                <w:rPr/>
                <w:t>0098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03" w:author="Debbie Murray" w:date="1996-06-26T23:34:00Z">
              <w:r>
                <w:rPr/>
                <w:t>P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04"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05"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06"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07" w:author="Debbie Murray" w:date="1996-06-26T23:34:00Z">
              <w:r>
                <w:rPr/>
                <w:t>MO</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0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0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10" w:author="Debbie Murray" w:date="1996-06-26T23:34:00Z">
              <w:r>
                <w:rPr/>
                <w:t>Charge On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11" w:author="Debbie Murray" w:date="1996-06-26T23:34:00Z">
              <w:r>
                <w:rPr/>
                <w:t>0100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12" w:author="Debbie Murray" w:date="1996-06-26T23:34:00Z">
              <w:r>
                <w:rPr/>
                <w:t>PR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13"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1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15"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16"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1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1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19" w:author="Debbie Murray" w:date="1996-06-26T23:34:00Z">
              <w:r>
                <w:rPr/>
                <w:t>026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20" w:author="Debbie Murray" w:date="1996-06-26T23:34:00Z">
              <w:r>
                <w:rPr/>
                <w:t>Room Fee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21" w:author="Debbie Murray" w:date="1996-06-26T23:34:00Z">
              <w:r>
                <w:rPr/>
                <w:t>0099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22" w:author="Debbie Murray" w:date="1996-06-26T23:34:00Z">
              <w:r>
                <w:rPr/>
                <w:t>CDM</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23"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2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25"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26"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2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2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29"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30" w:author="Debbie Murray" w:date="1996-06-26T23:34:00Z">
              <w:r>
                <w:rPr/>
                <w:t>Set ID - CM0</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31" w:author="Debbie Murray" w:date="1996-06-26T23:34:00Z">
              <w:r>
                <w:rPr/>
                <w:t>0101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32" w:author="Debbie Murray" w:date="1996-06-26T23:34:00Z">
              <w:r>
                <w:rPr/>
                <w:t>CM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33"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3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35"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36"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3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3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39" w:author="Debbie Murray" w:date="1996-06-26T23:34:00Z">
              <w:r>
                <w:rPr/>
                <w:t>Sponsor Study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40" w:author="Debbie Murray" w:date="1996-06-26T23:34:00Z">
              <w:r>
                <w:rPr/>
                <w:t>0101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41" w:author="Debbie Murray" w:date="1996-06-26T23:34:00Z">
              <w:r>
                <w:rPr/>
                <w:t>CM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42"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43"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4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4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46"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4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48" w:author="Debbie Murray" w:date="1996-06-26T23:34:00Z">
              <w:r>
                <w:rPr/>
                <w:t>Alternate Study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49" w:author="Debbie Murray" w:date="1996-06-26T23:34:00Z">
              <w:r>
                <w:rPr/>
                <w:t>0101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50" w:author="Debbie Murray" w:date="1996-06-26T23:34:00Z">
              <w:r>
                <w:rPr/>
                <w:t>CM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51"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5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53"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5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5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5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57" w:author="Debbie Murray" w:date="1996-06-26T23:34:00Z">
              <w:r>
                <w:rPr/>
                <w:t>3</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58" w:author="Debbie Murray" w:date="1996-06-26T23:34:00Z">
              <w:r>
                <w:rPr/>
                <w:t>Title of Stud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59" w:author="Debbie Murray" w:date="1996-06-26T23:34:00Z">
              <w:r>
                <w:rPr/>
                <w:t>0101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60" w:author="Debbie Murray" w:date="1996-06-26T23:34:00Z">
              <w:r>
                <w:rPr/>
                <w:t>CM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61"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6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63" w:author="Debbie Murray" w:date="1996-06-26T23:34:00Z">
              <w:r>
                <w:rPr/>
                <w:t>3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64"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65"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6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67" w:author="Debbie Murray" w:date="1996-06-26T23:34:00Z">
              <w:r>
                <w:rPr/>
                <w:t>Chairman of Stud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68" w:author="Debbie Murray" w:date="1996-06-26T23:34:00Z">
              <w:r>
                <w:rPr/>
                <w:t>0101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69" w:author="Debbie Murray" w:date="1996-06-26T23:34:00Z">
              <w:r>
                <w:rPr/>
                <w:t>CM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70"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71"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72"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73"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7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7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76" w:author="Debbie Murray" w:date="1996-06-26T23:34:00Z">
              <w:r>
                <w:rPr/>
                <w:t>Last IRB Approval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77" w:author="Debbie Murray" w:date="1996-06-26T23:34:00Z">
              <w:r>
                <w:rPr/>
                <w:t>0101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78" w:author="Debbie Murray" w:date="1996-06-26T23:34:00Z">
              <w:r>
                <w:rPr/>
                <w:t>CM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79"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80"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81"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82"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8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8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85" w:author="Debbie Murray" w:date="1996-06-26T23:34:00Z">
              <w:r>
                <w:rPr/>
                <w:t>Total Accrual to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86" w:author="Debbie Murray" w:date="1996-06-26T23:34:00Z">
              <w:r>
                <w:rPr/>
                <w:t>0101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87" w:author="Debbie Murray" w:date="1996-06-26T23:34:00Z">
              <w:r>
                <w:rPr/>
                <w:t>CM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88"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8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90"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91"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9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9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94" w:author="Debbie Murray" w:date="1996-06-26T23:34:00Z">
              <w:r>
                <w:rPr/>
                <w:t>Last Accrual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95" w:author="Debbie Murray" w:date="1996-06-26T23:34:00Z">
              <w:r>
                <w:rPr/>
                <w:t>0101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96" w:author="Debbie Murray" w:date="1996-06-26T23:34:00Z">
              <w:r>
                <w:rPr/>
                <w:t>CM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97"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9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099"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00" w:author="Debbie Murray" w:date="1996-06-26T23:34:00Z">
              <w:r>
                <w:rPr/>
                <w:t>D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0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0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03" w:author="Debbie Murray" w:date="1996-06-26T23:34:00Z">
              <w:r>
                <w:rPr/>
                <w:t>Contact for Stud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04" w:author="Debbie Murray" w:date="1996-06-26T23:34:00Z">
              <w:r>
                <w:rPr/>
                <w:t>0101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05" w:author="Debbie Murray" w:date="1996-06-26T23:34:00Z">
              <w:r>
                <w:rPr/>
                <w:t>CM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06"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07"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0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09"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1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1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12" w:author="Debbie Murray" w:date="1996-06-26T23:34:00Z">
              <w:r>
                <w:rPr/>
                <w:t>Contact's Tel.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13" w:author="Debbie Murray" w:date="1996-06-26T23:34:00Z">
              <w:r>
                <w:rPr/>
                <w:t>0101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14" w:author="Debbie Murray" w:date="1996-06-26T23:34:00Z">
              <w:r>
                <w:rPr/>
                <w:t>CM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15"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16"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17"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18"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1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2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21" w:author="Debbie Murray" w:date="1996-06-26T23:34:00Z">
              <w:r>
                <w:rPr/>
                <w:t>Contact's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22" w:author="Debbie Murray" w:date="1996-06-26T23:34:00Z">
              <w:r>
                <w:rPr/>
                <w:t>0102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23" w:author="Debbie Murray" w:date="1996-06-26T23:34:00Z">
              <w:r>
                <w:rPr/>
                <w:t>CM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24"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25"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26" w:author="Debbie Murray" w:date="1996-06-26T23:34:00Z">
              <w:r>
                <w:rPr/>
                <w:t>1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27" w:author="Debbie Murray" w:date="1996-06-26T23:34:00Z">
              <w:r>
                <w:rPr/>
                <w:t>X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2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2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30" w:author="Debbie Murray" w:date="1996-06-26T23:34:00Z">
              <w:r>
                <w:rPr/>
                <w:t>Set ID - CM1</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31" w:author="Debbie Murray" w:date="1996-06-26T23:34:00Z">
              <w:r>
                <w:rPr/>
                <w:t>0102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32" w:author="Debbie Murray" w:date="1996-06-26T23:34:00Z">
              <w:r>
                <w:rPr/>
                <w:t>C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33"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34"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35"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36"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37"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3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39" w:author="Debbie Murray" w:date="1996-06-26T23:34:00Z">
              <w:r>
                <w:rPr/>
                <w:t>Study Phase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40" w:author="Debbie Murray" w:date="1996-06-26T23:34:00Z">
              <w:r>
                <w:rPr/>
                <w:t>0105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41" w:author="Debbie Murray" w:date="1996-06-26T23:34:00Z">
              <w:r>
                <w:rPr/>
                <w:t>C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42"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43"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4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4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46"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4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48" w:author="Debbie Murray" w:date="1996-06-26T23:34:00Z">
              <w:r>
                <w:rPr/>
                <w:t>Description of Study Phas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49" w:author="Debbie Murray" w:date="1996-06-26T23:34:00Z">
              <w:r>
                <w:rPr/>
                <w:t>0102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50" w:author="Debbie Murray" w:date="1996-06-26T23:34:00Z">
              <w:r>
                <w:rPr/>
                <w:t>CM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51"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52"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53" w:author="Debbie Murray" w:date="1996-06-26T23:34:00Z">
              <w:r>
                <w:rPr/>
                <w:t>3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54"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55"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5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57" w:author="Debbie Murray" w:date="1996-06-26T23:34:00Z">
              <w:r>
                <w:rPr/>
                <w:t>Set ID - CM2</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58" w:author="Debbie Murray" w:date="1996-06-26T23:34:00Z">
              <w:r>
                <w:rPr/>
                <w:t>0102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59" w:author="Debbie Murray" w:date="1996-06-26T23:34:00Z">
              <w:r>
                <w:rPr/>
                <w:t>CM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60"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61"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62"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63"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6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6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66" w:author="Debbie Murray" w:date="1996-06-26T23:34:00Z">
              <w:r>
                <w:rPr/>
                <w:t>Scheduled Time Poi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67" w:author="Debbie Murray" w:date="1996-06-26T23:34:00Z">
              <w:r>
                <w:rPr/>
                <w:t>0102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68" w:author="Debbie Murray" w:date="1996-06-26T23:34:00Z">
              <w:r>
                <w:rPr/>
                <w:t>CM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69"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70"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71"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72"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73"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7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75" w:author="Debbie Murray" w:date="1996-06-26T23:34:00Z">
              <w:r>
                <w:rPr/>
                <w:t>Description of Time Poi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76" w:author="Debbie Murray" w:date="1996-06-26T23:34:00Z">
              <w:r>
                <w:rPr/>
                <w:t>0102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77" w:author="Debbie Murray" w:date="1996-06-26T23:34:00Z">
              <w:r>
                <w:rPr/>
                <w:t>CM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78"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79"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80" w:author="Debbie Murray" w:date="1996-06-26T23:34:00Z">
              <w:r>
                <w:rPr/>
                <w:t>3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81"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8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8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84" w:author="Debbie Murray" w:date="1996-06-26T23:34:00Z">
              <w:r>
                <w:rPr/>
                <w:t>Events Scheduled This Time Poi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85" w:author="Debbie Murray" w:date="1996-06-26T23:34:00Z">
              <w:r>
                <w:rPr/>
                <w:t>0102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86" w:author="Debbie Murray" w:date="1996-06-26T23:34:00Z">
              <w:r>
                <w:rPr/>
                <w:t>CM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87"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88"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89"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9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9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9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93" w:author="Debbie Murray" w:date="1996-06-26T23:34:00Z">
              <w:r>
                <w:rPr/>
                <w:t>20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94" w:author="Debbie Murray" w:date="1996-06-26T23:34:00Z">
              <w:r>
                <w:rPr/>
                <w:t>Number Of Sample Container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95" w:author="Debbie Murray" w:date="1996-06-26T23:34:00Z">
              <w:r>
                <w:rPr/>
                <w:t>0102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96"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97" w:author="Debbie Murray" w:date="1996-06-26T23:34:00Z">
              <w:r>
                <w:rPr/>
                <w:t>03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9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199"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00"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0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0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03" w:author="Debbie Murray" w:date="1996-06-26T23:34:00Z">
              <w:r>
                <w:rPr/>
                <w:t>Transport Logistics Of Collected Samp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04" w:author="Debbie Murray" w:date="1996-06-26T23:34:00Z">
              <w:r>
                <w:rPr/>
                <w:t>0102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05"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06" w:author="Debbie Murray" w:date="1996-06-26T23:34:00Z">
              <w:r>
                <w:rPr/>
                <w:t>03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0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0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0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1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1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12" w:author="Debbie Murray" w:date="1996-06-26T23:34:00Z">
              <w:r>
                <w:rPr/>
                <w:t>Collector’s Com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13" w:author="Debbie Murray" w:date="1996-06-26T23:34:00Z">
              <w:r>
                <w:rPr/>
                <w:t>0103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14"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15" w:author="Debbie Murray" w:date="1996-06-26T23:34:00Z">
              <w:r>
                <w:rPr/>
                <w:t>03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16"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17"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1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1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20"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21" w:author="Debbie Murray" w:date="1996-06-26T23:34:00Z">
              <w:r>
                <w:rPr/>
                <w:t>Transport Arrangement Responsibil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22" w:author="Debbie Murray" w:date="1996-06-26T23:34:00Z">
              <w:r>
                <w:rPr/>
                <w:t>0103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23"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24" w:author="Debbie Murray" w:date="1996-06-26T23:34:00Z">
              <w:r>
                <w:rPr/>
                <w:t>04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2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2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2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2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2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30" w:author="Debbie Murray" w:date="1996-06-26T23:34:00Z">
              <w:r>
                <w:rPr/>
                <w:t>Transport Arrang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31" w:author="Debbie Murray" w:date="1996-06-26T23:34:00Z">
              <w:r>
                <w:rPr/>
                <w:t>0103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32"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33" w:author="Debbie Murray" w:date="1996-06-26T23:34:00Z">
              <w:r>
                <w:rPr/>
                <w:t>04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34"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35"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36"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3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3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39" w:author="Debbie Murray" w:date="1996-06-26T23:34:00Z">
              <w:r>
                <w:rPr/>
                <w:t>022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40" w:author="Debbie Murray" w:date="1996-06-26T23:34:00Z">
              <w:r>
                <w:rPr/>
                <w:t>Escort Requir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41" w:author="Debbie Murray" w:date="1996-06-26T23:34:00Z">
              <w:r>
                <w:rPr/>
                <w:t>0103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42"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43" w:author="Debbie Murray" w:date="1996-06-26T23:34:00Z">
              <w:r>
                <w:rPr/>
                <w:t>04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44"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45"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46"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4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4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49" w:author="Debbie Murray" w:date="1996-06-26T23:34:00Z">
              <w:r>
                <w:rPr/>
                <w:t>022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50" w:author="Debbie Murray" w:date="1996-06-26T23:34:00Z">
              <w:r>
                <w:rPr/>
                <w:t>Planned Patient Transport Com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51" w:author="Debbie Murray" w:date="1996-06-26T23:34:00Z">
              <w:r>
                <w:rPr/>
                <w:t>0103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52" w:author="Debbie Murray" w:date="1996-06-26T23:34:00Z">
              <w:r>
                <w:rPr/>
                <w:t>OB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53" w:author="Debbie Murray" w:date="1996-06-26T23:34:00Z">
              <w:r>
                <w:rPr/>
                <w:t>04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54"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55"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5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5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5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59" w:author="Debbie Murray" w:date="1996-06-26T23:34:00Z">
              <w:r>
                <w:rPr/>
                <w:t>Observation Metho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60" w:author="Debbie Murray" w:date="1996-06-26T23:34:00Z">
              <w:r>
                <w:rPr/>
                <w:t>0093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61" w:author="Debbie Murray" w:date="1996-06-26T23:34:00Z">
              <w:r>
                <w:rPr/>
                <w:t>OBX</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62"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63"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6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6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6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6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68" w:author="Debbie Murray" w:date="1996-06-26T23:34:00Z">
              <w:r>
                <w:rPr/>
                <w:t>Sponsor Study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69" w:author="Debbie Murray" w:date="1996-06-26T23:34:00Z">
              <w:r>
                <w:rPr/>
                <w:t>0103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70" w:author="Debbie Murray" w:date="1996-06-26T23:34:00Z">
              <w:r>
                <w:rPr/>
                <w:t>CS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71"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72"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73"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74"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75"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7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77" w:author="Debbie Murray" w:date="1996-06-26T23:34:00Z">
              <w:r>
                <w:rPr/>
                <w:t>Alternate Study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78" w:author="Debbie Murray" w:date="1996-06-26T23:34:00Z">
              <w:r>
                <w:rPr/>
                <w:t>0103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79" w:author="Debbie Murray" w:date="1996-06-26T23:34:00Z">
              <w:r>
                <w:rPr/>
                <w:t>CS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80"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81"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82"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83"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8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8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86" w:author="Debbie Murray" w:date="1996-06-26T23:34:00Z">
              <w:r>
                <w:rPr/>
                <w:t>Institution Registering the Pati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87" w:author="Debbie Murray" w:date="1996-06-26T23:34:00Z">
              <w:r>
                <w:rPr/>
                <w:t>0103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88" w:author="Debbie Murray" w:date="1996-06-26T23:34:00Z">
              <w:r>
                <w:rPr/>
                <w:t>CS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89"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90"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91"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92"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9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9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95" w:author="Debbie Murray" w:date="1996-06-26T23:34:00Z">
              <w:r>
                <w:rPr/>
                <w:t xml:space="preserve">Sponsor Patient ID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96" w:author="Debbie Murray" w:date="1996-06-26T23:34:00Z">
              <w:r>
                <w:rPr/>
                <w:t>0103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97" w:author="Debbie Murray" w:date="1996-06-26T23:34:00Z">
              <w:r>
                <w:rPr/>
                <w:t>CS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98"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299"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00"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01"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02"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0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04" w:author="Debbie Murray" w:date="1996-06-26T23:34:00Z">
              <w:r>
                <w:rPr/>
                <w:t>Alternate Patient ID - CS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05" w:author="Debbie Murray" w:date="1996-06-26T23:34:00Z">
              <w:r>
                <w:rPr/>
                <w:t>0103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06" w:author="Debbie Murray" w:date="1996-06-26T23:34:00Z">
              <w:r>
                <w:rPr/>
                <w:t>CS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07"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08"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09"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10"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1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1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13" w:author="Debbie Murray" w:date="1996-06-26T23:34:00Z">
              <w:r>
                <w:rPr/>
                <w:t>Date/Time of Patient Study Registr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14" w:author="Debbie Murray" w:date="1996-06-26T23:34:00Z">
              <w:r>
                <w:rPr/>
                <w:t>0104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15" w:author="Debbie Murray" w:date="1996-06-26T23:34:00Z">
              <w:r>
                <w:rPr/>
                <w:t>CS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16"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1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18"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19"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20"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2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22" w:author="Debbie Murray" w:date="1996-06-26T23:34:00Z">
              <w:r>
                <w:rPr/>
                <w:t>Person Performing Study Registr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23" w:author="Debbie Murray" w:date="1996-06-26T23:34:00Z">
              <w:r>
                <w:rPr/>
                <w:t>0104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24" w:author="Debbie Murray" w:date="1996-06-26T23:34:00Z">
              <w:r>
                <w:rPr/>
                <w:t>CS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25"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26"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27"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28"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2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3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31" w:author="Debbie Murray" w:date="1996-06-26T23:34:00Z">
              <w:r>
                <w:rPr/>
                <w:t xml:space="preserve">Study Authorizing Provider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32" w:author="Debbie Murray" w:date="1996-06-26T23:34:00Z">
              <w:r>
                <w:rPr/>
                <w:t>0104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33" w:author="Debbie Murray" w:date="1996-06-26T23:34:00Z">
              <w:r>
                <w:rPr/>
                <w:t>CS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34"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35"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3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37"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38"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3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40" w:author="Debbie Murray" w:date="1996-06-26T23:34:00Z">
              <w:r>
                <w:rPr/>
                <w:t>Date/time Patient Study Consent Sign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41" w:author="Debbie Murray" w:date="1996-06-26T23:34:00Z">
              <w:r>
                <w:rPr/>
                <w:t>0104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42" w:author="Debbie Murray" w:date="1996-06-26T23:34:00Z">
              <w:r>
                <w:rPr/>
                <w:t>CS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43"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44"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45"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46"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47"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4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49" w:author="Debbie Murray" w:date="1996-06-26T23:34:00Z">
              <w:r>
                <w:rPr/>
                <w:t>Patient Study Eligibility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50" w:author="Debbie Murray" w:date="1996-06-26T23:34:00Z">
              <w:r>
                <w:rPr/>
                <w:t>0104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51" w:author="Debbie Murray" w:date="1996-06-26T23:34:00Z">
              <w:r>
                <w:rPr/>
                <w:t>CS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52"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53"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5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5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56"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5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58" w:author="Debbie Murray" w:date="1996-06-26T23:34:00Z">
              <w:r>
                <w:rPr/>
                <w:t>Study Randomization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59" w:author="Debbie Murray" w:date="1996-06-26T23:34:00Z">
              <w:r>
                <w:rPr/>
                <w:t>0104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60" w:author="Debbie Murray" w:date="1996-06-26T23:34:00Z">
              <w:r>
                <w:rPr/>
                <w:t>CS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61"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62"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63"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64"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6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6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67" w:author="Debbie Murray" w:date="1996-06-26T23:34:00Z">
              <w:r>
                <w:rPr/>
                <w:t>3</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68" w:author="Debbie Murray" w:date="1996-06-26T23:34:00Z">
              <w:r>
                <w:rPr/>
                <w:t>Study Randomized Arm</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69" w:author="Debbie Murray" w:date="1996-06-26T23:34:00Z">
              <w:r>
                <w:rPr/>
                <w:t>0104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70" w:author="Debbie Murray" w:date="1996-06-26T23:34:00Z">
              <w:r>
                <w:rPr/>
                <w:t>CS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71"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72"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73"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7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7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7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77" w:author="Debbie Murray" w:date="1996-06-26T23:34:00Z">
              <w:r>
                <w:rPr/>
                <w:t>3</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78" w:author="Debbie Murray" w:date="1996-06-26T23:34:00Z">
              <w:r>
                <w:rPr/>
                <w:t>Stratum for Study Randomiz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79" w:author="Debbie Murray" w:date="1996-06-26T23:34:00Z">
              <w:r>
                <w:rPr/>
                <w:t>0104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80" w:author="Debbie Murray" w:date="1996-06-26T23:34:00Z">
              <w:r>
                <w:rPr/>
                <w:t>CS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81"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82"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83"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8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8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8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87" w:author="Debbie Murray" w:date="1996-06-26T23:34:00Z">
              <w:r>
                <w:rPr/>
                <w:t>3</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88" w:author="Debbie Murray" w:date="1996-06-26T23:34:00Z">
              <w:r>
                <w:rPr/>
                <w:t>Patient Evaluability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89" w:author="Debbie Murray" w:date="1996-06-26T23:34:00Z">
              <w:r>
                <w:rPr/>
                <w:t>0104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90" w:author="Debbie Murray" w:date="1996-06-26T23:34:00Z">
              <w:r>
                <w:rPr/>
                <w:t>CS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91"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92"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93"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9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95"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9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97" w:author="Debbie Murray" w:date="1996-06-26T23:34:00Z">
              <w:r>
                <w:rPr/>
                <w:t>Date/time Ended Stud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98" w:author="Debbie Murray" w:date="1996-06-26T23:34:00Z">
              <w:r>
                <w:rPr/>
                <w:t>0104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399" w:author="Debbie Murray" w:date="1996-06-26T23:34:00Z">
              <w:r>
                <w:rPr/>
                <w:t>CS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00"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01"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02"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03"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04"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0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06" w:author="Debbie Murray" w:date="1996-06-26T23:34:00Z">
              <w:r>
                <w:rPr/>
                <w:t>Reason Ended Stud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07" w:author="Debbie Murray" w:date="1996-06-26T23:34:00Z">
              <w:r>
                <w:rPr/>
                <w:t>0105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08" w:author="Debbie Murray" w:date="1996-06-26T23:34:00Z">
              <w:r>
                <w:rPr/>
                <w:t>CS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09"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10"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11"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12"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13"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1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15" w:author="Debbie Murray" w:date="1996-06-26T23:34:00Z">
              <w:r>
                <w:rPr/>
                <w:t>Study Phase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16" w:author="Debbie Murray" w:date="1996-06-26T23:34:00Z">
              <w:r>
                <w:rPr/>
                <w:t>0105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17" w:author="Debbie Murray" w:date="1996-06-26T23:34:00Z">
              <w:r>
                <w:rPr/>
                <w:t>CS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18"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19"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20"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21"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22"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2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24" w:author="Debbie Murray" w:date="1996-06-26T23:34:00Z">
              <w:r>
                <w:rPr/>
                <w:t>Date/time Study Phase Bega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25" w:author="Debbie Murray" w:date="1996-06-26T23:34:00Z">
              <w:r>
                <w:rPr/>
                <w:t>0105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26" w:author="Debbie Murray" w:date="1996-06-26T23:34:00Z">
              <w:r>
                <w:rPr/>
                <w:t>CS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27"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28"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29"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30"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3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3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33" w:author="Debbie Murray" w:date="1996-06-26T23:34:00Z">
              <w:r>
                <w:rPr/>
                <w:t>Date/time Study Phase End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34" w:author="Debbie Murray" w:date="1996-06-26T23:34:00Z">
              <w:r>
                <w:rPr/>
                <w:t>0105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35" w:author="Debbie Murray" w:date="1996-06-26T23:34:00Z">
              <w:r>
                <w:rPr/>
                <w:t>CS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36"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3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38"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39"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4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4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42" w:author="Debbie Murray" w:date="1996-06-26T23:34:00Z">
              <w:r>
                <w:rPr/>
                <w:t>Study Phase Evaluabil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43" w:author="Debbie Murray" w:date="1996-06-26T23:34:00Z">
              <w:r>
                <w:rPr/>
                <w:t>0105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44" w:author="Debbie Murray" w:date="1996-06-26T23:34:00Z">
              <w:r>
                <w:rPr/>
                <w:t>CS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45"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46"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47"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4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49"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5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51" w:author="Debbie Murray" w:date="1996-06-26T23:34:00Z">
              <w:r>
                <w:rPr/>
                <w:t>Study Scheduled Time Poi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52" w:author="Debbie Murray" w:date="1996-06-26T23:34:00Z">
              <w:r>
                <w:rPr/>
                <w:t>0105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53" w:author="Debbie Murray" w:date="1996-06-26T23:34:00Z">
              <w:r>
                <w:rPr/>
                <w:t>CS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54"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55"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5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5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58"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5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60" w:author="Debbie Murray" w:date="1996-06-26T23:34:00Z">
              <w:r>
                <w:rPr/>
                <w:t xml:space="preserve">Study Scheduled Patient Time Point </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61" w:author="Debbie Murray" w:date="1996-06-26T23:34:00Z">
              <w:r>
                <w:rPr/>
                <w:t>0105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62" w:author="Debbie Murray" w:date="1996-06-26T23:34:00Z">
              <w:r>
                <w:rPr/>
                <w:t>CS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63"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64"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65"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66"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6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6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69" w:author="Debbie Murray" w:date="1996-06-26T23:34:00Z">
              <w:r>
                <w:rPr/>
                <w:t>Study Quality Control Code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70" w:author="Debbie Murray" w:date="1996-06-26T23:34:00Z">
              <w:r>
                <w:rPr/>
                <w:t>0105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71" w:author="Debbie Murray" w:date="1996-06-26T23:34:00Z">
              <w:r>
                <w:rPr/>
                <w:t>CS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72"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73"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7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7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7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7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78" w:author="Debbie Murray" w:date="1996-06-26T23:34:00Z">
              <w:r>
                <w:rPr/>
                <w:t>3</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79" w:author="Debbie Murray" w:date="1996-06-26T23:34:00Z">
              <w:r>
                <w:rPr/>
                <w:t>Sponsor Study Ident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80" w:author="Debbie Murray" w:date="1996-06-26T23:34:00Z">
              <w:r>
                <w:rPr/>
                <w:t>0105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81" w:author="Debbie Murray" w:date="1996-06-26T23:34:00Z">
              <w:r>
                <w:rPr/>
                <w:t>CTI</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82"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83"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8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8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86"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8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88" w:author="Debbie Murray" w:date="1996-06-26T23:34:00Z">
              <w:r>
                <w:rPr/>
                <w:t>Study Phase Ident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89" w:author="Debbie Murray" w:date="1996-06-26T23:34:00Z">
              <w:r>
                <w:rPr/>
                <w:t>0105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90" w:author="Debbie Murray" w:date="1996-06-26T23:34:00Z">
              <w:r>
                <w:rPr/>
                <w:t>CTI</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91"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92"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93"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9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95"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9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97" w:author="Debbie Murray" w:date="1996-06-26T23:34:00Z">
              <w:r>
                <w:rPr/>
                <w:t>Study Scheduled Time Poi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98" w:author="Debbie Murray" w:date="1996-06-26T23:34:00Z">
              <w:r>
                <w:rPr/>
                <w:t>0105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499" w:author="Debbie Murray" w:date="1996-06-26T23:34:00Z">
              <w:r>
                <w:rPr/>
                <w:t>CTI</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00"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01"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02"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0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0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0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06" w:author="Debbie Murray" w:date="1996-06-26T23:34:00Z">
              <w:r>
                <w:rPr/>
                <w:t>Sender Organization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07" w:author="Debbie Murray" w:date="1996-06-26T23:34:00Z">
              <w:r>
                <w:rPr/>
                <w:t>0105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08" w:author="Debbie Murray" w:date="1996-06-26T23:34:00Z">
              <w:r>
                <w:rPr/>
                <w:t>PE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09"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10"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11"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12" w:author="Debbie Murray" w:date="1996-06-26T23:34:00Z">
              <w:r>
                <w:rPr/>
                <w:t>XO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1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1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15" w:author="Debbie Murray" w:date="1996-06-26T23:34:00Z">
              <w:r>
                <w:rPr/>
                <w:t>Sender Individual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16" w:author="Debbie Murray" w:date="1996-06-26T23:34:00Z">
              <w:r>
                <w:rPr/>
                <w:t>0106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17" w:author="Debbie Murray" w:date="1996-06-26T23:34:00Z">
              <w:r>
                <w:rPr/>
                <w:t>PE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18"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19"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20"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21"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2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2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24" w:author="Debbie Murray" w:date="1996-06-26T23:34:00Z">
              <w:r>
                <w:rPr/>
                <w:t>Sender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25" w:author="Debbie Murray" w:date="1996-06-26T23:34:00Z">
              <w:r>
                <w:rPr/>
                <w:t>0106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26" w:author="Debbie Murray" w:date="1996-06-26T23:34:00Z">
              <w:r>
                <w:rPr/>
                <w:t>PE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27"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28"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29"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30" w:author="Debbie Murray" w:date="1996-06-26T23:34:00Z">
              <w:r>
                <w:rPr/>
                <w:t>X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3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3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33" w:author="Debbie Murray" w:date="1996-06-26T23:34:00Z">
              <w:r>
                <w:rPr/>
                <w:t>Sender Telephon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34" w:author="Debbie Murray" w:date="1996-06-26T23:34:00Z">
              <w:r>
                <w:rPr/>
                <w:t>0106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35" w:author="Debbie Murray" w:date="1996-06-26T23:34:00Z">
              <w:r>
                <w:rPr/>
                <w:t>PE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36"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3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38" w:author="Debbie Murray" w:date="1996-06-26T23:34:00Z">
              <w:r>
                <w:rPr/>
                <w:t>4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39"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4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4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42" w:author="Debbie Murray" w:date="1996-06-26T23:34:00Z">
              <w:r>
                <w:rPr/>
                <w:t>Sender Event Ident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43" w:author="Debbie Murray" w:date="1996-06-26T23:34:00Z">
              <w:r>
                <w:rPr/>
                <w:t>0106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44" w:author="Debbie Murray" w:date="1996-06-26T23:34:00Z">
              <w:r>
                <w:rPr/>
                <w:t>PE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45"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46"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47"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48"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4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5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51" w:author="Debbie Murray" w:date="1996-06-26T23:34:00Z">
              <w:r>
                <w:rPr/>
                <w:t>Sender Sequenc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52" w:author="Debbie Murray" w:date="1996-06-26T23:34:00Z">
              <w:r>
                <w:rPr/>
                <w:t>0106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53" w:author="Debbie Murray" w:date="1996-06-26T23:34:00Z">
              <w:r>
                <w:rPr/>
                <w:t>PE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54"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55"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56"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57"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5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5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60" w:author="Debbie Murray" w:date="1996-06-26T23:34:00Z">
              <w:r>
                <w:rPr/>
                <w:t>Sender Event Descrip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61" w:author="Debbie Murray" w:date="1996-06-26T23:34:00Z">
              <w:r>
                <w:rPr/>
                <w:t>0106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62" w:author="Debbie Murray" w:date="1996-06-26T23:34:00Z">
              <w:r>
                <w:rPr/>
                <w:t>PE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63"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64"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65" w:author="Debbie Murray" w:date="1996-06-26T23:34:00Z">
              <w:r>
                <w:rPr/>
                <w:t>6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66" w:author="Debbie Murray" w:date="1996-06-26T23:34:00Z">
              <w:r>
                <w:rPr/>
                <w:t>F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6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6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69" w:author="Debbie Murray" w:date="1996-06-26T23:34:00Z">
              <w:r>
                <w:rPr/>
                <w:t>Sender Com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70" w:author="Debbie Murray" w:date="1996-06-26T23:34:00Z">
              <w:r>
                <w:rPr/>
                <w:t>0106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71" w:author="Debbie Murray" w:date="1996-06-26T23:34:00Z">
              <w:r>
                <w:rPr/>
                <w:t>PE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72"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73"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74" w:author="Debbie Murray" w:date="1996-06-26T23:34:00Z">
              <w:r>
                <w:rPr/>
                <w:t>6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75" w:author="Debbie Murray" w:date="1996-06-26T23:34:00Z">
              <w:r>
                <w:rPr/>
                <w:t>F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7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7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78" w:author="Debbie Murray" w:date="1996-06-26T23:34:00Z">
              <w:r>
                <w:rPr/>
                <w:t>Sender Aware Date/T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79" w:author="Debbie Murray" w:date="1996-06-26T23:34:00Z">
              <w:r>
                <w:rPr/>
                <w:t>0106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80" w:author="Debbie Murray" w:date="1996-06-26T23:34:00Z">
              <w:r>
                <w:rPr/>
                <w:t>PE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81"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82"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83"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84"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8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8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87" w:author="Debbie Murray" w:date="1996-06-26T23:34:00Z">
              <w:r>
                <w:rPr/>
                <w:t>Event Report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88" w:author="Debbie Murray" w:date="1996-06-26T23:34:00Z">
              <w:r>
                <w:rPr/>
                <w:t>0106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89" w:author="Debbie Murray" w:date="1996-06-26T23:34:00Z">
              <w:r>
                <w:rPr/>
                <w:t>PE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90"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91"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92"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93"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94"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9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96" w:author="Debbie Murray" w:date="1996-06-26T23:34:00Z">
              <w:r>
                <w:rPr/>
                <w:t>Event Report Timing/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97" w:author="Debbie Murray" w:date="1996-06-26T23:34:00Z">
              <w:r>
                <w:rPr/>
                <w:t>0107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98" w:author="Debbie Murray" w:date="1996-06-26T23:34:00Z">
              <w:r>
                <w:rPr/>
                <w:t>PE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599"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00"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01"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02"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0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0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05" w:author="Debbie Murray" w:date="1996-06-26T23:34:00Z">
              <w:r>
                <w:rPr/>
                <w:t>2</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06" w:author="Debbie Murray" w:date="1996-06-26T23:34:00Z">
              <w:r>
                <w:rPr/>
                <w:t>023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07" w:author="Debbie Murray" w:date="1996-06-26T23:34:00Z">
              <w:r>
                <w:rPr/>
                <w:t>Event Report Sour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08" w:author="Debbie Murray" w:date="1996-06-26T23:34:00Z">
              <w:r>
                <w:rPr/>
                <w:t>0107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09" w:author="Debbie Murray" w:date="1996-06-26T23:34:00Z">
              <w:r>
                <w:rPr/>
                <w:t>PE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10"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11"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12"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13"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1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1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16" w:author="Debbie Murray" w:date="1996-06-26T23:34:00Z">
              <w:r>
                <w:rPr/>
                <w:t>023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17" w:author="Debbie Murray" w:date="1996-06-26T23:34:00Z">
              <w:r>
                <w:rPr/>
                <w:t>Event Reported To</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18" w:author="Debbie Murray" w:date="1996-06-26T23:34:00Z">
              <w:r>
                <w:rPr/>
                <w:t>0107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19" w:author="Debbie Murray" w:date="1996-06-26T23:34:00Z">
              <w:r>
                <w:rPr/>
                <w:t>PE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20"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21"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22"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23"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2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2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26" w:author="Debbie Murray" w:date="1996-06-26T23:34:00Z">
              <w:r>
                <w:rPr/>
                <w:t>02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27" w:author="Debbie Murray" w:date="1996-06-26T23:34:00Z">
              <w:r>
                <w:rPr/>
                <w:t>Event Identifiers Us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28" w:author="Debbie Murray" w:date="1996-06-26T23:34:00Z">
              <w:r>
                <w:rPr/>
                <w:t>0107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29"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30"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31"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32"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3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3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3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36" w:author="Debbie Murray" w:date="1996-06-26T23:34:00Z">
              <w:r>
                <w:rPr/>
                <w:t>Event Symptom/Diagnosis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37" w:author="Debbie Murray" w:date="1996-06-26T23:34:00Z">
              <w:r>
                <w:rPr/>
                <w:t>0107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38"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39"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40"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41"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42"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4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4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45" w:author="Debbie Murray" w:date="1996-06-26T23:34:00Z">
              <w:r>
                <w:rPr/>
                <w:t>Event Onset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46" w:author="Debbie Murray" w:date="1996-06-26T23:34:00Z">
              <w:r>
                <w:rPr/>
                <w:t>0107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47"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48"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49"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50"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51"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52"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5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54" w:author="Debbie Murray" w:date="1996-06-26T23:34:00Z">
              <w:r>
                <w:rPr/>
                <w:t>Event Exacerbation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55" w:author="Debbie Murray" w:date="1996-06-26T23:34:00Z">
              <w:r>
                <w:rPr/>
                <w:t>0107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56"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57"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58"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59"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60"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6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6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63" w:author="Debbie Murray" w:date="1996-06-26T23:34:00Z">
              <w:r>
                <w:rPr/>
                <w:t>Event Improved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64" w:author="Debbie Murray" w:date="1996-06-26T23:34:00Z">
              <w:r>
                <w:rPr/>
                <w:t>0107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65"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66"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6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68"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69"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7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7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72" w:author="Debbie Murray" w:date="1996-06-26T23:34:00Z">
              <w:r>
                <w:rPr/>
                <w:t>Event Ended Data/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73" w:author="Debbie Murray" w:date="1996-06-26T23:34:00Z">
              <w:r>
                <w:rPr/>
                <w:t>0107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74"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75"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76"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77"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78"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7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8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81" w:author="Debbie Murray" w:date="1996-06-26T23:34:00Z">
              <w:r>
                <w:rPr/>
                <w:t>Event Location Occurred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82" w:author="Debbie Murray" w:date="1996-06-26T23:34:00Z">
              <w:r>
                <w:rPr/>
                <w:t>0107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83"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84"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85"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86" w:author="Debbie Murray" w:date="1996-06-26T23:34:00Z">
              <w:r>
                <w:rPr/>
                <w:t>10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87" w:author="Debbie Murray" w:date="1996-06-26T23:34:00Z">
              <w:r>
                <w:rPr/>
                <w:t>X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8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8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90" w:author="Debbie Murray" w:date="1996-06-26T23:34:00Z">
              <w:r>
                <w:rPr/>
                <w:t>Event Qualif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91" w:author="Debbie Murray" w:date="1996-06-26T23:34:00Z">
              <w:r>
                <w:rPr/>
                <w:t>0108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92"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93"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94"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95"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96"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9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9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699" w:author="Debbie Murray" w:date="1996-06-26T23:34:00Z">
              <w:r>
                <w:rPr/>
                <w:t>023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00" w:author="Debbie Murray" w:date="1996-06-26T23:34:00Z">
              <w:r>
                <w:rPr/>
                <w:t>Event Serio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01" w:author="Debbie Murray" w:date="1996-06-26T23:34:00Z">
              <w:r>
                <w:rPr/>
                <w:t>0108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02"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03"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04"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05"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06"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0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0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09" w:author="Debbie Murray" w:date="1996-06-26T23:34:00Z">
              <w:r>
                <w:rPr/>
                <w:t>023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10" w:author="Debbie Murray" w:date="1996-06-26T23:34:00Z">
              <w:r>
                <w:rPr/>
                <w:t>Event Expect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11" w:author="Debbie Murray" w:date="1996-06-26T23:34:00Z">
              <w:r>
                <w:rPr/>
                <w:t>0108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12"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13"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14"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15"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16"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1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1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19" w:author="Debbie Murray" w:date="1996-06-26T23:34:00Z">
              <w:r>
                <w:rPr/>
                <w:t>023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20" w:author="Debbie Murray" w:date="1996-06-26T23:34:00Z">
              <w:r>
                <w:rPr/>
                <w:t>Event Outco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21" w:author="Debbie Murray" w:date="1996-06-26T23:34:00Z">
              <w:r>
                <w:rPr/>
                <w:t>0108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22"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23"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24"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25"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26"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27"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2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29" w:author="Debbie Murray" w:date="1996-06-26T23:34:00Z">
              <w:r>
                <w:rPr/>
                <w:t>024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30" w:author="Debbie Murray" w:date="1996-06-26T23:34:00Z">
              <w:r>
                <w:rPr/>
                <w:t>Patient Outco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31" w:author="Debbie Murray" w:date="1996-06-26T23:34:00Z">
              <w:r>
                <w:rPr/>
                <w:t>0108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32"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33"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34"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35"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36"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3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3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39" w:author="Debbie Murray" w:date="1996-06-26T23:34:00Z">
              <w:r>
                <w:rPr/>
                <w:t>024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40" w:author="Debbie Murray" w:date="1996-06-26T23:34:00Z">
              <w:r>
                <w:rPr/>
                <w:t>Event Description From Other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41" w:author="Debbie Murray" w:date="1996-06-26T23:34:00Z">
              <w:r>
                <w:rPr/>
                <w:t>0108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42"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43"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44"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45" w:author="Debbie Murray" w:date="1996-06-26T23:34:00Z">
              <w:r>
                <w:rPr/>
                <w:t>6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46" w:author="Debbie Murray" w:date="1996-06-26T23:34:00Z">
              <w:r>
                <w:rPr/>
                <w:t>F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4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4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49" w:author="Debbie Murray" w:date="1996-06-26T23:34:00Z">
              <w:r>
                <w:rPr/>
                <w:t>Event From Original Report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50" w:author="Debbie Murray" w:date="1996-06-26T23:34:00Z">
              <w:r>
                <w:rPr/>
                <w:t>0108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51"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52"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53"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54" w:author="Debbie Murray" w:date="1996-06-26T23:34:00Z">
              <w:r>
                <w:rPr/>
                <w:t>6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55" w:author="Debbie Murray" w:date="1996-06-26T23:34:00Z">
              <w:r>
                <w:rPr/>
                <w:t>F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5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5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58" w:author="Debbie Murray" w:date="1996-06-26T23:34:00Z">
              <w:r>
                <w:rPr/>
                <w:t>Event Description From Pati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59" w:author="Debbie Murray" w:date="1996-06-26T23:34:00Z">
              <w:r>
                <w:rPr/>
                <w:t>0108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60"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61"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62"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63" w:author="Debbie Murray" w:date="1996-06-26T23:34:00Z">
              <w:r>
                <w:rPr/>
                <w:t>6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64" w:author="Debbie Murray" w:date="1996-06-26T23:34:00Z">
              <w:r>
                <w:rPr/>
                <w:t>F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6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6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67" w:author="Debbie Murray" w:date="1996-06-26T23:34:00Z">
              <w:r>
                <w:rPr/>
                <w:t>Event Description From Practition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68" w:author="Debbie Murray" w:date="1996-06-26T23:34:00Z">
              <w:r>
                <w:rPr/>
                <w:t>0108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69"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70"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71"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72" w:author="Debbie Murray" w:date="1996-06-26T23:34:00Z">
              <w:r>
                <w:rPr/>
                <w:t>6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73" w:author="Debbie Murray" w:date="1996-06-26T23:34:00Z">
              <w:r>
                <w:rPr/>
                <w:t>F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7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7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76" w:author="Debbie Murray" w:date="1996-06-26T23:34:00Z">
              <w:r>
                <w:rPr/>
                <w:t>Event Description From Autops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77" w:author="Debbie Murray" w:date="1996-06-26T23:34:00Z">
              <w:r>
                <w:rPr/>
                <w:t>0108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78"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79"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80"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81" w:author="Debbie Murray" w:date="1996-06-26T23:34:00Z">
              <w:r>
                <w:rPr/>
                <w:t>6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82" w:author="Debbie Murray" w:date="1996-06-26T23:34:00Z">
              <w:r>
                <w:rPr/>
                <w:t>F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8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8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85" w:author="Debbie Murray" w:date="1996-06-26T23:34:00Z">
              <w:r>
                <w:rPr/>
                <w:t>Cause Of Death</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86" w:author="Debbie Murray" w:date="1996-06-26T23:34:00Z">
              <w:r>
                <w:rPr/>
                <w:t>0109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87"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88"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89"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90"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91"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9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9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94" w:author="Debbie Murray" w:date="1996-06-26T23:34:00Z">
              <w:r>
                <w:rPr/>
                <w:t>Primary Observer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95" w:author="Debbie Murray" w:date="1996-06-26T23:34:00Z">
              <w:r>
                <w:rPr/>
                <w:t>0109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96"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97"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98"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799" w:author="Debbie Murray" w:date="1996-06-26T23:34:00Z">
              <w:r>
                <w:rPr/>
                <w:t>4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00" w:author="Debbie Murray" w:date="1996-06-26T23:34:00Z">
              <w:r>
                <w:rPr/>
                <w:t>X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0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0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03" w:author="Debbie Murray" w:date="1996-06-26T23:34:00Z">
              <w:r>
                <w:rPr/>
                <w:t>Primary Observer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04" w:author="Debbie Murray" w:date="1996-06-26T23:34:00Z">
              <w:r>
                <w:rPr/>
                <w:t>0109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05"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06"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0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08" w:author="Debbie Murray" w:date="1996-06-26T23:34:00Z">
              <w:r>
                <w:rPr/>
                <w:t>10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09" w:author="Debbie Murray" w:date="1996-06-26T23:34:00Z">
              <w:r>
                <w:rPr/>
                <w:t>X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1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1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12" w:author="Debbie Murray" w:date="1996-06-26T23:34:00Z">
              <w:r>
                <w:rPr/>
                <w:t>Primary Observer Telephon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13" w:author="Debbie Murray" w:date="1996-06-26T23:34:00Z">
              <w:r>
                <w:rPr/>
                <w:t>0109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14"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15"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16"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17" w:author="Debbie Murray" w:date="1996-06-26T23:34:00Z">
              <w:r>
                <w:rPr/>
                <w:t>4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18"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1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20"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21" w:author="Debbie Murray" w:date="1996-06-26T23:34:00Z">
              <w:r>
                <w:rPr/>
                <w:t>Primary Observer’s Qualif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22" w:author="Debbie Murray" w:date="1996-06-26T23:34:00Z">
              <w:r>
                <w:rPr/>
                <w:t>0109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23"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24"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25"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26"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27"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2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2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30" w:author="Debbie Murray" w:date="1996-06-26T23:34:00Z">
              <w:r>
                <w:rPr/>
                <w:t>024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31" w:author="Debbie Murray" w:date="1996-06-26T23:34:00Z">
              <w:r>
                <w:rPr/>
                <w:t>Confirmation Provided B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32" w:author="Debbie Murray" w:date="1996-06-26T23:34:00Z">
              <w:r>
                <w:rPr/>
                <w:t>0109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33"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34" w:author="Debbie Murray" w:date="1996-06-26T23:34:00Z">
              <w:r>
                <w:rPr/>
                <w:t>02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35"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36"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37"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3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3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40" w:author="Debbie Murray" w:date="1996-06-26T23:34:00Z">
              <w:r>
                <w:rPr/>
                <w:t>024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41" w:author="Debbie Murray" w:date="1996-06-26T23:34:00Z">
              <w:r>
                <w:rPr/>
                <w:t>Primary Observer Aware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42" w:author="Debbie Murray" w:date="1996-06-26T23:34:00Z">
              <w:r>
                <w:rPr/>
                <w:t>0109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43"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44" w:author="Debbie Murray" w:date="1996-06-26T23:34:00Z">
              <w:r>
                <w:rPr/>
                <w:t>02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45"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46"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47"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4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4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50" w:author="Debbie Murray" w:date="1996-06-26T23:34:00Z">
              <w:r>
                <w:rPr/>
                <w:t>Primary Observer’s iIdentity May Be Divulg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51" w:author="Debbie Murray" w:date="1996-06-26T23:34:00Z">
              <w:r>
                <w:rPr/>
                <w:t>0109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52" w:author="Debbie Murray" w:date="1996-06-26T23:34:00Z">
              <w:r>
                <w:rPr/>
                <w:t>PE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53" w:author="Debbie Murray" w:date="1996-06-26T23:34:00Z">
              <w:r>
                <w:rPr/>
                <w:t>02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54"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55"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56"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5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5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59" w:author="Debbie Murray" w:date="1996-06-26T23:34:00Z">
              <w:r>
                <w:rPr/>
                <w:t>024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60" w:author="Debbie Murray" w:date="1996-06-26T23:34:00Z">
              <w:r>
                <w:rPr/>
                <w:t>Implicated Produc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61" w:author="Debbie Murray" w:date="1996-06-26T23:34:00Z">
              <w:r>
                <w:rPr/>
                <w:t>0109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62"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63"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64"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65"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6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67"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6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69" w:author="Debbie Murray" w:date="1996-06-26T23:34:00Z">
              <w:r>
                <w:rPr/>
                <w:t>Generic Produc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70" w:author="Debbie Murray" w:date="1996-06-26T23:34:00Z">
              <w:r>
                <w:rPr/>
                <w:t>0109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71"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72"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73"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74"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75"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7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7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78" w:author="Debbie Murray" w:date="1996-06-26T23:34:00Z">
              <w:r>
                <w:rPr/>
                <w:t>023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79" w:author="Debbie Murray" w:date="1996-06-26T23:34:00Z">
              <w:r>
                <w:rPr/>
                <w:t>Product Cla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80" w:author="Debbie Murray" w:date="1996-06-26T23:34:00Z">
              <w:r>
                <w:rPr/>
                <w:t>0110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81"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82"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83"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8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8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8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8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88" w:author="Debbie Murray" w:date="1996-06-26T23:34:00Z">
              <w:r>
                <w:rPr/>
                <w:t>Total Duration Of Therap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89" w:author="Debbie Murray" w:date="1996-06-26T23:34:00Z">
              <w:r>
                <w:rPr/>
                <w:t>0110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90"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91"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92"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93"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94" w:author="Debbie Murray" w:date="1996-06-26T23:34:00Z">
              <w:r>
                <w:rPr/>
                <w:t>CQ</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9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9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97" w:author="Debbie Murray" w:date="1996-06-26T23:34:00Z">
              <w:r>
                <w:rPr/>
                <w:t>Product Manufacture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98" w:author="Debbie Murray" w:date="1996-06-26T23:34:00Z">
              <w:r>
                <w:rPr/>
                <w:t>0110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899"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00"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01"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02"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03"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0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0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06" w:author="Debbie Murray" w:date="1996-06-26T23:34:00Z">
              <w:r>
                <w:rPr/>
                <w:t>Product Expiration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07" w:author="Debbie Murray" w:date="1996-06-26T23:34:00Z">
              <w:r>
                <w:rPr/>
                <w:t>0110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08"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09"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10"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11"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12"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1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1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15" w:author="Debbie Murray" w:date="1996-06-26T23:34:00Z">
              <w:r>
                <w:rPr/>
                <w:t>Product Implantation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16" w:author="Debbie Murray" w:date="1996-06-26T23:34:00Z">
              <w:r>
                <w:rPr/>
                <w:t>0110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17"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18"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19"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20"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21"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2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2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24" w:author="Debbie Murray" w:date="1996-06-26T23:34:00Z">
              <w:r>
                <w:rPr/>
                <w:t>Product Explantation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25" w:author="Debbie Murray" w:date="1996-06-26T23:34:00Z">
              <w:r>
                <w:rPr/>
                <w:t>0110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26"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27"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28"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29"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30"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3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3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33" w:author="Debbie Murray" w:date="1996-06-26T23:34:00Z">
              <w:r>
                <w:rPr/>
                <w:t>Single Use Devi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34" w:author="Debbie Murray" w:date="1996-06-26T23:34:00Z">
              <w:r>
                <w:rPr/>
                <w:t>0110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35"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36"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3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38"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39"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4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4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42" w:author="Debbie Murray" w:date="1996-06-26T23:34:00Z">
              <w:r>
                <w:rPr/>
                <w:t>023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43" w:author="Debbie Murray" w:date="1996-06-26T23:34:00Z">
              <w:r>
                <w:rPr/>
                <w:t>Indication For Product Us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44" w:author="Debbie Murray" w:date="1996-06-26T23:34:00Z">
              <w:r>
                <w:rPr/>
                <w:t>0110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45"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46"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4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4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4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5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5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52" w:author="Debbie Murray" w:date="1996-06-26T23:34:00Z">
              <w:r>
                <w:rPr/>
                <w:t>Product Problem</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53" w:author="Debbie Murray" w:date="1996-06-26T23:34:00Z">
              <w:r>
                <w:rPr/>
                <w:t>0110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54"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55"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56"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57"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58"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5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6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61" w:author="Debbie Murray" w:date="1996-06-26T23:34:00Z">
              <w:r>
                <w:rPr/>
                <w:t>023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62" w:author="Debbie Murray" w:date="1996-06-26T23:34:00Z">
              <w:r>
                <w:rPr/>
                <w:t>Product Serial/Lot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63" w:author="Debbie Murray" w:date="1996-06-26T23:34:00Z">
              <w:r>
                <w:rPr/>
                <w:t>0110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64"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65"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66"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67"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68"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6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70"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71" w:author="Debbie Murray" w:date="1996-06-26T23:34:00Z">
              <w:r>
                <w:rPr/>
                <w:t>3</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72" w:author="Debbie Murray" w:date="1996-06-26T23:34:00Z">
              <w:r>
                <w:rPr/>
                <w:t>Product Available For Inspec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73" w:author="Debbie Murray" w:date="1996-06-26T23:34:00Z">
              <w:r>
                <w:rPr/>
                <w:t>0111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74"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75"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76"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77"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78"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7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8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81" w:author="Debbie Murray" w:date="1996-06-26T23:34:00Z">
              <w:r>
                <w:rPr/>
                <w:t>023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82" w:author="Debbie Murray" w:date="1996-06-26T23:34:00Z">
              <w:r>
                <w:rPr/>
                <w:t>Product Evaluation Perform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83" w:author="Debbie Murray" w:date="1996-06-26T23:34:00Z">
              <w:r>
                <w:rPr/>
                <w:t>0111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84"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85"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86"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87"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8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8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9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91" w:author="Debbie Murray" w:date="1996-06-26T23:34:00Z">
              <w:r>
                <w:rPr/>
                <w:t>Product Evaluation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92" w:author="Debbie Murray" w:date="1996-06-26T23:34:00Z">
              <w:r>
                <w:rPr/>
                <w:t>0111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93"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94"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95"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9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9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9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299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00" w:author="Debbie Murray" w:date="1996-06-26T23:34:00Z">
              <w:r>
                <w:rPr/>
                <w:t>024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01" w:author="Debbie Murray" w:date="1996-06-26T23:34:00Z">
              <w:r>
                <w:rPr/>
                <w:t>Product Evaluation Resul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02" w:author="Debbie Murray" w:date="1996-06-26T23:34:00Z">
              <w:r>
                <w:rPr/>
                <w:t>0111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03"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04"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05"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0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0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0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0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10" w:author="Debbie Murray" w:date="1996-06-26T23:34:00Z">
              <w:r>
                <w:rPr/>
                <w:t>Evaluated Product Sourc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11" w:author="Debbie Murray" w:date="1996-06-26T23:34:00Z">
              <w:r>
                <w:rPr/>
                <w:t>0111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12"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13"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14"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15" w:author="Debbie Murray" w:date="1996-06-26T23:34:00Z">
              <w:r>
                <w:rPr/>
                <w:t>8</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16"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1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1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19" w:author="Debbie Murray" w:date="1996-06-26T23:34:00Z">
              <w:r>
                <w:rPr/>
                <w:t>024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20" w:author="Debbie Murray" w:date="1996-06-26T23:34:00Z">
              <w:r>
                <w:rPr/>
                <w:t>Date Product Returned To Manufactur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21" w:author="Debbie Murray" w:date="1996-06-26T23:34:00Z">
              <w:r>
                <w:rPr/>
                <w:t>0111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22"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23"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24"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25"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26"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2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2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29" w:author="Debbie Murray" w:date="1996-06-26T23:34:00Z">
              <w:r>
                <w:rPr/>
                <w:t>Device Operator Qualification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30" w:author="Debbie Murray" w:date="1996-06-26T23:34:00Z">
              <w:r>
                <w:rPr/>
                <w:t>0111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31"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32"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33"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34"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35"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3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3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38" w:author="Debbie Murray" w:date="1996-06-26T23:34:00Z">
              <w:r>
                <w:rPr/>
                <w:t>024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39" w:author="Debbie Murray" w:date="1996-06-26T23:34:00Z">
              <w:r>
                <w:rPr/>
                <w:t>Relatedness Assess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40" w:author="Debbie Murray" w:date="1996-06-26T23:34:00Z">
              <w:r>
                <w:rPr/>
                <w:t>0111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41"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42"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43"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44"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45"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4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4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48" w:author="Debbie Murray" w:date="1996-06-26T23:34:00Z">
              <w:r>
                <w:rPr/>
                <w:t>025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49" w:author="Debbie Murray" w:date="1996-06-26T23:34:00Z">
              <w:r>
                <w:rPr/>
                <w:t>Action Taken In Response To The Ev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50" w:author="Debbie Murray" w:date="1996-06-26T23:34:00Z">
              <w:r>
                <w:rPr/>
                <w:t>0111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51"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52"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53"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54"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55"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5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5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58" w:author="Debbie Murray" w:date="1996-06-26T23:34:00Z">
              <w:r>
                <w:rPr/>
                <w:t>6</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59" w:author="Debbie Murray" w:date="1996-06-26T23:34:00Z">
              <w:r>
                <w:rPr/>
                <w:t>025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60" w:author="Debbie Murray" w:date="1996-06-26T23:34:00Z">
              <w:r>
                <w:rPr/>
                <w:t>Event Causality Observation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61" w:author="Debbie Murray" w:date="1996-06-26T23:34:00Z">
              <w:r>
                <w:rPr/>
                <w:t>0111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62"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63"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64"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65"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66"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6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6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69" w:author="Debbie Murray" w:date="1996-06-26T23:34:00Z">
              <w:r>
                <w:rPr/>
                <w:t>6</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70" w:author="Debbie Murray" w:date="1996-06-26T23:34:00Z">
              <w:r>
                <w:rPr/>
                <w:t>023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71" w:author="Debbie Murray" w:date="1996-06-26T23:34:00Z">
              <w:r>
                <w:rPr/>
                <w:t>Indirect Exposure Mechanism</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72" w:author="Debbie Murray" w:date="1996-06-26T23:34:00Z">
              <w:r>
                <w:rPr/>
                <w:t>0112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73" w:author="Debbie Murray" w:date="1996-06-26T23:34:00Z">
              <w:r>
                <w:rPr/>
                <w:t>PC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74" w:author="Debbie Murray" w:date="1996-06-26T23:34:00Z">
              <w:r>
                <w:rPr/>
                <w:t>02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75"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76"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77"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7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7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80" w:author="Debbie Murray" w:date="1996-06-26T23:34:00Z">
              <w:r>
                <w:rPr/>
                <w:t>3</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81" w:author="Debbie Murray" w:date="1996-06-26T23:34:00Z">
              <w:r>
                <w:rPr/>
                <w:t>025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82" w:author="Debbie Murray" w:date="1996-06-26T23:34:00Z">
              <w:r>
                <w:rPr/>
                <w:t>Requested Give Strength</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83" w:author="Debbie Murray" w:date="1996-06-26T23:34:00Z">
              <w:r>
                <w:rPr/>
                <w:t>0112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84" w:author="Debbie Murray" w:date="1996-06-26T23:34:00Z">
              <w:r>
                <w:rPr/>
                <w:t>RX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85"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86"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87"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88"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8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9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91" w:author="Debbie Murray" w:date="1996-06-26T23:34:00Z">
              <w:r>
                <w:rPr/>
                <w:t>Requested Give Strength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92" w:author="Debbie Murray" w:date="1996-06-26T23:34:00Z">
              <w:r>
                <w:rPr/>
                <w:t>0112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93" w:author="Debbie Murray" w:date="1996-06-26T23:34:00Z">
              <w:r>
                <w:rPr/>
                <w:t>RX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94"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9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9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9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9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09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00" w:author="Debbie Murray" w:date="1996-06-26T23:34:00Z">
              <w:r>
                <w:rPr/>
                <w:t>Ind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01" w:author="Debbie Murray" w:date="1996-06-26T23:34:00Z">
              <w:r>
                <w:rPr/>
                <w:t>0112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02" w:author="Debbie Murray" w:date="1996-06-26T23:34:00Z">
              <w:r>
                <w:rPr/>
                <w:t>RX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03"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04"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05"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0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0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0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09" w:author="Debbie Murray" w:date="1996-06-26T23:34:00Z">
              <w:r>
                <w:rPr/>
                <w:t>Component Strength</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10" w:author="Debbie Murray" w:date="1996-06-26T23:34:00Z">
              <w:r>
                <w:rPr/>
                <w:t>0112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11" w:author="Debbie Murray" w:date="1996-06-26T23:34:00Z">
              <w:r>
                <w:rPr/>
                <w:t>RX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12"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1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14"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15"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1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1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18" w:author="Debbie Murray" w:date="1996-06-26T23:34:00Z">
              <w:r>
                <w:rPr/>
                <w:t>Component Strength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19" w:author="Debbie Murray" w:date="1996-06-26T23:34:00Z">
              <w:r>
                <w:rPr/>
                <w:t>0112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20" w:author="Debbie Murray" w:date="1996-06-26T23:34:00Z">
              <w:r>
                <w:rPr/>
                <w:t>RX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21"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22"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23"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2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2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2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27" w:author="Debbie Murray" w:date="1996-06-26T23:34:00Z">
              <w:r>
                <w:rPr/>
                <w:t>Give Strength</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28" w:author="Debbie Murray" w:date="1996-06-26T23:34:00Z">
              <w:r>
                <w:rPr/>
                <w:t>0112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29"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30" w:author="Debbie Murray" w:date="1996-06-26T23:34:00Z">
              <w:r>
                <w:rPr/>
                <w:t>02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31"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32"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33"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3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3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36" w:author="Debbie Murray" w:date="1996-06-26T23:34:00Z">
              <w:r>
                <w:rPr/>
                <w:t>Give Strength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37" w:author="Debbie Murray" w:date="1996-06-26T23:34:00Z">
              <w:r>
                <w:rPr/>
                <w:t>0112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38"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39" w:author="Debbie Murray" w:date="1996-06-26T23:34:00Z">
              <w:r>
                <w:rPr/>
                <w:t>02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40"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41"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42"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4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4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45" w:author="Debbie Murray" w:date="1996-06-26T23:34:00Z">
              <w:r>
                <w:rPr/>
                <w:t>Give Ind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46" w:author="Debbie Murray" w:date="1996-06-26T23:34:00Z">
              <w:r>
                <w:rPr/>
                <w:t>0112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47"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48" w:author="Debbie Murray" w:date="1996-06-26T23:34:00Z">
              <w:r>
                <w:rPr/>
                <w:t>02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49"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50"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51"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5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5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54" w:author="Debbie Murray" w:date="1996-06-26T23:34:00Z">
              <w:r>
                <w:rPr/>
                <w:t>Dispense Package Siz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55" w:author="Debbie Murray" w:date="1996-06-26T23:34:00Z">
              <w:r>
                <w:rPr/>
                <w:t>0122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56"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57" w:author="Debbie Murray" w:date="1996-06-26T23:34:00Z">
              <w:r>
                <w:rPr/>
                <w:t>02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5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59"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60"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6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6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63" w:author="Debbie Murray" w:date="1996-06-26T23:34:00Z">
              <w:r>
                <w:rPr/>
                <w:t>Dispense Package Size Uni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64" w:author="Debbie Murray" w:date="1996-06-26T23:34:00Z">
              <w:r>
                <w:rPr/>
                <w:t>0122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65"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66" w:author="Debbie Murray" w:date="1996-06-26T23:34:00Z">
              <w:r>
                <w:rPr/>
                <w:t>02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6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6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6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7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7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72" w:author="Debbie Murray" w:date="1996-06-26T23:34:00Z">
              <w:r>
                <w:rPr/>
                <w:t>Dispense Metho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73" w:author="Debbie Murray" w:date="1996-06-26T23:34:00Z">
              <w:r>
                <w:rPr/>
                <w:t>0122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74" w:author="Debbie Murray" w:date="1996-06-26T23:34:00Z">
              <w:r>
                <w:rPr/>
                <w:t>RXE</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75" w:author="Debbie Murray" w:date="1996-06-26T23:34:00Z">
              <w:r>
                <w:rPr/>
                <w:t>03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76"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77"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7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7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8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81" w:author="Debbie Murray" w:date="1996-06-26T23:34:00Z">
              <w:r>
                <w:rPr/>
                <w:t>032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82" w:author="Debbie Murray" w:date="1996-06-26T23:34:00Z">
              <w:r>
                <w:rPr/>
                <w:t>Actual Strength</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83" w:author="Debbie Murray" w:date="1996-06-26T23:34:00Z">
              <w:r>
                <w:rPr/>
                <w:t>0113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84"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85"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86"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87"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88"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8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9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91" w:author="Debbie Murray" w:date="1996-06-26T23:34:00Z">
              <w:r>
                <w:rPr/>
                <w:t>Actual Strength Uni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92" w:author="Debbie Murray" w:date="1996-06-26T23:34:00Z">
              <w:r>
                <w:rPr/>
                <w:t>0113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93"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94"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9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9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9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9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19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00" w:author="Debbie Murray" w:date="1996-06-26T23:34:00Z">
              <w:r>
                <w:rPr/>
                <w:t>Substance Lot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01" w:author="Debbie Murray" w:date="1996-06-26T23:34:00Z">
              <w:r>
                <w:rPr/>
                <w:t>0112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02"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03"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04"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05"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06"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0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0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09" w:author="Debbie Murray" w:date="1996-06-26T23:34:00Z">
              <w:r>
                <w:rPr/>
                <w:t>Substance Expiration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10" w:author="Debbie Murray" w:date="1996-06-26T23:34:00Z">
              <w:r>
                <w:rPr/>
                <w:t>0113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11"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12"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1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14"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15"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1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17"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18" w:author="Debbie Murray" w:date="1996-06-26T23:34:00Z">
              <w:r>
                <w:rPr/>
                <w:t>Substance Manufacturer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19" w:author="Debbie Murray" w:date="1996-06-26T23:34:00Z">
              <w:r>
                <w:rPr/>
                <w:t>0113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20"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21"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22"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23"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24"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2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2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27" w:author="Debbie Murray" w:date="1996-06-26T23:34:00Z">
              <w:r>
                <w:rPr/>
                <w:t>Ind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28" w:author="Debbie Murray" w:date="1996-06-26T23:34:00Z">
              <w:r>
                <w:rPr/>
                <w:t>0112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29"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30"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31"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32"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3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3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3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36" w:author="Debbie Murray" w:date="1996-06-26T23:34:00Z">
              <w:r>
                <w:rPr/>
                <w:t>Give Strength</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37" w:author="Debbie Murray" w:date="1996-06-26T23:34:00Z">
              <w:r>
                <w:rPr/>
                <w:t>0112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38" w:author="Debbie Murray" w:date="1996-06-26T23:34:00Z">
              <w:r>
                <w:rPr/>
                <w:t>RX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39"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40"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41"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42"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4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4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45" w:author="Debbie Murray" w:date="1996-06-26T23:34:00Z">
              <w:r>
                <w:rPr/>
                <w:t>Give Strength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46" w:author="Debbie Murray" w:date="1996-06-26T23:34:00Z">
              <w:r>
                <w:rPr/>
                <w:t>0112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47" w:author="Debbie Murray" w:date="1996-06-26T23:34:00Z">
              <w:r>
                <w:rPr/>
                <w:t>RX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48"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49"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50"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51"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5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5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54" w:author="Debbie Murray" w:date="1996-06-26T23:34:00Z">
              <w:r>
                <w:rPr/>
                <w:t>Substance Lot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55" w:author="Debbie Murray" w:date="1996-06-26T23:34:00Z">
              <w:r>
                <w:rPr/>
                <w:t>0112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56" w:author="Debbie Murray" w:date="1996-06-26T23:34:00Z">
              <w:r>
                <w:rPr/>
                <w:t>RX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57"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5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59"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60"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6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6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63" w:author="Debbie Murray" w:date="1996-06-26T23:34:00Z">
              <w:r>
                <w:rPr/>
                <w:t>Substance Expiration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64" w:author="Debbie Murray" w:date="1996-06-26T23:34:00Z">
              <w:r>
                <w:rPr/>
                <w:t>0113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65" w:author="Debbie Murray" w:date="1996-06-26T23:34:00Z">
              <w:r>
                <w:rPr/>
                <w:t>RX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66"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67"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68"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69"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7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7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72" w:author="Debbie Murray" w:date="1996-06-26T23:34:00Z">
              <w:r>
                <w:rPr/>
                <w:t>Substance Manufacturer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73" w:author="Debbie Murray" w:date="1996-06-26T23:34:00Z">
              <w:r>
                <w:rPr/>
                <w:t>0113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74" w:author="Debbie Murray" w:date="1996-06-26T23:34:00Z">
              <w:r>
                <w:rPr/>
                <w:t>RX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75"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76"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77"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7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7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80"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81" w:author="Debbie Murray" w:date="1996-06-26T23:34:00Z">
              <w:r>
                <w:rPr/>
                <w:t>Ind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82" w:author="Debbie Murray" w:date="1996-06-26T23:34:00Z">
              <w:r>
                <w:rPr/>
                <w:t>0112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83" w:author="Debbie Murray" w:date="1996-06-26T23:34:00Z">
              <w:r>
                <w:rPr/>
                <w:t>RX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84"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85"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86"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8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8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8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90" w:author="Debbie Murray" w:date="1996-06-26T23:34:00Z">
              <w:r>
                <w:rPr/>
                <w:t>Administered Strength</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91" w:author="Debbie Murray" w:date="1996-06-26T23:34:00Z">
              <w:r>
                <w:rPr/>
                <w:t>0113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92" w:author="Debbie Murray" w:date="1996-06-26T23:34:00Z">
              <w:r>
                <w:rPr/>
                <w:t>R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93"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94"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95"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96"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9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9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299" w:author="Debbie Murray" w:date="1996-06-26T23:34:00Z">
              <w:r>
                <w:rPr/>
                <w:t>Administered Strength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00" w:author="Debbie Murray" w:date="1996-06-26T23:34:00Z">
              <w:r>
                <w:rPr/>
                <w:t>0113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01" w:author="Debbie Murray" w:date="1996-06-26T23:34:00Z">
              <w:r>
                <w:rPr/>
                <w:t>R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02"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03"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04"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0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0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0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08" w:author="Debbie Murray" w:date="1996-06-26T23:34:00Z">
              <w:r>
                <w:rPr/>
                <w:t>Substance Lot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09" w:author="Debbie Murray" w:date="1996-06-26T23:34:00Z">
              <w:r>
                <w:rPr/>
                <w:t>0112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10" w:author="Debbie Murray" w:date="1996-06-26T23:34:00Z">
              <w:r>
                <w:rPr/>
                <w:t>R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11"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12"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13"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14"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1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1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17" w:author="Debbie Murray" w:date="1996-06-26T23:34:00Z">
              <w:r>
                <w:rPr/>
                <w:t>Substance Expiration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18" w:author="Debbie Murray" w:date="1996-06-26T23:34:00Z">
              <w:r>
                <w:rPr/>
                <w:t>0113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19" w:author="Debbie Murray" w:date="1996-06-26T23:34:00Z">
              <w:r>
                <w:rPr/>
                <w:t>R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20" w:author="Debbie Murray" w:date="1996-06-26T23:34:00Z">
              <w:r>
                <w:rPr/>
                <w:t>01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21"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22"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23"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2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2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26" w:author="Debbie Murray" w:date="1996-06-26T23:34:00Z">
              <w:r>
                <w:rPr/>
                <w:t>Substance Manufacturer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27" w:author="Debbie Murray" w:date="1996-06-26T23:34:00Z">
              <w:r>
                <w:rPr/>
                <w:t>0113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28" w:author="Debbie Murray" w:date="1996-06-26T23:34:00Z">
              <w:r>
                <w:rPr/>
                <w:t>R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29" w:author="Debbie Murray" w:date="1996-06-26T23:34:00Z">
              <w:r>
                <w:rPr/>
                <w:t>01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30"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31"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32"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3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3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35" w:author="Debbie Murray" w:date="1996-06-26T23:34:00Z">
              <w:r>
                <w:rPr/>
                <w:t>Substance Refusal Reas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36" w:author="Debbie Murray" w:date="1996-06-26T23:34:00Z">
              <w:r>
                <w:rPr/>
                <w:t>0113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37" w:author="Debbie Murray" w:date="1996-06-26T23:34:00Z">
              <w:r>
                <w:rPr/>
                <w:t>R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38" w:author="Debbie Murray" w:date="1996-06-26T23:34:00Z">
              <w:r>
                <w:rPr/>
                <w:t>01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39"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40"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41"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4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4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44" w:author="Debbie Murray" w:date="1996-06-26T23:34:00Z">
              <w:r>
                <w:rPr/>
                <w:t>Ind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45" w:author="Debbie Murray" w:date="1996-06-26T23:34:00Z">
              <w:r>
                <w:rPr/>
                <w:t>0112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46" w:author="Debbie Murray" w:date="1996-06-26T23:34:00Z">
              <w:r>
                <w:rPr/>
                <w:t>R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47" w:author="Debbie Murray" w:date="1996-06-26T23:34:00Z">
              <w:r>
                <w:rPr/>
                <w:t>01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4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49"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5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5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52"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53" w:author="Debbie Murray" w:date="1996-06-26T23:34:00Z">
              <w:r>
                <w:rPr/>
                <w:t>Referral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54" w:author="Debbie Murray" w:date="1996-06-26T23:34:00Z">
              <w:r>
                <w:rPr/>
                <w:t>0113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55" w:author="Debbie Murray" w:date="1996-06-26T23:34:00Z">
              <w:r>
                <w:rPr/>
                <w:t>RF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56"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57"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58"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5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6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6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62" w:author="Debbie Murray" w:date="1996-06-26T23:34:00Z">
              <w:r>
                <w:rPr/>
                <w:t>028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63" w:author="Debbie Murray" w:date="1996-06-26T23:34:00Z">
              <w:r>
                <w:rPr/>
                <w:t>Referral Prior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64" w:author="Debbie Murray" w:date="1996-06-26T23:34:00Z">
              <w:r>
                <w:rPr/>
                <w:t>0113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65" w:author="Debbie Murray" w:date="1996-06-26T23:34:00Z">
              <w:r>
                <w:rPr/>
                <w:t>RF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66"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67"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68"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6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7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7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72" w:author="Debbie Murray" w:date="1996-06-26T23:34:00Z">
              <w:r>
                <w:rPr/>
                <w:t>028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73" w:author="Debbie Murray" w:date="1996-06-26T23:34:00Z">
              <w:r>
                <w:rPr/>
                <w:t>Referral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74" w:author="Debbie Murray" w:date="1996-06-26T23:34:00Z">
              <w:r>
                <w:rPr/>
                <w:t>0113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75" w:author="Debbie Murray" w:date="1996-06-26T23:34:00Z">
              <w:r>
                <w:rPr/>
                <w:t>RF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76"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77"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78"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7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8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8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82" w:author="Debbie Murray" w:date="1996-06-26T23:34:00Z">
              <w:r>
                <w:rPr/>
                <w:t>028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83" w:author="Debbie Murray" w:date="1996-06-26T23:34:00Z">
              <w:r>
                <w:rPr/>
                <w:t>Referral Disposi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84" w:author="Debbie Murray" w:date="1996-06-26T23:34:00Z">
              <w:r>
                <w:rPr/>
                <w:t>0114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85" w:author="Debbie Murray" w:date="1996-06-26T23:34:00Z">
              <w:r>
                <w:rPr/>
                <w:t>RF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86"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87"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88"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8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9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9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92" w:author="Debbie Murray" w:date="1996-06-26T23:34:00Z">
              <w:r>
                <w:rPr/>
                <w:t>028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93" w:author="Debbie Murray" w:date="1996-06-26T23:34:00Z">
              <w:r>
                <w:rPr/>
                <w:t>Referral Categor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94" w:author="Debbie Murray" w:date="1996-06-26T23:34:00Z">
              <w:r>
                <w:rPr/>
                <w:t>0114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95" w:author="Debbie Murray" w:date="1996-06-26T23:34:00Z">
              <w:r>
                <w:rPr/>
                <w:t>RF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96"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97"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98"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39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0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0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02" w:author="Debbie Murray" w:date="1996-06-26T23:34:00Z">
              <w:r>
                <w:rPr/>
                <w:t>0284</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03" w:author="Debbie Murray" w:date="1996-06-26T23:34:00Z">
              <w:r>
                <w:rPr/>
                <w:t>Referral Ident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04" w:author="Debbie Murray" w:date="1996-06-26T23:34:00Z">
              <w:r>
                <w:rPr/>
                <w:t>0114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05" w:author="Debbie Murray" w:date="1996-06-26T23:34:00Z">
              <w:r>
                <w:rPr/>
                <w:t>RF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06"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07"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08"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09"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1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1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12" w:author="Debbie Murray" w:date="1996-06-26T23:34:00Z">
              <w:r>
                <w:rPr/>
                <w:t>Effective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13" w:author="Debbie Murray" w:date="1996-06-26T23:34:00Z">
              <w:r>
                <w:rPr/>
                <w:t>0114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14" w:author="Debbie Murray" w:date="1996-06-26T23:34:00Z">
              <w:r>
                <w:rPr/>
                <w:t>RF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15"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16"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17"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18"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1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2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21" w:author="Debbie Murray" w:date="1996-06-26T23:34:00Z">
              <w:r>
                <w:rPr/>
                <w:t>Expiration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22" w:author="Debbie Murray" w:date="1996-06-26T23:34:00Z">
              <w:r>
                <w:rPr/>
                <w:t>0114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23" w:author="Debbie Murray" w:date="1996-06-26T23:34:00Z">
              <w:r>
                <w:rPr/>
                <w:t>RF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24"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25"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26"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27"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2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2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30" w:author="Debbie Murray" w:date="1996-06-26T23:34:00Z">
              <w:r>
                <w:rPr/>
                <w:t>Process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31" w:author="Debbie Murray" w:date="1996-06-26T23:34:00Z">
              <w:r>
                <w:rPr/>
                <w:t>0114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32" w:author="Debbie Murray" w:date="1996-06-26T23:34:00Z">
              <w:r>
                <w:rPr/>
                <w:t>RF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33"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34"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35"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36"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3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3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39" w:author="Debbie Murray" w:date="1996-06-26T23:34:00Z">
              <w:r>
                <w:rPr/>
                <w:t>Authorizing Payor, Plan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40" w:author="Debbie Murray" w:date="1996-06-26T23:34:00Z">
              <w:r>
                <w:rPr/>
                <w:t>0114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41" w:author="Debbie Murray" w:date="1996-06-26T23:34:00Z">
              <w:r>
                <w:rPr/>
                <w:t>AU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42"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43"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44"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4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4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4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48" w:author="Debbie Murray" w:date="1996-06-26T23:34:00Z">
              <w:r>
                <w:rPr/>
                <w:t>007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49" w:author="Debbie Murray" w:date="1996-06-26T23:34:00Z">
              <w:r>
                <w:rPr/>
                <w:t>Authorizing Payor, Company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50" w:author="Debbie Murray" w:date="1996-06-26T23:34:00Z">
              <w:r>
                <w:rPr/>
                <w:t>0114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51" w:author="Debbie Murray" w:date="1996-06-26T23:34:00Z">
              <w:r>
                <w:rPr/>
                <w:t>AU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52"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53"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54"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5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5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5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58" w:author="Debbie Murray" w:date="1996-06-26T23:34:00Z">
              <w:r>
                <w:rPr/>
                <w:t>028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59" w:author="Debbie Murray" w:date="1996-06-26T23:34:00Z">
              <w:r>
                <w:rPr/>
                <w:t>Authorizing Payor, Company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60" w:author="Debbie Murray" w:date="1996-06-26T23:34:00Z">
              <w:r>
                <w:rPr/>
                <w:t>0114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61" w:author="Debbie Murray" w:date="1996-06-26T23:34:00Z">
              <w:r>
                <w:rPr/>
                <w:t>AU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62"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63"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64" w:author="Debbie Murray" w:date="1996-06-26T23:34:00Z">
              <w:r>
                <w:rPr/>
                <w:t>4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65"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6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6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68" w:author="Debbie Murray" w:date="1996-06-26T23:34:00Z">
              <w:r>
                <w:rPr/>
                <w:t>Authorization Effective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69" w:author="Debbie Murray" w:date="1996-06-26T23:34:00Z">
              <w:r>
                <w:rPr/>
                <w:t>0114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70" w:author="Debbie Murray" w:date="1996-06-26T23:34:00Z">
              <w:r>
                <w:rPr/>
                <w:t>AU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71"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72"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73"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74"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7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7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77" w:author="Debbie Murray" w:date="1996-06-26T23:34:00Z">
              <w:r>
                <w:rPr/>
                <w:t>Authorization Expiration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78" w:author="Debbie Murray" w:date="1996-06-26T23:34:00Z">
              <w:r>
                <w:rPr/>
                <w:t>0115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79" w:author="Debbie Murray" w:date="1996-06-26T23:34:00Z">
              <w:r>
                <w:rPr/>
                <w:t>AU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80"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81"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82"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83"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8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8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86" w:author="Debbie Murray" w:date="1996-06-26T23:34:00Z">
              <w:r>
                <w:rPr/>
                <w:t>Authorization Ident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87" w:author="Debbie Murray" w:date="1996-06-26T23:34:00Z">
              <w:r>
                <w:rPr/>
                <w:t>0115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88" w:author="Debbie Murray" w:date="1996-06-26T23:34:00Z">
              <w:r>
                <w:rPr/>
                <w:t>AU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89"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90"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91"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92"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9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9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95" w:author="Debbie Murray" w:date="1996-06-26T23:34:00Z">
              <w:r>
                <w:rPr/>
                <w:t>Reimbursement Limi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96" w:author="Debbie Murray" w:date="1996-06-26T23:34:00Z">
              <w:r>
                <w:rPr/>
                <w:t>0115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97" w:author="Debbie Murray" w:date="1996-06-26T23:34:00Z">
              <w:r>
                <w:rPr/>
                <w:t>AU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98"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499"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00" w:author="Debbie Murray" w:date="1996-06-26T23:34:00Z">
              <w:r>
                <w:rPr/>
                <w:t>2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01" w:author="Debbie Murray" w:date="1996-06-26T23:34:00Z">
              <w:r>
                <w:rPr/>
                <w:t>MO</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0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0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04" w:author="Debbie Murray" w:date="1996-06-26T23:34:00Z">
              <w:r>
                <w:rPr/>
                <w:t>Requested Number of Treatmen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05" w:author="Debbie Murray" w:date="1996-06-26T23:34:00Z">
              <w:r>
                <w:rPr/>
                <w:t>0115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06" w:author="Debbie Murray" w:date="1996-06-26T23:34:00Z">
              <w:r>
                <w:rPr/>
                <w:t>AU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07"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08"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09"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10"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1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1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13" w:author="Debbie Murray" w:date="1996-06-26T23:34:00Z">
              <w:r>
                <w:rPr/>
                <w:t>Authorized Number of Treatmen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14" w:author="Debbie Murray" w:date="1996-06-26T23:34:00Z">
              <w:r>
                <w:rPr/>
                <w:t>0115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15" w:author="Debbie Murray" w:date="1996-06-26T23:34:00Z">
              <w:r>
                <w:rPr/>
                <w:t>AU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16"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17"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18"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19"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2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2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22" w:author="Debbie Murray" w:date="1996-06-26T23:34:00Z">
              <w:r>
                <w:rPr/>
                <w:t>Process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23" w:author="Debbie Murray" w:date="1996-06-26T23:34:00Z">
              <w:r>
                <w:rPr/>
                <w:t>0114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24" w:author="Debbie Murray" w:date="1996-06-26T23:34:00Z">
              <w:r>
                <w:rPr/>
                <w:t>AU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25"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26"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27"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28"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2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3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31" w:author="Debbie Murray" w:date="1996-06-26T23:34:00Z">
              <w:r>
                <w:rPr/>
                <w:t>Ro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32" w:author="Debbie Murray" w:date="1996-06-26T23:34:00Z">
              <w:r>
                <w:rPr/>
                <w:t>0115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33" w:author="Debbie Murray" w:date="1996-06-26T23:34:00Z">
              <w:r>
                <w:rPr/>
                <w:t>P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34"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35"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36"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3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38"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3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40" w:author="Debbie Murray" w:date="1996-06-26T23:34:00Z">
              <w:r>
                <w:rPr/>
                <w:t>028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41" w:author="Debbie Murray" w:date="1996-06-26T23:34:00Z">
              <w:r>
                <w:rPr/>
                <w:t>Provider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42" w:author="Debbie Murray" w:date="1996-06-26T23:34:00Z">
              <w:r>
                <w:rPr/>
                <w:t>0115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43" w:author="Debbie Murray" w:date="1996-06-26T23:34:00Z">
              <w:r>
                <w:rPr/>
                <w:t>P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44"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45"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46" w:author="Debbie Murray" w:date="1996-06-26T23:34:00Z">
              <w:r>
                <w:rPr/>
                <w:t>10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47" w:author="Debbie Murray" w:date="1996-06-26T23:34:00Z">
              <w:r>
                <w:rPr/>
                <w:t>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4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4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50" w:author="Debbie Murray" w:date="1996-06-26T23:34:00Z">
              <w:r>
                <w:rPr/>
                <w:t>Provider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51" w:author="Debbie Murray" w:date="1996-06-26T23:34:00Z">
              <w:r>
                <w:rPr/>
                <w:t>0115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52" w:author="Debbie Murray" w:date="1996-06-26T23:34:00Z">
              <w:r>
                <w:rPr/>
                <w:t>P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53"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54"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55" w:author="Debbie Murray" w:date="1996-06-26T23:34:00Z">
              <w:r>
                <w:rPr/>
                <w:t xml:space="preserve"> </w:t>
              </w:r>
            </w:ins>
            <w:ins w:id="1355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57" w:author="Debbie Murray" w:date="1996-06-26T23:34:00Z">
              <w:r>
                <w:rPr/>
                <w:t>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5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5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60" w:author="Debbie Murray" w:date="1996-06-26T23:34:00Z">
              <w:r>
                <w:rPr/>
                <w:t>Provider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61" w:author="Debbie Murray" w:date="1996-06-26T23:34:00Z">
              <w:r>
                <w:rPr/>
                <w:t>0115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62" w:author="Debbie Murray" w:date="1996-06-26T23:34:00Z">
              <w:r>
                <w:rPr/>
                <w:t>P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63"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64"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65" w:author="Debbie Murray" w:date="1996-06-26T23:34:00Z">
              <w:r>
                <w:rPr/>
                <w:t xml:space="preserve"> </w:t>
              </w:r>
            </w:ins>
            <w:ins w:id="1356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67"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6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6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70" w:author="Debbie Murray" w:date="1996-06-26T23:34:00Z">
              <w:r>
                <w:rPr/>
                <w:t>Provider Phone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71" w:author="Debbie Murray" w:date="1996-06-26T23:34:00Z">
              <w:r>
                <w:rPr/>
                <w:t>0115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72" w:author="Debbie Murray" w:date="1996-06-26T23:34:00Z">
              <w:r>
                <w:rPr/>
                <w:t>P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73"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74"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75" w:author="Debbie Murray" w:date="1996-06-26T23:34:00Z">
              <w:r>
                <w:rPr/>
                <w:t xml:space="preserve"> </w:t>
              </w:r>
            </w:ins>
            <w:ins w:id="13576"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77" w:author="Debbie Murray" w:date="1996-06-26T23:34:00Z">
              <w:r>
                <w:rPr/>
                <w:t>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7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7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80" w:author="Debbie Murray" w:date="1996-06-26T23:34:00Z">
              <w:r>
                <w:rPr/>
                <w:t>Electronic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81" w:author="Debbie Murray" w:date="1996-06-26T23:34:00Z">
              <w:r>
                <w:rPr/>
                <w:t>0116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82" w:author="Debbie Murray" w:date="1996-06-26T23:34:00Z">
              <w:r>
                <w:rPr/>
                <w:t>P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83"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84"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85" w:author="Debbie Murray" w:date="1996-06-26T23:34:00Z">
              <w:r>
                <w:rPr/>
                <w:t xml:space="preserve"> </w:t>
              </w:r>
            </w:ins>
            <w:ins w:id="1358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87"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8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8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90" w:author="Debbie Murray" w:date="1996-06-26T23:34:00Z">
              <w:r>
                <w:rPr/>
                <w:t>Preferred Method of Contac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91" w:author="Debbie Murray" w:date="1996-06-26T23:34:00Z">
              <w:r>
                <w:rPr/>
                <w:t>0116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92" w:author="Debbie Murray" w:date="1996-06-26T23:34:00Z">
              <w:r>
                <w:rPr/>
                <w:t>P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93"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94"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95"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9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9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9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599" w:author="Debbie Murray" w:date="1996-06-26T23:34:00Z">
              <w:r>
                <w:rPr/>
                <w:t>018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00" w:author="Debbie Murray" w:date="1996-06-26T23:34:00Z">
              <w:r>
                <w:rPr/>
                <w:t>Provider Identifier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01" w:author="Debbie Murray" w:date="1996-06-26T23:34:00Z">
              <w:r>
                <w:rPr/>
                <w:t>0116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02" w:author="Debbie Murray" w:date="1996-06-26T23:34:00Z">
              <w:r>
                <w:rPr/>
                <w:t>P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03"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04"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05" w:author="Debbie Murray" w:date="1996-06-26T23:34:00Z">
              <w:r>
                <w:rPr/>
                <w:t>1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06"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0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08"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09" w:author="Debbie Murray" w:date="1996-06-26T23:34:00Z">
              <w:r>
                <w:rPr/>
                <w:t>Effective Start Date of Ro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10" w:author="Debbie Murray" w:date="1996-06-26T23:34:00Z">
              <w:r>
                <w:rPr/>
                <w:t>0116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11" w:author="Debbie Murray" w:date="1996-06-26T23:34:00Z">
              <w:r>
                <w:rPr/>
                <w:t>P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12"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13"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14"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15"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1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1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18" w:author="Debbie Murray" w:date="1996-06-26T23:34:00Z">
              <w:r>
                <w:rPr/>
                <w:t>Effective End Date of Ro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19" w:author="Debbie Murray" w:date="1996-06-26T23:34:00Z">
              <w:r>
                <w:rPr/>
                <w:t>0116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20" w:author="Debbie Murray" w:date="1996-06-26T23:34:00Z">
              <w:r>
                <w:rPr/>
                <w:t>PR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21"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22"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23"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24"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2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2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27" w:author="Debbie Murray" w:date="1996-06-26T23:34:00Z">
              <w:r>
                <w:rPr/>
                <w:t>Ro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28" w:author="Debbie Murray" w:date="1996-06-26T23:34:00Z">
              <w:r>
                <w:rPr/>
                <w:t>0115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29" w:author="Debbie Murray" w:date="1996-06-26T23:34:00Z">
              <w:r>
                <w:rPr/>
                <w:t>CT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30"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31"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32"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3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34"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3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36" w:author="Debbie Murray" w:date="1996-06-26T23:34:00Z">
              <w:r>
                <w:rPr/>
                <w:t>013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37" w:author="Debbie Murray" w:date="1996-06-26T23:34:00Z">
              <w:r>
                <w:rPr/>
                <w:t>Contact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38" w:author="Debbie Murray" w:date="1996-06-26T23:34:00Z">
              <w:r>
                <w:rPr/>
                <w:t>0116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39" w:author="Debbie Murray" w:date="1996-06-26T23:34:00Z">
              <w:r>
                <w:rPr/>
                <w:t>CT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40"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41"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42" w:author="Debbie Murray" w:date="1996-06-26T23:34:00Z">
              <w:r>
                <w:rPr/>
                <w:t>10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43" w:author="Debbie Murray" w:date="1996-06-26T23:34:00Z">
              <w:r>
                <w:rPr/>
                <w:t>P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4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4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46" w:author="Debbie Murray" w:date="1996-06-26T23:34:00Z">
              <w:r>
                <w:rPr/>
                <w:t>Contact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47" w:author="Debbie Murray" w:date="1996-06-26T23:34:00Z">
              <w:r>
                <w:rPr/>
                <w:t>0116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48" w:author="Debbie Murray" w:date="1996-06-26T23:34:00Z">
              <w:r>
                <w:rPr/>
                <w:t>CT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49"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50"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51" w:author="Debbie Murray" w:date="1996-06-26T23:34:00Z">
              <w:r>
                <w:rPr/>
                <w:t xml:space="preserve"> </w:t>
              </w:r>
            </w:ins>
            <w:ins w:id="13652"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53" w:author="Debbie Murray" w:date="1996-06-26T23:34:00Z">
              <w:r>
                <w:rPr/>
                <w:t>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5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5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56" w:author="Debbie Murray" w:date="1996-06-26T23:34:00Z">
              <w:r>
                <w:rPr/>
                <w:t>Contact Lo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57" w:author="Debbie Murray" w:date="1996-06-26T23:34:00Z">
              <w:r>
                <w:rPr/>
                <w:t>0116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58" w:author="Debbie Murray" w:date="1996-06-26T23:34:00Z">
              <w:r>
                <w:rPr/>
                <w:t>CT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59"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60"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61" w:author="Debbie Murray" w:date="1996-06-26T23:34:00Z">
              <w:r>
                <w:rPr/>
                <w:t xml:space="preserve"> </w:t>
              </w:r>
            </w:ins>
            <w:ins w:id="13662"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63"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6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6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66" w:author="Debbie Murray" w:date="1996-06-26T23:34:00Z">
              <w:r>
                <w:rPr/>
                <w:t>Contact Phone Number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67" w:author="Debbie Murray" w:date="1996-06-26T23:34:00Z">
              <w:r>
                <w:rPr/>
                <w:t>0116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68" w:author="Debbie Murray" w:date="1996-06-26T23:34:00Z">
              <w:r>
                <w:rPr/>
                <w:t>CT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69"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70"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71" w:author="Debbie Murray" w:date="1996-06-26T23:34:00Z">
              <w:r>
                <w:rPr/>
                <w:t xml:space="preserve"> </w:t>
              </w:r>
            </w:ins>
            <w:ins w:id="13672"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73" w:author="Debbie Murray" w:date="1996-06-26T23:34:00Z">
              <w:r>
                <w:rPr/>
                <w:t>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7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7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76" w:author="Debbie Murray" w:date="1996-06-26T23:34:00Z">
              <w:r>
                <w:rPr/>
                <w:t>Electronic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77" w:author="Debbie Murray" w:date="1996-06-26T23:34:00Z">
              <w:r>
                <w:rPr/>
                <w:t>0116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78" w:author="Debbie Murray" w:date="1996-06-26T23:34:00Z">
              <w:r>
                <w:rPr/>
                <w:t>CT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79"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80"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81" w:author="Debbie Murray" w:date="1996-06-26T23:34:00Z">
              <w:r>
                <w:rPr/>
                <w:t xml:space="preserve"> </w:t>
              </w:r>
            </w:ins>
            <w:ins w:id="13682"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83"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8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85"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86" w:author="Debbie Murray" w:date="1996-06-26T23:34:00Z">
              <w:r>
                <w:rPr/>
                <w:t>Preferred Method of Contac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87" w:author="Debbie Murray" w:date="1996-06-26T23:34:00Z">
              <w:r>
                <w:rPr/>
                <w:t>0117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88" w:author="Debbie Murray" w:date="1996-06-26T23:34:00Z">
              <w:r>
                <w:rPr/>
                <w:t>CT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89"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90"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91"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92"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9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9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95" w:author="Debbie Murray" w:date="1996-06-26T23:34:00Z">
              <w:r>
                <w:rPr/>
                <w:t>018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96" w:author="Debbie Murray" w:date="1996-06-26T23:34:00Z">
              <w:r>
                <w:rPr/>
                <w:t>Contact Identifier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97" w:author="Debbie Murray" w:date="1996-06-26T23:34:00Z">
              <w:r>
                <w:rPr/>
                <w:t>0117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98" w:author="Debbie Murray" w:date="1996-06-26T23:34:00Z">
              <w:r>
                <w:rPr/>
                <w:t>CT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699"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00" w:author="Debbie Murray" w:date="1996-06-26T23:34:00Z">
              <w:r>
                <w:rPr/>
                <w:t>11</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01" w:author="Debbie Murray" w:date="1996-06-26T23:34:00Z">
              <w:r>
                <w:rPr/>
                <w:t>1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02"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0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04"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05" w:author="Debbie Murray" w:date="1996-06-26T23:34:00Z">
              <w:r>
                <w:rPr/>
                <w:t>Allow Substitution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06" w:author="Debbie Murray" w:date="1996-06-26T23:34:00Z">
              <w:r>
                <w:rPr/>
                <w:t>0089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07" w:author="Debbie Murray" w:date="1996-06-26T23:34:00Z">
              <w:r>
                <w:rPr/>
                <w:t>AI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08"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09"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10"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11"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12"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1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14" w:author="Debbie Murray" w:date="1996-06-26T23:34:00Z">
              <w:r>
                <w:rPr/>
                <w:t>027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15" w:author="Debbie Murray" w:date="1996-06-26T23:34:00Z">
              <w:r>
                <w:rPr/>
                <w:t>Role Instance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16" w:author="Debbie Murray" w:date="1996-06-26T23:34:00Z">
              <w:r>
                <w:rPr/>
                <w:t>0120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17" w:author="Debbie Murray" w:date="1996-06-26T23:34:00Z">
              <w:r>
                <w:rPr/>
                <w:t>R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18"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19"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20"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21"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22"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2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24" w:author="Debbie Murray" w:date="1996-06-26T23:34:00Z">
              <w:r>
                <w:rPr/>
                <w:t>Action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25" w:author="Debbie Murray" w:date="1996-06-26T23:34:00Z">
              <w:r>
                <w:rPr/>
                <w:t>0081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26" w:author="Debbie Murray" w:date="1996-06-26T23:34:00Z">
              <w:r>
                <w:rPr/>
                <w:t>R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27"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28"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29"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30"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3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3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33" w:author="Debbie Murray" w:date="1996-06-26T23:34:00Z">
              <w:r>
                <w:rPr/>
                <w:t>028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34" w:author="Debbie Murray" w:date="1996-06-26T23:34:00Z">
              <w:r>
                <w:rPr/>
                <w:t>Ro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35" w:author="Debbie Murray" w:date="1996-06-26T23:34:00Z">
              <w:r>
                <w:rPr/>
                <w:t>0119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36" w:author="Debbie Murray" w:date="1996-06-26T23:34:00Z">
              <w:r>
                <w:rPr/>
                <w:t>R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37"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38"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39"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4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4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4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43" w:author="Debbie Murray" w:date="1996-06-26T23:34:00Z">
              <w:r>
                <w:rPr/>
                <w:t>Role Pers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44" w:author="Debbie Murray" w:date="1996-06-26T23:34:00Z">
              <w:r>
                <w:rPr/>
                <w:t>0119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45" w:author="Debbie Murray" w:date="1996-06-26T23:34:00Z">
              <w:r>
                <w:rPr/>
                <w:t>R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46"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47"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48"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49"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50"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5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52" w:author="Debbie Murray" w:date="1996-06-26T23:34:00Z">
              <w:r>
                <w:rPr/>
                <w:t>Role Begin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53" w:author="Debbie Murray" w:date="1996-06-26T23:34:00Z">
              <w:r>
                <w:rPr/>
                <w:t>0119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54" w:author="Debbie Murray" w:date="1996-06-26T23:34:00Z">
              <w:r>
                <w:rPr/>
                <w:t>R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55"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56"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57"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58"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5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6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61" w:author="Debbie Murray" w:date="1996-06-26T23:34:00Z">
              <w:r>
                <w:rPr/>
                <w:t>Role End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62" w:author="Debbie Murray" w:date="1996-06-26T23:34:00Z">
              <w:r>
                <w:rPr/>
                <w:t>0120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63" w:author="Debbie Murray" w:date="1996-06-26T23:34:00Z">
              <w:r>
                <w:rPr/>
                <w:t>R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64"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65"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66"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67"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6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6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70" w:author="Debbie Murray" w:date="1996-06-26T23:34:00Z">
              <w:r>
                <w:rPr/>
                <w:t>Role Dur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71" w:author="Debbie Murray" w:date="1996-06-26T23:34:00Z">
              <w:r>
                <w:rPr/>
                <w:t>0120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72" w:author="Debbie Murray" w:date="1996-06-26T23:34:00Z">
              <w:r>
                <w:rPr/>
                <w:t>R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73"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74"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75"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76"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7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7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79" w:author="Debbie Murray" w:date="1996-06-26T23:34:00Z">
              <w:r>
                <w:rPr/>
                <w:t>System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80" w:author="Debbie Murray" w:date="1996-06-26T23:34:00Z">
              <w:r>
                <w:rPr/>
                <w:t>0117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81" w:author="Debbie Murray" w:date="1996-06-26T23:34:00Z">
              <w:r>
                <w:rPr/>
                <w:t>NCK</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82"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83"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84"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85"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86"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8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88" w:author="Debbie Murray" w:date="1996-06-26T23:34:00Z">
              <w:r>
                <w:rPr/>
                <w:t>Statistics Availab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89" w:author="Debbie Murray" w:date="1996-06-26T23:34:00Z">
              <w:r>
                <w:rPr/>
                <w:t>0117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90" w:author="Debbie Murray" w:date="1996-06-26T23:34:00Z">
              <w:r>
                <w:rPr/>
                <w:t>NS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91"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92"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93"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94"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95"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9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97"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98" w:author="Debbie Murray" w:date="1996-06-26T23:34:00Z">
              <w:r>
                <w:rPr/>
                <w:t>Source Ident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799" w:author="Debbie Murray" w:date="1996-06-26T23:34:00Z">
              <w:r>
                <w:rPr/>
                <w:t>0117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00" w:author="Debbie Murray" w:date="1996-06-26T23:34:00Z">
              <w:r>
                <w:rPr/>
                <w:t>NS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01"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02"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03"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04"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0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0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07" w:author="Debbie Murray" w:date="1996-06-26T23:34:00Z">
              <w:r>
                <w:rPr/>
                <w:t>Source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08" w:author="Debbie Murray" w:date="1996-06-26T23:34:00Z">
              <w:r>
                <w:rPr/>
                <w:t>0117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09" w:author="Debbie Murray" w:date="1996-06-26T23:34:00Z">
              <w:r>
                <w:rPr/>
                <w:t>NS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10"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11"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12" w:author="Debbie Murray" w:date="1996-06-26T23:34:00Z">
              <w:r>
                <w:rPr/>
                <w:t>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13"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1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1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16" w:author="Debbie Murray" w:date="1996-06-26T23:34:00Z">
              <w:r>
                <w:rPr/>
                <w:t>Statistics Star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17" w:author="Debbie Murray" w:date="1996-06-26T23:34:00Z">
              <w:r>
                <w:rPr/>
                <w:t>0117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18" w:author="Debbie Murray" w:date="1996-06-26T23:34:00Z">
              <w:r>
                <w:rPr/>
                <w:t>NS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19"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20"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21"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22"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2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2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25" w:author="Debbie Murray" w:date="1996-06-26T23:34:00Z">
              <w:r>
                <w:rPr/>
                <w:t>Statistics En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26" w:author="Debbie Murray" w:date="1996-06-26T23:34:00Z">
              <w:r>
                <w:rPr/>
                <w:t>0117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27" w:author="Debbie Murray" w:date="1996-06-26T23:34:00Z">
              <w:r>
                <w:rPr/>
                <w:t>NS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28"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29"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30"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31"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3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3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34" w:author="Debbie Murray" w:date="1996-06-26T23:34:00Z">
              <w:r>
                <w:rPr/>
                <w:t>Receive Character Cou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35" w:author="Debbie Murray" w:date="1996-06-26T23:34:00Z">
              <w:r>
                <w:rPr/>
                <w:t>0117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36" w:author="Debbie Murray" w:date="1996-06-26T23:34:00Z">
              <w:r>
                <w:rPr/>
                <w:t>NS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37"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38"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39"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40"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4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4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43" w:author="Debbie Murray" w:date="1996-06-26T23:34:00Z">
              <w:r>
                <w:rPr/>
                <w:t>Send Character Cou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44" w:author="Debbie Murray" w:date="1996-06-26T23:34:00Z">
              <w:r>
                <w:rPr/>
                <w:t>0117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45" w:author="Debbie Murray" w:date="1996-06-26T23:34:00Z">
              <w:r>
                <w:rPr/>
                <w:t>NS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46"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47"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48"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49"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5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5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52" w:author="Debbie Murray" w:date="1996-06-26T23:34:00Z">
              <w:r>
                <w:rPr/>
                <w:t>Messages Receiv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53" w:author="Debbie Murray" w:date="1996-06-26T23:34:00Z">
              <w:r>
                <w:rPr/>
                <w:t>0118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54" w:author="Debbie Murray" w:date="1996-06-26T23:34:00Z">
              <w:r>
                <w:rPr/>
                <w:t>NS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55"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56"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57"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58"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5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6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61" w:author="Debbie Murray" w:date="1996-06-26T23:34:00Z">
              <w:r>
                <w:rPr/>
                <w:t>Messages S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62" w:author="Debbie Murray" w:date="1996-06-26T23:34:00Z">
              <w:r>
                <w:rPr/>
                <w:t>0118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63" w:author="Debbie Murray" w:date="1996-06-26T23:34:00Z">
              <w:r>
                <w:rPr/>
                <w:t>NS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64"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65"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66"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67"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6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6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70" w:author="Debbie Murray" w:date="1996-06-26T23:34:00Z">
              <w:r>
                <w:rPr/>
                <w:t>Checksum Errors Receiv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71" w:author="Debbie Murray" w:date="1996-06-26T23:34:00Z">
              <w:r>
                <w:rPr/>
                <w:t>0118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72" w:author="Debbie Murray" w:date="1996-06-26T23:34:00Z">
              <w:r>
                <w:rPr/>
                <w:t>NS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73"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74"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75"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76"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7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7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79" w:author="Debbie Murray" w:date="1996-06-26T23:34:00Z">
              <w:r>
                <w:rPr/>
                <w:t>Length Errors Receiv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80" w:author="Debbie Murray" w:date="1996-06-26T23:34:00Z">
              <w:r>
                <w:rPr/>
                <w:t>0118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81" w:author="Debbie Murray" w:date="1996-06-26T23:34:00Z">
              <w:r>
                <w:rPr/>
                <w:t>NS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82"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83"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84"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85"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8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8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88" w:author="Debbie Murray" w:date="1996-06-26T23:34:00Z">
              <w:r>
                <w:rPr/>
                <w:t>Other Errors Receiv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89" w:author="Debbie Murray" w:date="1996-06-26T23:34:00Z">
              <w:r>
                <w:rPr/>
                <w:t>0118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90" w:author="Debbie Murray" w:date="1996-06-26T23:34:00Z">
              <w:r>
                <w:rPr/>
                <w:t>NS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91"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92"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93"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94"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9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9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97" w:author="Debbie Murray" w:date="1996-06-26T23:34:00Z">
              <w:r>
                <w:rPr/>
                <w:t>Connect Timeou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98" w:author="Debbie Murray" w:date="1996-06-26T23:34:00Z">
              <w:r>
                <w:rPr/>
                <w:t>0118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899" w:author="Debbie Murray" w:date="1996-06-26T23:34:00Z">
              <w:r>
                <w:rPr/>
                <w:t>NS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00"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01"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02"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03"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0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0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06" w:author="Debbie Murray" w:date="1996-06-26T23:34:00Z">
              <w:r>
                <w:rPr/>
                <w:t>Receive Timeou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07" w:author="Debbie Murray" w:date="1996-06-26T23:34:00Z">
              <w:r>
                <w:rPr/>
                <w:t>0118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08" w:author="Debbie Murray" w:date="1996-06-26T23:34:00Z">
              <w:r>
                <w:rPr/>
                <w:t>NS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09"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10"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11"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12"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1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1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15" w:author="Debbie Murray" w:date="1996-06-26T23:34:00Z">
              <w:r>
                <w:rPr/>
                <w:t>Network Error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16" w:author="Debbie Murray" w:date="1996-06-26T23:34:00Z">
              <w:r>
                <w:rPr/>
                <w:t>0118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17" w:author="Debbie Murray" w:date="1996-06-26T23:34:00Z">
              <w:r>
                <w:rPr/>
                <w:t>NST</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18"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19"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20" w:author="Debbie Murray" w:date="1996-06-26T23:34:00Z">
              <w:r>
                <w:rPr/>
                <w:t>1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21"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2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2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24" w:author="Debbie Murray" w:date="1996-06-26T23:34:00Z">
              <w:r>
                <w:rPr/>
                <w:t>Network Change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25" w:author="Debbie Murray" w:date="1996-06-26T23:34:00Z">
              <w:r>
                <w:rPr/>
                <w:t>0118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26" w:author="Debbie Murray" w:date="1996-06-26T23:34:00Z">
              <w:r>
                <w:rPr/>
                <w:t>NS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27"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28"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29"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30"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3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3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33" w:author="Debbie Murray" w:date="1996-06-26T23:34:00Z">
              <w:r>
                <w:rPr/>
                <w:t>Current CPU</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34" w:author="Debbie Murray" w:date="1996-06-26T23:34:00Z">
              <w:r>
                <w:rPr/>
                <w:t>0118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35" w:author="Debbie Murray" w:date="1996-06-26T23:34:00Z">
              <w:r>
                <w:rPr/>
                <w:t>NS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36"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37"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38"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39"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4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4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42" w:author="Debbie Murray" w:date="1996-06-26T23:34:00Z">
              <w:r>
                <w:rPr/>
                <w:t>Current Fileserv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43" w:author="Debbie Murray" w:date="1996-06-26T23:34:00Z">
              <w:r>
                <w:rPr/>
                <w:t>0119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44" w:author="Debbie Murray" w:date="1996-06-26T23:34:00Z">
              <w:r>
                <w:rPr/>
                <w:t>NS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45"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46"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47"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48"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4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5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51" w:author="Debbie Murray" w:date="1996-06-26T23:34:00Z">
              <w:r>
                <w:rPr/>
                <w:t>Current Appl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52" w:author="Debbie Murray" w:date="1996-06-26T23:34:00Z">
              <w:r>
                <w:rPr/>
                <w:t>0119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53" w:author="Debbie Murray" w:date="1996-06-26T23:34:00Z">
              <w:r>
                <w:rPr/>
                <w:t>NS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54"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55"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56"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57"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5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5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60" w:author="Debbie Murray" w:date="1996-06-26T23:34:00Z">
              <w:r>
                <w:rPr/>
                <w:t>Current Facil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61" w:author="Debbie Murray" w:date="1996-06-26T23:34:00Z">
              <w:r>
                <w:rPr/>
                <w:t>0119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62" w:author="Debbie Murray" w:date="1996-06-26T23:34:00Z">
              <w:r>
                <w:rPr/>
                <w:t>NS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63"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64"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65"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66"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6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6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69" w:author="Debbie Murray" w:date="1996-06-26T23:34:00Z">
              <w:r>
                <w:rPr/>
                <w:t>New CPU</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70" w:author="Debbie Murray" w:date="1996-06-26T23:34:00Z">
              <w:r>
                <w:rPr/>
                <w:t>0119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71" w:author="Debbie Murray" w:date="1996-06-26T23:34:00Z">
              <w:r>
                <w:rPr/>
                <w:t>NS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72"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73"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74"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75"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7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7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78" w:author="Debbie Murray" w:date="1996-06-26T23:34:00Z">
              <w:r>
                <w:rPr/>
                <w:t>New Fileserv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79" w:author="Debbie Murray" w:date="1996-06-26T23:34:00Z">
              <w:r>
                <w:rPr/>
                <w:t>0119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80" w:author="Debbie Murray" w:date="1996-06-26T23:34:00Z">
              <w:r>
                <w:rPr/>
                <w:t>NS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81"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82"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83"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84"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8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8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87" w:author="Debbie Murray" w:date="1996-06-26T23:34:00Z">
              <w:r>
                <w:rPr/>
                <w:t>New Appl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88" w:author="Debbie Murray" w:date="1996-06-26T23:34:00Z">
              <w:r>
                <w:rPr/>
                <w:t>0119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89" w:author="Debbie Murray" w:date="1996-06-26T23:34:00Z">
              <w:r>
                <w:rPr/>
                <w:t>NS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90"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91"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92"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93"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9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9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96" w:author="Debbie Murray" w:date="1996-06-26T23:34:00Z">
              <w:r>
                <w:rPr/>
                <w:t>New Facil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97" w:author="Debbie Murray" w:date="1996-06-26T23:34:00Z">
              <w:r>
                <w:rPr/>
                <w:t>0119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98" w:author="Debbie Murray" w:date="1996-06-26T23:34:00Z">
              <w:r>
                <w:rPr/>
                <w:t>NS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3999"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00" w:author="Debbie Murray" w:date="1996-06-26T23:34:00Z">
              <w:r>
                <w:rPr/>
                <w:t>C</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01" w:author="Debbie Murray" w:date="1996-06-26T23:34:00Z">
              <w:r>
                <w:rPr/>
                <w:t>3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02"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0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0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05" w:author="Debbie Murray" w:date="1996-06-26T23:34:00Z">
              <w:r>
                <w:rPr/>
                <w:t>Set ID - RG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06" w:author="Debbie Murray" w:date="1996-06-26T23:34:00Z">
              <w:r>
                <w:rPr/>
                <w:t>0120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07" w:author="Debbie Murray" w:date="1996-06-26T23:34:00Z">
              <w:r>
                <w:rPr/>
                <w:t>RG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08"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09"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10"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11" w:author="Debbie Murray" w:date="1996-06-26T23:34:00Z">
              <w:r>
                <w:rPr/>
                <w:t>S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12"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1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14" w:author="Debbie Murray" w:date="1996-06-26T23:34:00Z">
              <w:r>
                <w:rPr/>
                <w:t>Resource Group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15" w:author="Debbie Murray" w:date="1996-06-26T23:34:00Z">
              <w:r>
                <w:rPr/>
                <w:t>0120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16" w:author="Debbie Murray" w:date="1996-06-26T23:34:00Z">
              <w:r>
                <w:rPr/>
                <w:t>RG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17"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18"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19"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20"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2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2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23" w:author="Debbie Murray" w:date="1996-06-26T23:34:00Z">
              <w:r>
                <w:rPr/>
                <w:t>Filler Status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24" w:author="Debbie Murray" w:date="1996-06-26T23:34:00Z">
              <w:r>
                <w:rPr/>
                <w:t>0088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25" w:author="Debbie Murray" w:date="1996-06-26T23:34:00Z">
              <w:r>
                <w:rPr/>
                <w:t>AIS</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26"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27"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28"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2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30"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3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32" w:author="Debbie Murray" w:date="1996-06-26T23:34:00Z">
              <w:r>
                <w:rPr/>
                <w:t>027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33" w:author="Debbie Murray" w:date="1996-06-26T23:34:00Z">
              <w:r>
                <w:rPr/>
                <w:t>Filler Status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34" w:author="Debbie Murray" w:date="1996-06-26T23:34:00Z">
              <w:r>
                <w:rPr/>
                <w:t>0088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35" w:author="Debbie Murray" w:date="1996-06-26T23:34:00Z">
              <w:r>
                <w:rPr/>
                <w:t>AI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36"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37"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38"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3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40"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4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42" w:author="Debbie Murray" w:date="1996-06-26T23:34:00Z">
              <w:r>
                <w:rPr/>
                <w:t>027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43" w:author="Debbie Murray" w:date="1996-06-26T23:34:00Z">
              <w:r>
                <w:rPr/>
                <w:t>Filler Status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44" w:author="Debbie Murray" w:date="1996-06-26T23:34:00Z">
              <w:r>
                <w:rPr/>
                <w:t>0088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45" w:author="Debbie Murray" w:date="1996-06-26T23:34:00Z">
              <w:r>
                <w:rPr/>
                <w:t>AI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46"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47"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48"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4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50"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5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52" w:author="Debbie Murray" w:date="1996-06-26T23:34:00Z">
              <w:r>
                <w:rPr/>
                <w:t>027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53" w:author="Debbie Murray" w:date="1996-06-26T23:34:00Z">
              <w:r>
                <w:rPr/>
                <w:t>Filler Status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54" w:author="Debbie Murray" w:date="1996-06-26T23:34:00Z">
              <w:r>
                <w:rPr/>
                <w:t>0088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55" w:author="Debbie Murray" w:date="1996-06-26T23:34:00Z">
              <w:r>
                <w:rPr/>
                <w:t>AIP</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56"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57" w:author="Debbie Murray" w:date="1996-06-26T23:34:00Z">
              <w:r>
                <w:rPr/>
                <w:t>10</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58"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5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60"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6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62" w:author="Debbie Murray" w:date="1996-06-26T23:34:00Z">
              <w:r>
                <w:rPr/>
                <w:t>027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63" w:author="Debbie Murray" w:date="1996-06-26T23:34:00Z">
              <w:r>
                <w:rPr/>
                <w:t>Role Assumption Reas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64" w:author="Debbie Murray" w:date="1996-06-26T23:34:00Z">
              <w:r>
                <w:rPr/>
                <w:t>0120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65" w:author="Debbie Murray" w:date="1996-06-26T23:34:00Z">
              <w:r>
                <w:rPr/>
                <w:t>RO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66"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67"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68"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6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7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7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72" w:author="Debbie Murray" w:date="1996-06-26T23:34:00Z">
              <w:r>
                <w:rPr/>
                <w:t>Action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73" w:author="Debbie Murray" w:date="1996-06-26T23:34:00Z">
              <w:r>
                <w:rPr/>
                <w:t>0081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74" w:author="Debbie Murray" w:date="1996-06-26T23:34:00Z">
              <w:r>
                <w:rPr/>
                <w:t>PT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75"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76"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77"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7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79"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8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81" w:author="Debbie Murray" w:date="1996-06-26T23:34:00Z">
              <w:r>
                <w:rPr/>
                <w:t>0287</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82" w:author="Debbie Murray" w:date="1996-06-26T23:34:00Z">
              <w:r>
                <w:rPr/>
                <w:t>Pathway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83" w:author="Debbie Murray" w:date="1996-06-26T23:34:00Z">
              <w:r>
                <w:rPr/>
                <w:t>0120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84" w:author="Debbie Murray" w:date="1996-06-26T23:34:00Z">
              <w:r>
                <w:rPr/>
                <w:t>PT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85"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86"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87"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8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89"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9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91" w:author="Debbie Murray" w:date="1996-06-26T23:34:00Z">
              <w:r>
                <w:rPr/>
                <w:t>Pathway Instance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92" w:author="Debbie Murray" w:date="1996-06-26T23:34:00Z">
              <w:r>
                <w:rPr/>
                <w:t>0120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93" w:author="Debbie Murray" w:date="1996-06-26T23:34:00Z">
              <w:r>
                <w:rPr/>
                <w:t>PT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94"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95"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9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97"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98"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09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00" w:author="Debbie Murray" w:date="1996-06-26T23:34:00Z">
              <w:r>
                <w:rPr/>
                <w:t>Pathway Established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01" w:author="Debbie Murray" w:date="1996-06-26T23:34:00Z">
              <w:r>
                <w:rPr/>
                <w:t>0120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02" w:author="Debbie Murray" w:date="1996-06-26T23:34:00Z">
              <w:r>
                <w:rPr/>
                <w:t>PT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03"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04"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05"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06"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07"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0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09" w:author="Debbie Murray" w:date="1996-06-26T23:34:00Z">
              <w:r>
                <w:rPr/>
                <w:t>Pathway Lifecycle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10" w:author="Debbie Murray" w:date="1996-06-26T23:34:00Z">
              <w:r>
                <w:rPr/>
                <w:t>0121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11" w:author="Debbie Murray" w:date="1996-06-26T23:34:00Z">
              <w:r>
                <w:rPr/>
                <w:t>PT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12"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13"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14"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15"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1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1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18" w:author="Debbie Murray" w:date="1996-06-26T23:34:00Z">
              <w:r>
                <w:rPr/>
                <w:t>Change Pathway Lifecycle Status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19" w:author="Debbie Murray" w:date="1996-06-26T23:34:00Z">
              <w:r>
                <w:rPr/>
                <w:t>0121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20" w:author="Debbie Murray" w:date="1996-06-26T23:34:00Z">
              <w:r>
                <w:rPr/>
                <w:t>PT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21"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22"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23"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24"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25" w:author="Debbie Murray" w:date="1996-06-26T23:34:00Z">
              <w:r>
                <w:rPr/>
                <w:t>C</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2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27" w:author="Debbie Murray" w:date="1996-06-26T23:34:00Z">
              <w:r>
                <w:rPr/>
                <w:t>Variance Instance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28" w:author="Debbie Murray" w:date="1996-06-26T23:34:00Z">
              <w:r>
                <w:rPr/>
                <w:t>0121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29" w:author="Debbie Murray" w:date="1996-06-26T23:34:00Z">
              <w:r>
                <w:rPr/>
                <w:t>VA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30"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31"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32"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33"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34"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3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36" w:author="Debbie Murray" w:date="1996-06-26T23:34:00Z">
              <w:r>
                <w:rPr/>
                <w:t>Documented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37" w:author="Debbie Murray" w:date="1996-06-26T23:34:00Z">
              <w:r>
                <w:rPr/>
                <w:t>0121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38" w:author="Debbie Murray" w:date="1996-06-26T23:34:00Z">
              <w:r>
                <w:rPr/>
                <w:t>VA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39"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40"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41"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42"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43"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4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45" w:author="Debbie Murray" w:date="1996-06-26T23:34:00Z">
              <w:r>
                <w:rPr/>
                <w:t>Stated Variance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46" w:author="Debbie Murray" w:date="1996-06-26T23:34:00Z">
              <w:r>
                <w:rPr/>
                <w:t>0121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47" w:author="Debbie Murray" w:date="1996-06-26T23:34:00Z">
              <w:r>
                <w:rPr/>
                <w:t>VA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48"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49"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50"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51"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5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5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54" w:author="Debbie Murray" w:date="1996-06-26T23:34:00Z">
              <w:r>
                <w:rPr/>
                <w:t>Variance Origin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55" w:author="Debbie Murray" w:date="1996-06-26T23:34:00Z">
              <w:r>
                <w:rPr/>
                <w:t>0121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56" w:author="Debbie Murray" w:date="1996-06-26T23:34:00Z">
              <w:r>
                <w:rPr/>
                <w:t>VA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57"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58"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59"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60"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6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6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63" w:author="Debbie Murray" w:date="1996-06-26T23:34:00Z">
              <w:r>
                <w:rPr/>
                <w:t>Variance Classif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64" w:author="Debbie Murray" w:date="1996-06-26T23:34:00Z">
              <w:r>
                <w:rPr/>
                <w:t>0121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65" w:author="Debbie Murray" w:date="1996-06-26T23:34:00Z">
              <w:r>
                <w:rPr/>
                <w:t>VA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66"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67"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6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6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7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7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72" w:author="Debbie Murray" w:date="1996-06-26T23:34:00Z">
              <w:r>
                <w:rPr/>
                <w:t>Variance Descrip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73" w:author="Debbie Murray" w:date="1996-06-26T23:34:00Z">
              <w:r>
                <w:rPr/>
                <w:t>0121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74" w:author="Debbie Murray" w:date="1996-06-26T23:34:00Z">
              <w:r>
                <w:rPr/>
                <w:t>VAR</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75"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76" w:author="Debbie Murray" w:date="1996-06-26T23:34:00Z">
              <w:r>
                <w:rPr/>
                <w:t>12</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77" w:author="Debbie Murray" w:date="1996-06-26T23:34:00Z">
              <w:r>
                <w:rPr/>
                <w:t>5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78"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7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8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81" w:author="Debbie Murray" w:date="1996-06-26T23:34:00Z">
              <w:r>
                <w:rPr/>
                <w:t>Procedure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82" w:author="Debbie Murray" w:date="1996-06-26T23:34:00Z">
              <w:r>
                <w:rPr/>
                <w:t>0039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83" w:author="Debbie Murray" w:date="1996-06-26T23:34:00Z">
              <w:r>
                <w:rPr/>
                <w:t>F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84" w:author="Debbie Murray" w:date="1996-06-26T23:34:00Z">
              <w:r>
                <w:rPr/>
                <w:t>02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8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86"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87"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8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8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90" w:author="Debbie Murray" w:date="1996-06-26T23:34:00Z">
              <w:r>
                <w:rPr/>
                <w:t>0088</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91" w:author="Debbie Murray" w:date="1996-06-26T23:34:00Z">
              <w:r>
                <w:rPr/>
                <w:t>Confidential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92" w:author="Debbie Murray" w:date="1996-06-26T23:34:00Z">
              <w:r>
                <w:rPr/>
                <w:t>0076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93" w:author="Debbie Murray" w:date="1996-06-26T23:34:00Z">
              <w:r>
                <w:rPr/>
                <w:t>DRG</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94"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9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96"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97"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9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19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00"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01" w:author="Debbie Murray" w:date="1996-06-26T23:34:00Z">
              <w:r>
                <w:rPr/>
                <w:t>Guarantor Employer's Organization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02" w:author="Debbie Murray" w:date="1996-06-26T23:34:00Z">
              <w:r>
                <w:rPr/>
                <w:t>0123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03"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04" w:author="Debbie Murray" w:date="1996-06-26T23:34:00Z">
              <w:r>
                <w:rPr/>
                <w:t>05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05"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06" w:author="Debbie Murray" w:date="1996-06-26T23:34:00Z">
              <w:r>
                <w:rPr/>
                <w:t>013</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07" w:author="Debbie Murray" w:date="1996-06-26T23:34:00Z">
              <w:r>
                <w:rPr/>
                <w:t>XO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0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09"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10" w:author="Debbie Murray" w:date="1996-06-26T23:34:00Z">
              <w:r>
                <w:rPr/>
                <w:t>Handicap</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11" w:author="Debbie Murray" w:date="1996-06-26T23:34:00Z">
              <w:r>
                <w:rPr/>
                <w:t>0075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12"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13" w:author="Debbie Murray" w:date="1996-06-26T23:34:00Z">
              <w:r>
                <w:rPr/>
                <w:t>05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1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15"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16"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1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1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19" w:author="Debbie Murray" w:date="1996-06-26T23:34:00Z">
              <w:r>
                <w:rPr/>
                <w:t>031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20" w:author="Debbie Murray" w:date="1996-06-26T23:34:00Z">
              <w:r>
                <w:rPr/>
                <w:t>Job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21" w:author="Debbie Murray" w:date="1996-06-26T23:34:00Z">
              <w:r>
                <w:rPr/>
                <w:t>0075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22"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23" w:author="Debbie Murray" w:date="1996-06-26T23:34:00Z">
              <w:r>
                <w:rPr/>
                <w:t>05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2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25"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26"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2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2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29" w:author="Debbie Murray" w:date="1996-06-26T23:34:00Z">
              <w:r>
                <w:rPr/>
                <w:t>031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30" w:author="Debbie Murray" w:date="1996-06-26T23:34:00Z">
              <w:r>
                <w:rPr/>
                <w:t>Guarantor Financial Cla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31" w:author="Debbie Murray" w:date="1996-06-26T23:34:00Z">
              <w:r>
                <w:rPr/>
                <w:t>0123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32" w:author="Debbie Murray" w:date="1996-06-26T23:34:00Z">
              <w:r>
                <w:rPr/>
                <w:t>GT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33" w:author="Debbie Murray" w:date="1996-06-26T23:34:00Z">
              <w:r>
                <w:rPr/>
                <w:t>05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34"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35" w:author="Debbie Murray" w:date="1996-06-26T23:34:00Z">
              <w:r>
                <w:rPr/>
                <w:t>?</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36"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37"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38"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39" w:author="Debbie Murray" w:date="1996-06-26T23:34:00Z">
              <w:r>
                <w:rPr/>
                <w:t>Insured's ID Numb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40" w:author="Debbie Murray" w:date="1996-06-26T23:34:00Z">
              <w:r>
                <w:rPr/>
                <w:t>0123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41" w:author="Debbie Murray" w:date="1996-06-26T23:34:00Z">
              <w:r>
                <w:rPr/>
                <w:t>IN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42" w:author="Debbie Murray" w:date="1996-06-26T23:34:00Z">
              <w:r>
                <w:rPr/>
                <w:t>04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43" w:author="Debbie Murray" w:date="1996-06-26T23:34:00Z">
              <w:r>
                <w:rPr/>
                <w:t>6</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44" w:author="Debbie Murray" w:date="1996-06-26T23:34:00Z">
              <w:r>
                <w:rPr/>
                <w:t>?</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45" w:author="Debbie Murray" w:date="1996-06-26T23:34:00Z">
              <w:r>
                <w:rPr/>
                <w:t>CX</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46"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47"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48" w:author="Debbie Murray" w:date="1996-06-26T23:34:00Z">
              <w:r>
                <w:rPr/>
                <w:t>Visit Indica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49" w:author="Debbie Murray" w:date="1996-06-26T23:34:00Z">
              <w:r>
                <w:rPr/>
                <w:t>0122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50"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51" w:author="Debbie Murray" w:date="1996-06-26T23:34:00Z">
              <w:r>
                <w:rPr/>
                <w:t>05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5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53"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54" w:author="Debbie Murray" w:date="1996-06-26T23:34:00Z">
              <w:r>
                <w:rPr/>
                <w:t>I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5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5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57" w:author="Debbie Murray" w:date="1996-06-26T23:34:00Z">
              <w:r>
                <w:rPr/>
                <w:t>032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58" w:author="Debbie Murray" w:date="1996-06-26T23:34:00Z">
              <w:r>
                <w:rPr/>
                <w:t>Other Healthcare Provid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59" w:author="Debbie Murray" w:date="1996-06-26T23:34:00Z">
              <w:r>
                <w:rPr/>
                <w:t>0127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60" w:author="Debbie Murray" w:date="1996-06-26T23:34:00Z">
              <w:r>
                <w:rPr/>
                <w:t>PV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61" w:author="Debbie Murray" w:date="1996-06-26T23:34:00Z">
              <w:r>
                <w:rPr/>
                <w:t>05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62" w:author="Debbie Murray" w:date="1996-06-26T23:34:00Z">
              <w:r>
                <w:rPr/>
                <w:t>3</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63"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64"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6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66"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67" w:author="Debbie Murray" w:date="1996-06-26T23:34:00Z">
              <w:r>
                <w:rPr/>
                <w:t>001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68" w:author="Debbie Murray" w:date="1996-06-26T23:34:00Z">
              <w:r>
                <w:rPr/>
                <w:t>Requested Give Rate Amou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69" w:author="Debbie Murray" w:date="1996-06-26T23:34:00Z">
              <w:r>
                <w:rPr/>
                <w:t>0121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70" w:author="Debbie Murray" w:date="1996-06-26T23:34:00Z">
              <w:r>
                <w:rPr/>
                <w:t>RX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71"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72"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73" w:author="Debbie Murray" w:date="1996-06-26T23:34:00Z">
              <w:r>
                <w:rPr/>
                <w:t>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74"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75"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76"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77" w:author="Debbie Murray" w:date="1996-06-26T23:34:00Z">
              <w:r>
                <w:rPr/>
                <w:t>Requested Give Rate Unit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78" w:author="Debbie Murray" w:date="1996-06-26T23:34:00Z">
              <w:r>
                <w:rPr/>
                <w:t>0121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79" w:author="Debbie Murray" w:date="1996-06-26T23:34:00Z">
              <w:r>
                <w:rPr/>
                <w:t>RXO</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80"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81"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82"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83"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84"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85"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86" w:author="Debbie Murray" w:date="1996-06-26T23:34:00Z">
              <w:r>
                <w:rPr/>
                <w:t>Dispense Package Siz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87" w:author="Debbie Murray" w:date="1996-06-26T23:34:00Z">
              <w:r>
                <w:rPr/>
                <w:t>0122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88"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89"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90"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91"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92"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93"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94"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95" w:author="Debbie Murray" w:date="1996-06-26T23:34:00Z">
              <w:r>
                <w:rPr/>
                <w:t>Dispense Package Size Uni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96" w:author="Debbie Murray" w:date="1996-06-26T23:34:00Z">
              <w:r>
                <w:rPr/>
                <w:t>0122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97"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98" w:author="Debbie Murray" w:date="1996-06-26T23:34:00Z">
              <w:r>
                <w:rPr/>
                <w:t>02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299"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00"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01"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0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0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04" w:author="Debbie Murray" w:date="1996-06-26T23:34:00Z">
              <w:r>
                <w:rPr/>
                <w:t>Dispense Package Metho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05" w:author="Debbie Murray" w:date="1996-06-26T23:34:00Z">
              <w:r>
                <w:rPr/>
                <w:t>0122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06" w:author="Debbie Murray" w:date="1996-06-26T23:34:00Z">
              <w:r>
                <w:rPr/>
                <w:t>RXD</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07" w:author="Debbie Murray" w:date="1996-06-26T23:34:00Z">
              <w:r>
                <w:rPr/>
                <w:t>02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0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09"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10"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1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1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13" w:author="Debbie Murray" w:date="1996-06-26T23:34:00Z">
              <w:r>
                <w:rPr/>
                <w:t>032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14" w:author="Debbie Murray" w:date="1996-06-26T23:34:00Z">
              <w:r>
                <w:rPr/>
                <w:t>Completion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15" w:author="Debbie Murray" w:date="1996-06-26T23:34:00Z">
              <w:r>
                <w:rPr/>
                <w:t>0122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16" w:author="Debbie Murray" w:date="1996-06-26T23:34:00Z">
              <w:r>
                <w:rPr/>
                <w:t>R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17"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1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19"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20"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2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2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23" w:author="Debbie Murray" w:date="1996-06-26T23:34:00Z">
              <w:r>
                <w:rPr/>
                <w:t>0322</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24" w:author="Debbie Murray" w:date="1996-06-26T23:34:00Z">
              <w:r>
                <w:rPr/>
                <w:t>Action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25" w:author="Debbie Murray" w:date="1996-06-26T23:34:00Z">
              <w:r>
                <w:rPr/>
                <w:t>0122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26" w:author="Debbie Murray" w:date="1996-06-26T23:34:00Z">
              <w:r>
                <w:rPr/>
                <w:t>R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27"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2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29"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30"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3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3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33" w:author="Debbie Murray" w:date="1996-06-26T23:34:00Z">
              <w:r>
                <w:rPr/>
                <w:t>0323</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34" w:author="Debbie Murray" w:date="1996-06-26T23:34:00Z">
              <w:r>
                <w:rPr/>
                <w:t>System Entry Date/Ti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35" w:author="Debbie Murray" w:date="1996-06-26T23:34:00Z">
              <w:r>
                <w:rPr/>
                <w:t>0122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36" w:author="Debbie Murray" w:date="1996-06-26T23:34:00Z">
              <w:r>
                <w:rPr/>
                <w:t>RXA</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37"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38" w:author="Debbie Murray" w:date="1996-06-26T23:34:00Z">
              <w:r>
                <w:rPr/>
                <w:t>4</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39"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40"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4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4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43" w:author="Debbie Murray" w:date="1996-06-26T23:34:00Z">
              <w:r>
                <w:rPr/>
                <w:t>Employment Statu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44" w:author="Debbie Murray" w:date="1996-06-26T23:34:00Z">
              <w:r>
                <w:rPr/>
                <w:t>0127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45" w:author="Debbie Murray" w:date="1996-06-26T23:34:00Z">
              <w:r>
                <w:rPr/>
                <w:t>ST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46" w:author="Debbie Murray" w:date="1996-06-26T23:34:00Z">
              <w:r>
                <w:rPr/>
                <w:t>02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47"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48"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49"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5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5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52" w:author="Debbie Murray" w:date="1996-06-26T23:34:00Z">
              <w:r>
                <w:rPr/>
                <w:t>006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53" w:author="Debbie Murray" w:date="1996-06-26T23:34:00Z">
              <w:r>
                <w:rPr/>
                <w:t>Additional Insured on Auto</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54" w:author="Debbie Murray" w:date="1996-06-26T23:34:00Z">
              <w:r>
                <w:rPr/>
                <w:t>0127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55" w:author="Debbie Murray" w:date="1996-06-26T23:34:00Z">
              <w:r>
                <w:rPr/>
                <w:t>ST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56" w:author="Debbie Murray" w:date="1996-06-26T23:34:00Z">
              <w:r>
                <w:rPr/>
                <w:t>02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57"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58"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59"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6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6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62"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63" w:author="Debbie Murray" w:date="1996-06-26T23:34:00Z">
              <w:r>
                <w:rPr/>
                <w:t>Driver's License - Staff</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64" w:author="Debbie Murray" w:date="1996-06-26T23:34:00Z">
              <w:r>
                <w:rPr/>
                <w:t>0012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65" w:author="Debbie Murray" w:date="1996-06-26T23:34:00Z">
              <w:r>
                <w:rPr/>
                <w:t>ST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66" w:author="Debbie Murray" w:date="1996-06-26T23:34:00Z">
              <w:r>
                <w:rPr/>
                <w:t>02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67"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68" w:author="Debbie Murray" w:date="1996-06-26T23:34:00Z">
              <w:r>
                <w:rPr/>
                <w:t>25</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69"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7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7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72" w:author="Debbie Murray" w:date="1996-06-26T23:34:00Z">
              <w:r>
                <w:rPr/>
                <w:t>Copy Auto In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73" w:author="Debbie Murray" w:date="1996-06-26T23:34:00Z">
              <w:r>
                <w:rPr/>
                <w:t>0122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74" w:author="Debbie Murray" w:date="1996-06-26T23:34:00Z">
              <w:r>
                <w:rPr/>
                <w:t>STF</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75" w:author="Debbie Murray" w:date="1996-06-26T23:34:00Z">
              <w:r>
                <w:rPr/>
                <w:t>02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76"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77"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7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7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8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81" w:author="Debbie Murray" w:date="1996-06-26T23:34:00Z">
              <w:r>
                <w:rPr/>
                <w:t>0136</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82" w:author="Debbie Murray" w:date="1996-06-26T23:34:00Z">
              <w:r>
                <w:rPr/>
                <w:t>Location Relationship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83" w:author="Debbie Murray" w:date="1996-06-26T23:34:00Z">
              <w:r>
                <w:rPr/>
                <w:t>0122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84" w:author="Debbie Murray" w:date="1996-06-26T23:34:00Z">
              <w:r>
                <w:rPr/>
                <w:t>LR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85"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86"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87"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88"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89"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9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91" w:author="Debbie Murray" w:date="1996-06-26T23:34:00Z">
              <w:r>
                <w:rPr/>
                <w:t>0325</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92" w:author="Debbie Murray" w:date="1996-06-26T23:34:00Z">
              <w:r>
                <w:rPr/>
                <w:t>Location Relationship Valu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93" w:author="Debbie Murray" w:date="1996-06-26T23:34:00Z">
              <w:r>
                <w:rPr/>
                <w:t>0122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94" w:author="Debbie Murray" w:date="1996-06-26T23:34:00Z">
              <w:r>
                <w:rPr/>
                <w:t>LRL</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95"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96" w:author="Debbie Murray" w:date="1996-06-26T23:34:00Z">
              <w:r>
                <w:rPr/>
                <w:t>8</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97"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98" w:author="Debbie Murray" w:date="1996-06-26T23:34:00Z">
              <w:r>
                <w:rPr/>
                <w:t>C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399"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0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01" w:author="Debbie Murray" w:date="1996-06-26T23:34:00Z">
              <w:r>
                <w:rPr/>
                <w:t>Report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02" w:author="Debbie Murray" w:date="1996-06-26T23:34:00Z">
              <w:r>
                <w:rPr/>
                <w:t>0123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03" w:author="Debbie Murray" w:date="1996-06-26T23:34:00Z">
              <w:r>
                <w:rPr/>
                <w:t>P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04"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05"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0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07"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08"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0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10"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11" w:author="Debbie Murray" w:date="1996-06-26T23:34:00Z">
              <w:r>
                <w:rPr/>
                <w:t>Report Form Ident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12" w:author="Debbie Murray" w:date="1996-06-26T23:34:00Z">
              <w:r>
                <w:rPr/>
                <w:t>0123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13" w:author="Debbie Murray" w:date="1996-06-26T23:34:00Z">
              <w:r>
                <w:rPr/>
                <w:t>P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14"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15"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16"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17"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1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1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20"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21" w:author="Debbie Murray" w:date="1996-06-26T23:34:00Z">
              <w:r>
                <w:rPr/>
                <w:t>Report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22" w:author="Debbie Murray" w:date="1996-06-26T23:34:00Z">
              <w:r>
                <w:rPr/>
                <w:t>0123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23" w:author="Debbie Murray" w:date="1996-06-26T23:34:00Z">
              <w:r>
                <w:rPr/>
                <w:t>P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24"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25"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26"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27"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28"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2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30"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31" w:author="Debbie Murray" w:date="1996-06-26T23:34:00Z">
              <w:r>
                <w:rPr/>
                <w:t>Report Interval Start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32" w:author="Debbie Murray" w:date="1996-06-26T23:34:00Z">
              <w:r>
                <w:rPr/>
                <w:t>0123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33" w:author="Debbie Murray" w:date="1996-06-26T23:34:00Z">
              <w:r>
                <w:rPr/>
                <w:t>P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34"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35"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36"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37"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3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3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40"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41" w:author="Debbie Murray" w:date="1996-06-26T23:34:00Z">
              <w:r>
                <w:rPr/>
                <w:t>Report Interval End Dat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42" w:author="Debbie Murray" w:date="1996-06-26T23:34:00Z">
              <w:r>
                <w:rPr/>
                <w:t>0123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43" w:author="Debbie Murray" w:date="1996-06-26T23:34:00Z">
              <w:r>
                <w:rPr/>
                <w:t>P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44"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45"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46"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47"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4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4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50"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51" w:author="Debbie Murray" w:date="1996-06-26T23:34:00Z">
              <w:r>
                <w:rPr/>
                <w:t>Quantity Manufactur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52" w:author="Debbie Murray" w:date="1996-06-26T23:34:00Z">
              <w:r>
                <w:rPr/>
                <w:t>0123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53" w:author="Debbie Murray" w:date="1996-06-26T23:34:00Z">
              <w:r>
                <w:rPr/>
                <w:t>P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54"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55"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56"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57" w:author="Debbie Murray" w:date="1996-06-26T23:34:00Z">
              <w:r>
                <w:rPr/>
                <w:t>CQ</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5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5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60"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61" w:author="Debbie Murray" w:date="1996-06-26T23:34:00Z">
              <w:r>
                <w:rPr/>
                <w:t>Quantity Distribut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62" w:author="Debbie Murray" w:date="1996-06-26T23:34:00Z">
              <w:r>
                <w:rPr/>
                <w:t>0123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63" w:author="Debbie Murray" w:date="1996-06-26T23:34:00Z">
              <w:r>
                <w:rPr/>
                <w:t>P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64"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65"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66"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67" w:author="Debbie Murray" w:date="1996-06-26T23:34:00Z">
              <w:r>
                <w:rPr/>
                <w:t>CQ</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6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6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70"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71" w:author="Debbie Murray" w:date="1996-06-26T23:34:00Z">
              <w:r>
                <w:rPr/>
                <w:t>Quantity Distributed Metho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72" w:author="Debbie Murray" w:date="1996-06-26T23:34:00Z">
              <w:r>
                <w:rPr/>
                <w:t>0124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73" w:author="Debbie Murray" w:date="1996-06-26T23:34:00Z">
              <w:r>
                <w:rPr/>
                <w:t>P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74"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75"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76"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77"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78"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79"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80"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81" w:author="Debbie Murray" w:date="1996-06-26T23:34:00Z">
              <w:r>
                <w:rPr/>
                <w:t>032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82" w:author="Debbie Murray" w:date="1996-06-26T23:34:00Z">
              <w:r>
                <w:rPr/>
                <w:t>Quantity Distributed Com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83" w:author="Debbie Murray" w:date="1996-06-26T23:34:00Z">
              <w:r>
                <w:rPr/>
                <w:t>0124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84" w:author="Debbie Murray" w:date="1996-06-26T23:34:00Z">
              <w:r>
                <w:rPr/>
                <w:t>P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85"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86"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87" w:author="Debbie Murray" w:date="1996-06-26T23:34:00Z">
              <w:r>
                <w:rPr/>
                <w:t>6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88" w:author="Debbie Murray" w:date="1996-06-26T23:34:00Z">
              <w:r>
                <w:rPr/>
                <w:t>F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8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9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91"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92" w:author="Debbie Murray" w:date="1996-06-26T23:34:00Z">
              <w:r>
                <w:rPr/>
                <w:t>Quantity in Us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93" w:author="Debbie Murray" w:date="1996-06-26T23:34:00Z">
              <w:r>
                <w:rPr/>
                <w:t>0124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94" w:author="Debbie Murray" w:date="1996-06-26T23:34:00Z">
              <w:r>
                <w:rPr/>
                <w:t>P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95"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96"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97"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98" w:author="Debbie Murray" w:date="1996-06-26T23:34:00Z">
              <w:r>
                <w:rPr/>
                <w:t>CQ</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49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0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01"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02" w:author="Debbie Murray" w:date="1996-06-26T23:34:00Z">
              <w:r>
                <w:rPr/>
                <w:t>Quantity in Use Metho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03" w:author="Debbie Murray" w:date="1996-06-26T23:34:00Z">
              <w:r>
                <w:rPr/>
                <w:t>0124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04" w:author="Debbie Murray" w:date="1996-06-26T23:34:00Z">
              <w:r>
                <w:rPr/>
                <w:t>P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05"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06"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07"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08"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09"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10"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11"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12" w:author="Debbie Murray" w:date="1996-06-26T23:34:00Z">
              <w:r>
                <w:rPr/>
                <w:t>0329</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13" w:author="Debbie Murray" w:date="1996-06-26T23:34:00Z">
              <w:r>
                <w:rPr/>
                <w:t>Quantity in Use Comment</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14" w:author="Debbie Murray" w:date="1996-06-26T23:34:00Z">
              <w:r>
                <w:rPr/>
                <w:t>0124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15" w:author="Debbie Murray" w:date="1996-06-26T23:34:00Z">
              <w:r>
                <w:rPr/>
                <w:t>P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16"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1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18" w:author="Debbie Murray" w:date="1996-06-26T23:34:00Z">
              <w:r>
                <w:rPr/>
                <w:t>6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19" w:author="Debbie Murray" w:date="1996-06-26T23:34:00Z">
              <w:r>
                <w:rPr/>
                <w:t>F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2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2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22"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23" w:author="Debbie Murray" w:date="1996-06-26T23:34:00Z">
              <w:r>
                <w:rPr/>
                <w:t>Number of Product Experience Reports Filed by Facil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24" w:author="Debbie Murray" w:date="1996-06-26T23:34:00Z">
              <w:r>
                <w:rPr/>
                <w:t>0124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25" w:author="Debbie Murray" w:date="1996-06-26T23:34:00Z">
              <w:r>
                <w:rPr/>
                <w:t>P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26"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2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28"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29"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3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3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32" w:author="Debbie Murray" w:date="1996-06-26T23:34:00Z">
              <w:r>
                <w:rPr/>
                <w:t>8</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33" w:author="Debbie Murray" w:date="1996-06-26T23:34:00Z">
              <w:r>
                <w:rPr/>
                <w:t>Number of Product Experience Reports Filed by Distribu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34" w:author="Debbie Murray" w:date="1996-06-26T23:34:00Z">
              <w:r>
                <w:rPr/>
                <w:t>0124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35" w:author="Debbie Murray" w:date="1996-06-26T23:34:00Z">
              <w:r>
                <w:rPr/>
                <w:t>PSH</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36"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3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38" w:author="Debbie Murray" w:date="1996-06-26T23:34:00Z">
              <w:r>
                <w:rPr/>
                <w:t>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39" w:author="Debbie Murray" w:date="1996-06-26T23:34:00Z">
              <w:r>
                <w:rPr/>
                <w:t>NM</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4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4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42" w:author="Debbie Murray" w:date="1996-06-26T23:34:00Z">
              <w:r>
                <w:rPr/>
                <w:t>8</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43" w:author="Debbie Murray" w:date="1996-06-26T23:34:00Z">
              <w:r>
                <w:rPr/>
                <w:t>Manufacturer/Distributo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44" w:author="Debbie Murray" w:date="1996-06-26T23:34:00Z">
              <w:r>
                <w:rPr/>
                <w:t>0124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45" w:author="Debbie Murray" w:date="1996-06-26T23:34:00Z">
              <w:r>
                <w:rPr/>
                <w:t>PD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46"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4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48" w:author="Debbie Murray" w:date="1996-06-26T23:34:00Z">
              <w:r>
                <w:rPr/>
                <w:t>8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49" w:author="Debbie Murray" w:date="1996-06-26T23:34:00Z">
              <w:r>
                <w:rPr/>
                <w:t>XO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50"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5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52"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53" w:author="Debbie Murray" w:date="1996-06-26T23:34:00Z">
              <w:r>
                <w:rPr/>
                <w:t>Countr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54" w:author="Debbie Murray" w:date="1996-06-26T23:34:00Z">
              <w:r>
                <w:rPr/>
                <w:t>0124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55" w:author="Debbie Murray" w:date="1996-06-26T23:34:00Z">
              <w:r>
                <w:rPr/>
                <w:t>PD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56"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5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5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5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60"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6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62"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63" w:author="Debbie Murray" w:date="1996-06-26T23:34:00Z">
              <w:r>
                <w:rPr/>
                <w:t>Brand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64" w:author="Debbie Murray" w:date="1996-06-26T23:34:00Z">
              <w:r>
                <w:rPr/>
                <w:t>0124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65" w:author="Debbie Murray" w:date="1996-06-26T23:34:00Z">
              <w:r>
                <w:rPr/>
                <w:t>PD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66"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6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6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69"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70"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7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72"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73" w:author="Debbie Murray" w:date="1996-06-26T23:34:00Z">
              <w:r>
                <w:rPr/>
                <w:t>Device Family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74" w:author="Debbie Murray" w:date="1996-06-26T23:34:00Z">
              <w:r>
                <w:rPr/>
                <w:t>0125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75" w:author="Debbie Murray" w:date="1996-06-26T23:34:00Z">
              <w:r>
                <w:rPr/>
                <w:t>PD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76"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7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7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79"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8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8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82"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83" w:author="Debbie Murray" w:date="1996-06-26T23:34:00Z">
              <w:r>
                <w:rPr/>
                <w:t>Generic Nam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84" w:author="Debbie Murray" w:date="1996-06-26T23:34:00Z">
              <w:r>
                <w:rPr/>
                <w:t>0125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85" w:author="Debbie Murray" w:date="1996-06-26T23:34:00Z">
              <w:r>
                <w:rPr/>
                <w:t>PD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86"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8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8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8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9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9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92"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93" w:author="Debbie Murray" w:date="1996-06-26T23:34:00Z">
              <w:r>
                <w:rPr/>
                <w:t>Model Ident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94" w:author="Debbie Murray" w:date="1996-06-26T23:34:00Z">
              <w:r>
                <w:rPr/>
                <w:t>0125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95" w:author="Debbie Murray" w:date="1996-06-26T23:34:00Z">
              <w:r>
                <w:rPr/>
                <w:t>PD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96"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9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9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599"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0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0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02"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03" w:author="Debbie Murray" w:date="1996-06-26T23:34:00Z">
              <w:r>
                <w:rPr/>
                <w:t>Catalogue Ident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04" w:author="Debbie Murray" w:date="1996-06-26T23:34:00Z">
              <w:r>
                <w:rPr/>
                <w:t>0125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05" w:author="Debbie Murray" w:date="1996-06-26T23:34:00Z">
              <w:r>
                <w:rPr/>
                <w:t>PD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06"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0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0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09"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1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1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12"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13" w:author="Debbie Murray" w:date="1996-06-26T23:34:00Z">
              <w:r>
                <w:rPr/>
                <w:t>Other Ident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14" w:author="Debbie Murray" w:date="1996-06-26T23:34:00Z">
              <w:r>
                <w:rPr/>
                <w:t>0125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15" w:author="Debbie Murray" w:date="1996-06-26T23:34:00Z">
              <w:r>
                <w:rPr/>
                <w:t>PD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16"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1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1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19"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2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21"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22"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23" w:author="Debbie Murray" w:date="1996-06-26T23:34:00Z">
              <w:r>
                <w:rPr/>
                <w:t>Product Cod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24" w:author="Debbie Murray" w:date="1996-06-26T23:34:00Z">
              <w:r>
                <w:rPr/>
                <w:t>0125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25" w:author="Debbie Murray" w:date="1996-06-26T23:34:00Z">
              <w:r>
                <w:rPr/>
                <w:t>PD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26"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2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28"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29" w:author="Debbie Murray" w:date="1996-06-26T23:34:00Z">
              <w:r>
                <w:rPr/>
                <w:t>CE</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3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3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32"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33" w:author="Debbie Murray" w:date="1996-06-26T23:34:00Z">
              <w:r>
                <w:rPr/>
                <w:t>Marketing Basi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34" w:author="Debbie Murray" w:date="1996-06-26T23:34:00Z">
              <w:r>
                <w:rPr/>
                <w:t>0125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35" w:author="Debbie Murray" w:date="1996-06-26T23:34:00Z">
              <w:r>
                <w:rPr/>
                <w:t>PD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36"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37"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38" w:author="Debbie Murray" w:date="1996-06-26T23:34:00Z">
              <w:r>
                <w:rPr/>
                <w:t>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39"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40"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41"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42"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43" w:author="Debbie Murray" w:date="1996-06-26T23:34:00Z">
              <w:r>
                <w:rPr/>
                <w:t>0330</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44" w:author="Debbie Murray" w:date="1996-06-26T23:34:00Z">
              <w:r>
                <w:rPr/>
                <w:t>Marketing Approval Identifier</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45" w:author="Debbie Murray" w:date="1996-06-26T23:34:00Z">
              <w:r>
                <w:rPr/>
                <w:t>0125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46" w:author="Debbie Murray" w:date="1996-06-26T23:34:00Z">
              <w:r>
                <w:rPr/>
                <w:t>PD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47"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48"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49"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50"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5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5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53"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54" w:author="Debbie Murray" w:date="1996-06-26T23:34:00Z">
              <w:r>
                <w:rPr/>
                <w:t>Labeled Shelf Lif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55" w:author="Debbie Murray" w:date="1996-06-26T23:34:00Z">
              <w:r>
                <w:rPr/>
                <w:t>0125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56" w:author="Debbie Murray" w:date="1996-06-26T23:34:00Z">
              <w:r>
                <w:rPr/>
                <w:t>PD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57"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58"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59"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60" w:author="Debbie Murray" w:date="1996-06-26T23:34:00Z">
              <w:r>
                <w:rPr/>
                <w:t>CQ</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6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6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63"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64" w:author="Debbie Murray" w:date="1996-06-26T23:34:00Z">
              <w:r>
                <w:rPr/>
                <w:t>Expected Shelf Lif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65" w:author="Debbie Murray" w:date="1996-06-26T23:34:00Z">
              <w:r>
                <w:rPr/>
                <w:t>0125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66" w:author="Debbie Murray" w:date="1996-06-26T23:34:00Z">
              <w:r>
                <w:rPr/>
                <w:t>PD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67" w:author="Debbie Murray" w:date="1996-06-26T23:34:00Z">
              <w:r>
                <w:rPr/>
                <w:t>01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68"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69" w:author="Debbie Murray" w:date="1996-06-26T23:34:00Z">
              <w:r>
                <w:rPr/>
                <w:t>12</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70" w:author="Debbie Murray" w:date="1996-06-26T23:34:00Z">
              <w:r>
                <w:rPr/>
                <w:t>CQ</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7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7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73"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74" w:author="Debbie Murray" w:date="1996-06-26T23:34:00Z">
              <w:r>
                <w:rPr/>
                <w:t>Date First Mark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75" w:author="Debbie Murray" w:date="1996-06-26T23:34:00Z">
              <w:r>
                <w:rPr/>
                <w:t>0126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76" w:author="Debbie Murray" w:date="1996-06-26T23:34:00Z">
              <w:r>
                <w:rPr/>
                <w:t>PD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77" w:author="Debbie Murray" w:date="1996-06-26T23:34:00Z">
              <w:r>
                <w:rPr/>
                <w:t>01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78"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79"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80"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8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8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83"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84" w:author="Debbie Murray" w:date="1996-06-26T23:34:00Z">
              <w:r>
                <w:rPr/>
                <w:t>Date Last Marke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85" w:author="Debbie Murray" w:date="1996-06-26T23:34:00Z">
              <w:r>
                <w:rPr/>
                <w:t>0126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86" w:author="Debbie Murray" w:date="1996-06-26T23:34:00Z">
              <w:r>
                <w:rPr/>
                <w:t>PD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87" w:author="Debbie Murray" w:date="1996-06-26T23:34:00Z">
              <w:r>
                <w:rPr/>
                <w:t>01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88"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89" w:author="Debbie Murray" w:date="1996-06-26T23:34:00Z">
              <w:r>
                <w:rPr/>
                <w:t>26</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90" w:author="Debbie Murray" w:date="1996-06-26T23:34:00Z">
              <w:r>
                <w:rPr/>
                <w:t>TS</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9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9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93"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94" w:author="Debbie Murray" w:date="1996-06-26T23:34:00Z">
              <w:r>
                <w:rPr/>
                <w:t>Facility ID</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95" w:author="Debbie Murray" w:date="1996-06-26T23:34:00Z">
              <w:r>
                <w:rPr/>
                <w:t>0126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96" w:author="Debbie Murray" w:date="1996-06-26T23:34:00Z">
              <w:r>
                <w:rPr/>
                <w:t>FA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97" w:author="Debbie Murray" w:date="1996-06-26T23:34:00Z">
              <w:r>
                <w:rPr/>
                <w:t>00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98"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699" w:author="Debbie Murray" w:date="1996-06-26T23:34:00Z">
              <w:r>
                <w:rPr/>
                <w:t>2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00" w:author="Debbie Murray" w:date="1996-06-26T23:34:00Z">
              <w:r>
                <w:rPr/>
                <w:t>EI</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01"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0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03"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04" w:author="Debbie Murray" w:date="1996-06-26T23:34:00Z">
              <w:r>
                <w:rPr/>
                <w:t>Facility Typ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05" w:author="Debbie Murray" w:date="1996-06-26T23:34:00Z">
              <w:r>
                <w:rPr/>
                <w:t>0126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06" w:author="Debbie Murray" w:date="1996-06-26T23:34:00Z">
              <w:r>
                <w:rPr/>
                <w:t>FA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07" w:author="Debbie Murray" w:date="1996-06-26T23:34:00Z">
              <w:r>
                <w:rPr/>
                <w:t>00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08"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09" w:author="Debbie Murray" w:date="1996-06-26T23:34:00Z">
              <w:r>
                <w:rPr/>
                <w:t>1</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10" w:author="Debbie Murray" w:date="1996-06-26T23:34:00Z">
              <w:r>
                <w:rPr/>
                <w:t>I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11"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12"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13"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14" w:author="Debbie Murray" w:date="1996-06-26T23:34:00Z">
              <w:r>
                <w:rPr/>
                <w:t>0331</w:t>
              </w:r>
            </w:ins>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15" w:author="Debbie Murray" w:date="1996-06-26T23:34:00Z">
              <w:r>
                <w:rPr/>
                <w:t>Facility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16" w:author="Debbie Murray" w:date="1996-06-26T23:34:00Z">
              <w:r>
                <w:rPr/>
                <w:t>01264</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17" w:author="Debbie Murray" w:date="1996-06-26T23:34:00Z">
              <w:r>
                <w:rPr/>
                <w:t>FA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18" w:author="Debbie Murray" w:date="1996-06-26T23:34:00Z">
              <w:r>
                <w:rPr/>
                <w:t>003</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19"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20"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21" w:author="Debbie Murray" w:date="1996-06-26T23:34:00Z">
              <w:r>
                <w:rPr/>
                <w:t>X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22"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2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24"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25" w:author="Debbie Murray" w:date="1996-06-26T23:34:00Z">
              <w:r>
                <w:rPr/>
                <w:t>Facility Telecommun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26" w:author="Debbie Murray" w:date="1996-06-26T23:34:00Z">
              <w:r>
                <w:rPr/>
                <w:t>01265</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27" w:author="Debbie Murray" w:date="1996-06-26T23:34:00Z">
              <w:r>
                <w:rPr/>
                <w:t>FA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28" w:author="Debbie Murray" w:date="1996-06-26T23:34:00Z">
              <w:r>
                <w:rPr/>
                <w:t>004</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29"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30" w:author="Debbie Murray" w:date="1996-06-26T23:34:00Z">
              <w:r>
                <w:rPr/>
                <w:t>4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31"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32"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3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34"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35" w:author="Debbie Murray" w:date="1996-06-26T23:34:00Z">
              <w:r>
                <w:rPr/>
                <w:t>Contact Pers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36" w:author="Debbie Murray" w:date="1996-06-26T23:34:00Z">
              <w:r>
                <w:rPr/>
                <w:t>01266</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37" w:author="Debbie Murray" w:date="1996-06-26T23:34:00Z">
              <w:r>
                <w:rPr/>
                <w:t>FA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38" w:author="Debbie Murray" w:date="1996-06-26T23:34:00Z">
              <w:r>
                <w:rPr/>
                <w:t>005</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39"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40"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41"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4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4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44"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45" w:author="Debbie Murray" w:date="1996-06-26T23:34:00Z">
              <w:r>
                <w:rPr/>
                <w:t>Contact Tit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46" w:author="Debbie Murray" w:date="1996-06-26T23:34:00Z">
              <w:r>
                <w:rPr/>
                <w:t>01267</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47" w:author="Debbie Murray" w:date="1996-06-26T23:34:00Z">
              <w:r>
                <w:rPr/>
                <w:t>FA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48" w:author="Debbie Murray" w:date="1996-06-26T23:34:00Z">
              <w:r>
                <w:rPr/>
                <w:t>006</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49"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50"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51"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5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5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54"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55" w:author="Debbie Murray" w:date="1996-06-26T23:34:00Z">
              <w:r>
                <w:rPr/>
                <w:t>Contact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56" w:author="Debbie Murray" w:date="1996-06-26T23:34:00Z">
              <w:r>
                <w:rPr/>
                <w:t>01268</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57" w:author="Debbie Murray" w:date="1996-06-26T23:34:00Z">
              <w:r>
                <w:rPr/>
                <w:t>FA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58" w:author="Debbie Murray" w:date="1996-06-26T23:34:00Z">
              <w:r>
                <w:rPr/>
                <w:t>007</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59"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60"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61" w:author="Debbie Murray" w:date="1996-06-26T23:34:00Z">
              <w:r>
                <w:rPr/>
                <w:t>X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6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6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64"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65" w:author="Debbie Murray" w:date="1996-06-26T23:34:00Z">
              <w:r>
                <w:rPr/>
                <w:t>Contact Telecommun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66" w:author="Debbie Murray" w:date="1996-06-26T23:34:00Z">
              <w:r>
                <w:rPr/>
                <w:t>01269</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67" w:author="Debbie Murray" w:date="1996-06-26T23:34:00Z">
              <w:r>
                <w:rPr/>
                <w:t>FA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68" w:author="Debbie Murray" w:date="1996-06-26T23:34:00Z">
              <w:r>
                <w:rPr/>
                <w:t>008</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69"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70" w:author="Debbie Murray" w:date="1996-06-26T23:34:00Z">
              <w:r>
                <w:rPr/>
                <w:t>4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71"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7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73" w:author="Debbie Murray" w:date="1996-06-26T23:34:00Z">
              <w:r>
                <w:rPr/>
                <w:t>Yes</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74"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75" w:author="Debbie Murray" w:date="1996-06-26T23:34:00Z">
              <w:r>
                <w:rPr/>
                <w:t>Signature Authority</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76" w:author="Debbie Murray" w:date="1996-06-26T23:34:00Z">
              <w:r>
                <w:rPr/>
                <w:t>01270</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77" w:author="Debbie Murray" w:date="1996-06-26T23:34:00Z">
              <w:r>
                <w:rPr/>
                <w:t>FA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78" w:author="Debbie Murray" w:date="1996-06-26T23:34:00Z">
              <w:r>
                <w:rPr/>
                <w:t>009</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79"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80"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81" w:author="Debbie Murray" w:date="1996-06-26T23:34:00Z">
              <w:r>
                <w:rPr/>
                <w:t>XC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82" w:author="Debbie Murray" w:date="1996-06-26T23:34:00Z">
              <w:r>
                <w:rPr/>
                <w:t>R</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8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84"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85" w:author="Debbie Murray" w:date="1996-06-26T23:34:00Z">
              <w:r>
                <w:rPr/>
                <w:t>Signature Authority Title</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86" w:author="Debbie Murray" w:date="1996-06-26T23:34:00Z">
              <w:r>
                <w:rPr/>
                <w:t>01271</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87" w:author="Debbie Murray" w:date="1996-06-26T23:34:00Z">
              <w:r>
                <w:rPr/>
                <w:t>FA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88" w:author="Debbie Murray" w:date="1996-06-26T23:34:00Z">
              <w:r>
                <w:rPr/>
                <w:t>010</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89"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90" w:author="Debbie Murray" w:date="1996-06-26T23:34:00Z">
              <w:r>
                <w:rPr/>
                <w:t>6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91" w:author="Debbie Murray" w:date="1996-06-26T23:34:00Z">
              <w:r>
                <w:rPr/>
                <w:t>ST</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9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9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94"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95" w:author="Debbie Murray" w:date="1996-06-26T23:34:00Z">
              <w:r>
                <w:rPr/>
                <w:t>Signature Authority Address</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96" w:author="Debbie Murray" w:date="1996-06-26T23:34:00Z">
              <w:r>
                <w:rPr/>
                <w:t>01272</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97" w:author="Debbie Murray" w:date="1996-06-26T23:34:00Z">
              <w:r>
                <w:rPr/>
                <w:t>FA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98" w:author="Debbie Murray" w:date="1996-06-26T23:34:00Z">
              <w:r>
                <w:rPr/>
                <w:t>011</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799"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00" w:author="Debbie Murray" w:date="1996-06-26T23:34:00Z">
              <w:r>
                <w:rPr/>
                <w:t>200</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01" w:author="Debbie Murray" w:date="1996-06-26T23:34:00Z">
              <w:r>
                <w:rPr/>
                <w:t>XAD</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0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0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04"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23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05" w:author="Debbie Murray" w:date="1996-06-26T23:34:00Z">
              <w:r>
                <w:rPr/>
                <w:t>Signature Authority Telecommunication</w:t>
              </w:r>
            </w:ins>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06" w:author="Debbie Murray" w:date="1996-06-26T23:34:00Z">
              <w:r>
                <w:rPr/>
                <w:t>01273</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07" w:author="Debbie Murray" w:date="1996-06-26T23:34:00Z">
              <w:r>
                <w:rPr/>
                <w:t>FAC</w:t>
              </w:r>
            </w:ins>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08" w:author="Debbie Murray" w:date="1996-06-26T23:34:00Z">
              <w:r>
                <w:rPr/>
                <w:t>012</w:t>
              </w:r>
            </w:ins>
          </w:p>
        </w:tc>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09" w:author="Debbie Murray" w:date="1996-06-26T23:34:00Z">
              <w:r>
                <w:rPr/>
                <w:t>7</w:t>
              </w:r>
            </w:ins>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10" w:author="Debbie Murray" w:date="1996-06-26T23:34:00Z">
              <w:r>
                <w:rPr/>
                <w:t>44</w:t>
              </w:r>
            </w:ins>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11" w:author="Debbie Murray" w:date="1996-06-26T23:34:00Z">
              <w:r>
                <w:rPr/>
                <w:t>XTN</w:t>
              </w:r>
            </w:ins>
          </w:p>
        </w:tc>
        <w:tc>
          <w:tcPr>
            <w:tcW w:w="6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12" w:author="Debbie Murray" w:date="1996-06-26T23:34:00Z">
              <w:r>
                <w:rPr/>
                <w:t>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13" w:author="Debbie Murray" w:date="1996-06-26T23:34:00Z">
              <w:r>
                <w:rPr/>
                <w:t>No</w:t>
              </w:r>
            </w:ins>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ins w:id="14814" w:author="Debbie Murray" w:date="1996-06-26T23:34:00Z">
              <w:r>
                <w:rPr/>
                <w:t>0</w:t>
              </w:r>
            </w:ins>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auto" w:line="216" w:before="120" w:after="120"/>
        <w:rPr>
          <w:rFonts w:ascii="Helv 8pt;Arial" w:hAnsi="Helv 8pt;Arial" w:eastAsia="Helv 8pt;Arial" w:cs="Helv 8pt;Arial"/>
          <w:sz w:val="16"/>
          <w:szCs w:val="16"/>
        </w:rPr>
      </w:pPr>
      <w:r>
        <w:rPr>
          <w:rFonts w:eastAsia="Helv 8pt;Arial" w:cs="Helv 8pt;Arial" w:ascii="Helv 8pt;Arial" w:hAnsi="Helv 8pt;Arial"/>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136" w:footer="36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urier New">
    <w:charset w:val="01"/>
    <w:family w:val="modern"/>
    <w:pitch w:val="default"/>
  </w:font>
  <w:font w:name="TmsRmn 10pt">
    <w:altName w:val="Times New Roman"/>
    <w:charset w:val="01"/>
    <w:family w:val="roman"/>
    <w:pitch w:val="default"/>
  </w:font>
  <w:font w:name="Helv 12pt">
    <w:altName w:val="Arial"/>
    <w:charset w:val="01"/>
    <w:family w:val="swiss"/>
    <w:pitch w:val="default"/>
  </w:font>
  <w:font w:name="Helv 8pt">
    <w:altName w:val="Arial"/>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120" w:after="120"/>
      <w:rPr>
        <w:rFonts w:ascii="Helv 8pt;Arial" w:hAnsi="Helv 8pt;Arial" w:eastAsia="Helv 8pt;Arial" w:cs="Helv 8pt;Arial"/>
        <w:sz w:val="16"/>
        <w:szCs w:val="16"/>
        <w:lang w:val="en-US"/>
      </w:rPr>
    </w:pPr>
    <w:r>
      <w:rPr>
        <w:rFonts w:eastAsia="Helv 8pt;Arial" w:cs="Helv 8pt;Arial" w:ascii="Helv 8pt;Arial" w:hAnsi="Helv 8pt;Arial"/>
        <w:sz w:val="16"/>
        <w:szCs w:val="16"/>
        <w:lang w:val="en-US"/>
      </w:rPr>
      <mc:AlternateContent>
        <mc:Choice Requires="wps">
          <w:drawing>
            <wp:anchor behindDoc="0" distT="0" distB="0" distL="0" distR="0" simplePos="0" locked="0" layoutInCell="0" allowOverlap="1" relativeHeight="89">
              <wp:simplePos x="0" y="0"/>
              <wp:positionH relativeFrom="margin">
                <wp:posOffset>-36830</wp:posOffset>
              </wp:positionH>
              <wp:positionV relativeFrom="paragraph">
                <wp:posOffset>253365</wp:posOffset>
              </wp:positionV>
              <wp:extent cx="6010910" cy="0"/>
              <wp:effectExtent l="6350" t="6350" r="6350" b="6350"/>
              <wp:wrapNone/>
              <wp:docPr id="4" name=""/>
              <a:graphic xmlns:a="http://schemas.openxmlformats.org/drawingml/2006/main">
                <a:graphicData uri="http://schemas.microsoft.com/office/word/2010/wordprocessingShape">
                  <wps:wsp>
                    <wps:cNvSpPr/>
                    <wps:spPr>
                      <a:xfrm>
                        <a:off x="0" y="0"/>
                        <a:ext cx="6010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pt,19.95pt" to="470.35pt,19.9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tab/>
      <w:tab/>
      <w:t>Health Level Seven, Version 2.3 © 1996.  All rights reserved.</w:t>
    </w:r>
  </w:p>
  <w:p>
    <w:pPr>
      <w:pStyle w:val="Footer"/>
      <w:spacing w:lineRule="exact" w:line="160" w:before="60" w:after="120"/>
      <w:rPr/>
    </w:pPr>
    <w:r>
      <w:rPr/>
      <w:fldChar w:fldCharType="begin"/>
    </w:r>
    <w:r>
      <w:rPr/>
      <w:instrText xml:space="preserve"> SAVEDATE \@"M\/d\/yy" </w:instrText>
    </w:r>
    <w:r>
      <w:rPr/>
      <w:fldChar w:fldCharType="separate"/>
    </w:r>
    <w:r>
      <w:rPr/>
      <w:t>6/28/96</w:t>
    </w:r>
    <w:r>
      <w:rPr/>
      <w:fldChar w:fldCharType="end"/>
    </w:r>
    <w:r>
      <w:rPr/>
      <w:tab/>
      <w:tab/>
      <w:t>Membership Ballot #2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120" w:after="120"/>
      <w:rPr>
        <w:rFonts w:ascii="Helv 8pt;Arial" w:hAnsi="Helv 8pt;Arial" w:eastAsia="Helv 8pt;Arial" w:cs="Helv 8pt;Arial"/>
        <w:sz w:val="16"/>
        <w:szCs w:val="16"/>
        <w:lang w:val="en-US"/>
      </w:rPr>
    </w:pPr>
    <w:r>
      <w:rPr>
        <w:rFonts w:eastAsia="Helv 8pt;Arial" w:cs="Helv 8pt;Arial" w:ascii="Helv 8pt;Arial" w:hAnsi="Helv 8pt;Arial"/>
        <w:sz w:val="16"/>
        <w:szCs w:val="16"/>
        <w:lang w:val="en-US"/>
      </w:rPr>
      <mc:AlternateContent>
        <mc:Choice Requires="wps">
          <w:drawing>
            <wp:anchor behindDoc="0" distT="0" distB="0" distL="0" distR="0" simplePos="0" locked="0" layoutInCell="0" allowOverlap="1" relativeHeight="46">
              <wp:simplePos x="0" y="0"/>
              <wp:positionH relativeFrom="margin">
                <wp:posOffset>-36830</wp:posOffset>
              </wp:positionH>
              <wp:positionV relativeFrom="paragraph">
                <wp:posOffset>253365</wp:posOffset>
              </wp:positionV>
              <wp:extent cx="6010910" cy="0"/>
              <wp:effectExtent l="6350" t="6350" r="6350" b="6350"/>
              <wp:wrapNone/>
              <wp:docPr id="5" name=""/>
              <a:graphic xmlns:a="http://schemas.openxmlformats.org/drawingml/2006/main">
                <a:graphicData uri="http://schemas.microsoft.com/office/word/2010/wordprocessingShape">
                  <wps:wsp>
                    <wps:cNvSpPr/>
                    <wps:spPr>
                      <a:xfrm>
                        <a:off x="0" y="0"/>
                        <a:ext cx="6010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pt,19.95pt" to="470.35pt,19.9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Footer"/>
      <w:spacing w:lineRule="exact" w:line="160" w:before="60" w:after="120"/>
      <w:rPr/>
    </w:pPr>
    <w:r>
      <w:rPr/>
      <w:t>Membership Ballot 21 - Subject to change.</w:t>
      <w:tab/>
      <w:tab/>
    </w:r>
    <w:r>
      <w:rPr/>
      <w:fldChar w:fldCharType="begin"/>
    </w:r>
    <w:r>
      <w:rPr/>
      <w:instrText xml:space="preserve"> SAVEDATE \@"M\/d\/yy" </w:instrText>
    </w:r>
    <w:r>
      <w:rPr/>
      <w:fldChar w:fldCharType="separate"/>
    </w:r>
    <w:r>
      <w:rPr/>
      <w:t>6/28/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120" w:after="120"/>
      <w:rPr>
        <w:rFonts w:ascii="Helv 8pt;Arial" w:hAnsi="Helv 8pt;Arial" w:eastAsia="Helv 8pt;Arial" w:cs="Helv 8pt;Arial"/>
        <w:sz w:val="16"/>
        <w:szCs w:val="16"/>
        <w:lang w:val="en-US"/>
      </w:rPr>
    </w:pPr>
    <w:r>
      <w:rPr>
        <w:rFonts w:eastAsia="Helv 8pt;Arial" w:cs="Helv 8pt;Arial" w:ascii="Helv 8pt;Arial" w:hAnsi="Helv 8pt;Arial"/>
        <w:sz w:val="16"/>
        <w:szCs w:val="16"/>
        <w:lang w:val="en-US"/>
      </w:rPr>
      <mc:AlternateContent>
        <mc:Choice Requires="wps">
          <w:drawing>
            <wp:anchor behindDoc="0" distT="0" distB="0" distL="0" distR="0" simplePos="0" locked="0" layoutInCell="0" allowOverlap="1" relativeHeight="3">
              <wp:simplePos x="0" y="0"/>
              <wp:positionH relativeFrom="margin">
                <wp:posOffset>-36830</wp:posOffset>
              </wp:positionH>
              <wp:positionV relativeFrom="paragraph">
                <wp:posOffset>253365</wp:posOffset>
              </wp:positionV>
              <wp:extent cx="6010910" cy="0"/>
              <wp:effectExtent l="6350" t="6350" r="6350" b="6350"/>
              <wp:wrapNone/>
              <wp:docPr id="6" name=""/>
              <a:graphic xmlns:a="http://schemas.openxmlformats.org/drawingml/2006/main">
                <a:graphicData uri="http://schemas.microsoft.com/office/word/2010/wordprocessingShape">
                  <wps:wsp>
                    <wps:cNvSpPr/>
                    <wps:spPr>
                      <a:xfrm>
                        <a:off x="0" y="0"/>
                        <a:ext cx="6010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pt,19.95pt" to="470.35pt,19.9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6/28/9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0" distR="0" simplePos="0" locked="0" layoutInCell="0" allowOverlap="1" relativeHeight="175">
              <wp:simplePos x="0" y="0"/>
              <wp:positionH relativeFrom="margin">
                <wp:posOffset>0</wp:posOffset>
              </wp:positionH>
              <wp:positionV relativeFrom="paragraph">
                <wp:posOffset>199390</wp:posOffset>
              </wp:positionV>
              <wp:extent cx="5943600" cy="120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5.7pt;width:467.95pt;height:0.9pt;mso-wrap-style:none;v-text-anchor:middle;mso-position-horizontal-relative:margin">
              <v:fill o:detectmouseclick="t" type="solid" color2="white"/>
              <v:stroke color="#3465a4" joinstyle="round" endcap="flat"/>
              <w10:wrap type="none"/>
            </v:rect>
          </w:pict>
        </mc:Fallback>
      </mc:AlternateContent>
    </w:r>
    <w:r>
      <w:rPr/>
      <w:t>Appendix A: Data Definition Tab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132">
              <wp:simplePos x="0" y="0"/>
              <wp:positionH relativeFrom="margin">
                <wp:posOffset>-24765</wp:posOffset>
              </wp:positionH>
              <wp:positionV relativeFrom="paragraph">
                <wp:posOffset>199390</wp:posOffset>
              </wp:positionV>
              <wp:extent cx="5943600" cy="120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5pt;margin-top:15.7pt;width:467.95pt;height:0.9pt;mso-wrap-style:none;v-text-anchor:middle;mso-position-horizontal-relative:margin">
              <v:fill o:detectmouseclick="t" type="solid" color2="white"/>
              <v:stroke color="#3465a4" joinstyle="round" endcap="flat"/>
              <w10:wrap type="none"/>
            </v:rect>
          </w:pict>
        </mc:Fallback>
      </mc:AlternateContent>
    </w:r>
    <w:r>
      <w:rPr/>
      <w:t>Appendix A:  Data Definition Tab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b/>
      <w:bCs/>
      <w:kern w:val="2"/>
      <w:sz w:val="72"/>
      <w:szCs w:val="72"/>
    </w:rPr>
  </w:style>
  <w:style w:type="paragraph" w:styleId="Heading2">
    <w:name w:val="Heading 2"/>
    <w:basedOn w:val="Normal"/>
    <w:next w:val="Normal"/>
    <w:qFormat/>
    <w:pPr>
      <w:keepNext w:val="true"/>
      <w:numPr>
        <w:ilvl w:val="1"/>
        <w:numId w:val="1"/>
      </w:numPr>
      <w:spacing w:before="360" w:after="60"/>
      <w:outlineLvl w:val="1"/>
    </w:pPr>
    <w:rPr>
      <w:rFonts w:ascii="Arial" w:hAnsi="Arial" w:eastAsia="Arial" w:cs="Arial"/>
      <w:b/>
      <w:bCs/>
      <w: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120" w:after="60"/>
      <w:outlineLvl w:val="3"/>
    </w:pPr>
    <w:rPr>
      <w:rFonts w:ascii="Arial" w:hAnsi="Arial" w:eastAsia="Arial" w:cs="Arial"/>
      <w:sz w:val="20"/>
      <w:szCs w:val="20"/>
    </w:rPr>
  </w:style>
  <w:style w:type="paragraph" w:styleId="Heading5">
    <w:name w:val="Heading 5"/>
    <w:basedOn w:val="Normal"/>
    <w:next w:val="Normal"/>
    <w:qFormat/>
    <w:pPr>
      <w:numPr>
        <w:ilvl w:val="4"/>
        <w:numId w:val="1"/>
      </w:numPr>
      <w:spacing w:before="240" w:after="60"/>
      <w:outlineLvl w:val="4"/>
    </w:pPr>
    <w:rPr>
      <w:rFonts w:ascii="Arial" w:hAnsi="Arial" w:eastAsia="Arial" w:cs="Arial"/>
      <w:kern w:val="2"/>
      <w:sz w:val="20"/>
      <w:szCs w:val="20"/>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18"/>
      <w:szCs w:val="18"/>
    </w:rPr>
  </w:style>
  <w:style w:type="paragraph" w:styleId="Heading7">
    <w:name w:val="Heading 7"/>
    <w:basedOn w:val="Normal"/>
    <w:next w:val="Normal"/>
    <w:qFormat/>
    <w:pPr>
      <w:numPr>
        <w:ilvl w:val="6"/>
        <w:numId w:val="1"/>
      </w:numPr>
      <w:outlineLvl w:val="6"/>
    </w:pPr>
    <w:rPr>
      <w:rFonts w:ascii="Arial" w:hAnsi="Arial" w:eastAsia="Arial" w:cs="Arial"/>
      <w:i/>
      <w:iCs/>
      <w:sz w:val="18"/>
      <w:szCs w:val="18"/>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Times New Roman" w:hAnsi="Times New Roman" w:eastAsia="Times New Roman" w:cs="Times New Roman"/>
      <w:sz w:val="20"/>
      <w:szCs w:val="20"/>
    </w:rPr>
  </w:style>
  <w:style w:type="paragraph" w:styleId="Index">
    <w:name w:val="Index"/>
    <w:basedOn w:val="Normal"/>
    <w:qFormat/>
    <w:pPr>
      <w:suppressLineNumbers/>
    </w:pPr>
    <w:rPr>
      <w:rFonts w:cs="Noto Sans Devanagari"/>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kern w:val="2"/>
      <w:sz w:val="14"/>
      <w:szCs w:val="14"/>
    </w:rPr>
  </w:style>
  <w:style w:type="paragraph" w:styleId="Endnote">
    <w:name w:val="Endnote Text"/>
    <w:basedOn w:val="Normal"/>
    <w:pPr>
      <w:spacing w:lineRule="exact" w:line="200" w:before="120" w:after="120"/>
    </w:pPr>
    <w:rPr>
      <w:rFonts w:ascii="Times New Roman" w:hAnsi="Times New Roman" w:eastAsia="Times New Roman" w:cs="Times New Roman"/>
      <w:sz w:val="20"/>
      <w:szCs w:val="20"/>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120"/>
      <w:ind w:left="1872" w:hanging="0"/>
    </w:pPr>
    <w:rPr>
      <w:rFonts w:ascii="LinePrinter" w:hAnsi="LinePrinter" w:eastAsia="LinePrinter" w:cs="LinePrinter"/>
      <w:kern w:val="2"/>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pacing w:lineRule="exact" w:line="160" w:before="60" w:after="120"/>
    </w:pPr>
    <w:rPr>
      <w:rFonts w:ascii="Arial" w:hAnsi="Arial" w:eastAsia="Arial" w:cs="Arial"/>
      <w:sz w:val="16"/>
      <w:szCs w:val="16"/>
    </w:rPr>
  </w:style>
  <w:style w:type="paragraph" w:styleId="Footnote">
    <w:name w:val="Footnote Text"/>
    <w:basedOn w:val="Normal"/>
    <w:pPr>
      <w:spacing w:before="120" w:after="120"/>
      <w:ind w:left="720" w:hanging="720"/>
    </w:pPr>
    <w:rPr>
      <w:rFonts w:ascii="Times New Roman" w:hAnsi="Times New Roman" w:eastAsia="Times New Roman" w:cs="Times New Roman"/>
      <w:kern w:val="2"/>
      <w:sz w:val="16"/>
      <w:szCs w:val="16"/>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eastAsia="Arial" w:cs="Arial"/>
      <w:b/>
      <w:bCs/>
      <w:sz w:val="20"/>
      <w:szCs w:val="20"/>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rFonts w:ascii="Times New Roman" w:hAnsi="Times New Roman" w:eastAsia="Times New Roman" w:cs="Times New Roman"/>
      <w:sz w:val="20"/>
      <w:szCs w:val="20"/>
    </w:rPr>
  </w:style>
  <w:style w:type="paragraph" w:styleId="Index1">
    <w:name w:val="Index 1"/>
    <w:basedOn w:val="Normal"/>
    <w:next w:val="Normal"/>
    <w:pPr>
      <w:tabs>
        <w:tab w:val="clear" w:pos="720"/>
        <w:tab w:val="right" w:pos="432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432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32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432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32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32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432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432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32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Table">
    <w:name w:val="Tabl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eastAsia="Arial" w:cs="Arial"/>
      <w:kern w:val="2"/>
      <w:sz w:val="16"/>
      <w:szCs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00" w:hanging="0"/>
    </w:pPr>
    <w:rPr>
      <w:b/>
      <w:bCs/>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UserTable">
    <w:name w:val="User Table"/>
    <w:basedOn w:val="Normal"/>
    <w:qFormat/>
    <w:pPr>
      <w:spacing w:before="60" w:after="6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1T17:30:00Z</dcterms:created>
  <dc:creator>Debbie Murray</dc:creator>
  <dc:description/>
  <dc:language>en-US</dc:language>
  <cp:lastModifiedBy>Rich Correll</cp:lastModifiedBy>
  <cp:lastPrinted>1996-06-26T23:44:00Z</cp:lastPrinted>
  <dcterms:modified xsi:type="dcterms:W3CDTF">1996-06-28T14:52:00Z</dcterms:modified>
  <cp:revision>16</cp:revision>
  <dc:subject/>
  <dc:title/>
</cp:coreProperties>
</file>